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11 к реш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Колпаше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№ </w:t>
      </w:r>
      <w:r>
        <w:rPr>
          <w:sz w:val="22"/>
          <w:szCs w:val="22"/>
        </w:rPr>
        <w:t>67 от 15 декабря 201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79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О «Колпашевское городское поселение» на 2012 год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муниципального образования «Колпашевское городское поселение» на 2012 год составлена в соответствии с Бюджетным кодексом РФ и устанавливает перечень внутренних заимствований Колпашевского городского поселения направляемых в 2012году на финансирование расходов бюджета Колпашевского городского поселения в 2012 году.</w:t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2г. общий размер муниципального внутреннего долга муниципального образования «Колпашевское городское поселение» составит 3276,8 тыс. рублей, в том числ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,8</w:t>
            </w:r>
          </w:p>
        </w:tc>
      </w:tr>
    </w:tbl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енние заимствования в 2012 году планируются следующи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Общий размер муниципального внутреннего долга по состоянию на 01.01.2013г.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2:00Z</dcterms:created>
  <dc:creator>Krylova</dc:creator>
  <dc:description/>
  <cp:keywords/>
  <dc:language>en-US</dc:language>
  <cp:lastModifiedBy>Былин А.В</cp:lastModifiedBy>
  <dcterms:modified xsi:type="dcterms:W3CDTF">2011-12-16T04:44:00Z</dcterms:modified>
  <cp:revision>17</cp:revision>
  <dc:subject/>
  <dc:title/>
</cp:coreProperties>
</file>