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95"/>
        <w:gridCol w:w="5125"/>
        <w:gridCol w:w="1240"/>
        <w:gridCol w:w="93"/>
        <w:gridCol w:w="442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 xml:space="preserve">Приложение 5 к  решению                                         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>Совета  Колпашевского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>городского поселения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№ </w:t>
            </w:r>
            <w:r>
              <w:rPr>
                <w:sz w:val="22"/>
                <w:szCs w:val="22"/>
              </w:rPr>
              <w:t>67 от 15 декабря 2011 г.</w:t>
            </w:r>
          </w:p>
        </w:tc>
      </w:tr>
      <w:tr>
        <w:trPr>
          <w:trHeight w:val="1020" w:hRule="atLeast"/>
        </w:trPr>
        <w:tc>
          <w:tcPr>
            <w:tcW w:w="955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бюджету МО "Колпашевское городское поселение" из районного бюджета на 2012 год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7" w:hanging="0"/>
              <w:rPr/>
            </w:pPr>
            <w:r>
              <w:rPr/>
              <w:t>Наименование доходного источн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240,2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0 00 0000 151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ОТ ДРУГИХ БЮДЖЕТОВ БЮДЖЕТНОЙ СИСТЕМЫ Р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40,8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 из районного фонда финансовой поддержки в части собственных средст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0,8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0 00 0000 151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9,9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6 10 0000 151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числа, не имеющих закрепленного жилого помещения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9,9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00 00 0000 151</w:t>
            </w:r>
          </w:p>
        </w:tc>
        <w:tc>
          <w:tcPr>
            <w:tcW w:w="54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49,5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10 0000 151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комплектование книжных фон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4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9,2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,4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72,9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обеспечение условий для развития физической культуры и массового спорта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3,2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exac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финансирование объектов капитального строительства собственности муниципальных образований в рамках ДЦП "Развитие автомобильных дорог общего пользования регионального или межмуниципального значения Томской области на 2011-2012 годы" (Строительство дороги Красноармейская -Чкалова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00,0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в рамках ДЦП "Социальное развитие сала Томской области до 2014 года" (на строительство станции водоподготовки производительностью 120 куб. м/час в с. Тогур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 условий для управления многоквартирными дом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в рамках долгосрочной целевой программы муниципального образования "Колпашевский район "Подготовка спортивных сооружений к проведению на территории Колпашевского района финальных областных летних спортивных игр "Стадион для всех" в 2013 году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троительство дороги Красноармейская - Чкало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39,0</w:t>
            </w:r>
          </w:p>
        </w:tc>
        <w:tc>
          <w:tcPr>
            <w:tcW w:w="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48:00Z</dcterms:created>
  <dc:creator>Krylova</dc:creator>
  <dc:description/>
  <cp:keywords/>
  <dc:language>en-US</dc:language>
  <cp:lastModifiedBy>Былин А.В</cp:lastModifiedBy>
  <cp:lastPrinted>2011-12-16T10:37:00Z</cp:lastPrinted>
  <dcterms:modified xsi:type="dcterms:W3CDTF">2011-12-16T04:37:00Z</dcterms:modified>
  <cp:revision>36</cp:revision>
  <dc:subject/>
  <dc:title/>
</cp:coreProperties>
</file>