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13 к решению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67 от 15 декабря 2011 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объемы финансирования долгосрочных целевых програм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х на территории МО «Колпашевское городское поселение» и финансируемых из бюджета МО «Колпашевское городское поселение»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й программы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Колпашевского городского поселения «Молодежь. Одаренность. Талант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целевая программа «Молодежь. Здоровье. Отечество.» на 2011-2013г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48:00Z</dcterms:created>
  <dc:creator>User</dc:creator>
  <dc:description/>
  <cp:keywords/>
  <dc:language>en-US</dc:language>
  <cp:lastModifiedBy>Былин А.В</cp:lastModifiedBy>
  <cp:lastPrinted>2011-03-31T11:04:00Z</cp:lastPrinted>
  <dcterms:modified xsi:type="dcterms:W3CDTF">2011-12-16T04:45:00Z</dcterms:modified>
  <cp:revision>57</cp:revision>
  <dc:subject/>
  <dc:title/>
</cp:coreProperties>
</file>