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4500"/>
        <w:jc w:val="center"/>
        <w:rPr/>
      </w:pPr>
      <w:r>
        <w:rPr>
          <w:sz w:val="22"/>
          <w:szCs w:val="22"/>
        </w:rPr>
        <w:t>Приложение 4 к решению</w:t>
      </w:r>
    </w:p>
    <w:p>
      <w:pPr>
        <w:pStyle w:val="Normal"/>
        <w:ind w:left="10164" w:hanging="45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ind w:left="10800" w:hanging="450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ind w:left="10800" w:hanging="4500"/>
        <w:rPr/>
      </w:pPr>
      <w:r>
        <w:rPr>
          <w:sz w:val="22"/>
          <w:szCs w:val="22"/>
        </w:rPr>
        <w:t xml:space="preserve">         № </w:t>
      </w:r>
      <w:r>
        <w:rPr>
          <w:sz w:val="22"/>
          <w:szCs w:val="22"/>
        </w:rPr>
        <w:t>67 от 15 декабря 2011 г.</w:t>
      </w:r>
    </w:p>
    <w:p>
      <w:pPr>
        <w:pStyle w:val="Normal"/>
        <w:ind w:left="10800" w:hanging="450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и коды главных администраторов доходов бюджета МО «Колпашевское город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 Колпашевского района и учреждений, созданных ими) и закрепляемые за ними виды доходов на 2012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23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1505"/>
        <w:gridCol w:w="960"/>
      </w:tblGrid>
      <w:tr>
        <w:trPr>
          <w:tblHeader w:val="true"/>
          <w:trHeight w:val="41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"Колпашевское городское поселение" и закрепляемых за ними видов доходов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8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ходов бюджета МО "Колпашевское городское поселение"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рриториальное 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800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антимонопольной службы по Томской области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3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по Томской области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1 02000 01 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1 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Земельный налог, взимаемый по ставке, установленной подпунктом 1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ый налог, взимаемый по ставке, установленной подпунктом 2 пункта 1 статьи 394 Налогового кодекса РФ и применяемым к объектам налогообложения, расположенным в границах поселения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301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пунктами 1 и 2 статьи 120, статьями 125, 126, 128, 129, 12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132, 133, 134, 135, 135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>Управление службы судебных приставов по Томской области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1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</w:rPr>
              <w:t>Департамент финансов Томской области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униципальное казенное учреждение «Агентство по управлению муниципальным имуществом и размещению муниципального заказа»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1 05010 10 0000 12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4 06014 10 0000 43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правление финансов и экономической политики Администрации Колпашевского района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8 05000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021" w:footer="0" w:bottom="96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8:00Z</dcterms:created>
  <dc:creator>Krylova</dc:creator>
  <dc:description/>
  <cp:keywords/>
  <dc:language>en-US</dc:language>
  <cp:lastModifiedBy>Былин А.В</cp:lastModifiedBy>
  <dcterms:modified xsi:type="dcterms:W3CDTF">2011-12-16T04:34:00Z</dcterms:modified>
  <cp:revision>108</cp:revision>
  <dc:subject/>
  <dc:title/>
</cp:coreProperties>
</file>