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3 к решению</w:t>
      </w:r>
    </w:p>
    <w:p>
      <w:pPr>
        <w:pStyle w:val="Normal"/>
        <w:ind w:left="10164" w:hanging="45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ind w:left="10800" w:hanging="450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ind w:left="10800" w:hanging="4500"/>
        <w:rPr/>
      </w:pPr>
      <w:r>
        <w:rPr>
          <w:sz w:val="22"/>
          <w:szCs w:val="22"/>
        </w:rPr>
        <w:t xml:space="preserve">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и коды главных администраторов доходов бюджета МО "Колпашевское городское поселение" - органов местного самоуправления МО "Колпашевское городское поселение", учреждений, созданных ими, и закрепляемые за ними виды доходов на 2012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0"/>
        <w:gridCol w:w="5220"/>
        <w:gridCol w:w="1505"/>
        <w:gridCol w:w="3643"/>
      </w:tblGrid>
      <w:tr>
        <w:trPr>
          <w:tblHeader w:val="true"/>
          <w:trHeight w:val="483" w:hRule="atLeast"/>
        </w:trPr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ых администраторов доходов бюджета МО "Колпашевское городское поселение" и закрепляемых за ними видов доходов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66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ов бюджета МО «Колпашевское городское поселение»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Колпашевского городского поселени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5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08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6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КУ «Имущество»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85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 050 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8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10 0000 130</w:t>
            </w:r>
          </w:p>
        </w:tc>
      </w:tr>
      <w:tr>
        <w:trPr>
          <w:trHeight w:val="60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32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32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3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3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26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"Колпашевское городское поселение"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3050 10 0000 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3050 10 0000 4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1 0501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4 05011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4 05012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4 05099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0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07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51:00Z</dcterms:created>
  <dc:creator>Krylova</dc:creator>
  <dc:description/>
  <cp:keywords/>
  <dc:language>en-US</dc:language>
  <cp:lastModifiedBy>Былин А.В</cp:lastModifiedBy>
  <cp:lastPrinted>2011-10-31T14:32:00Z</cp:lastPrinted>
  <dcterms:modified xsi:type="dcterms:W3CDTF">2011-12-16T04:32:00Z</dcterms:modified>
  <cp:revision>80</cp:revision>
  <dc:subject/>
  <dc:title/>
</cp:coreProperties>
</file>