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Normal"/>
        <w:ind w:left="10800" w:hanging="45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и коды главных администраторов доходов бюджета МО «Колпашевское городское поселение» - органов местного самоуправления, органов местной администрации МО «Колпашевское городское поселение», учреждений, созданных ими, и закрепляемые за ними виды доходов на 2013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08"/>
        <w:gridCol w:w="5400"/>
        <w:gridCol w:w="1505"/>
        <w:gridCol w:w="3643"/>
      </w:tblGrid>
      <w:tr>
        <w:trPr>
          <w:trHeight w:val="48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ых администраторов доходов бюджета МО «Колпашевское городское поселение» и закрепляемых за ними видов доходов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 доходов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ходов бюджета МО «Колпашевское городское поселение»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Колпашевского городского поселения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05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077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088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088 10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088 10 000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088 10 0004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поселений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15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6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02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 на поддержку мер по обеспечению сбалансированности бюджетов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3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4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5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9 05 000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КУ «Имущество»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80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 050 3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4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701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45 10 0005 12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по договору на установку и эксплуатацию рекламной конструкции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11 09045 10 0006 12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лата за наём муниципального жилья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9045 10 0007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доходы от использования объектов ЖКХ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9045 10 0008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иные прочие поступления от использования имущества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</w:tr>
      <w:tr>
        <w:trPr>
          <w:trHeight w:val="60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5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8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025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местного бюджета МО «Колпашевское городское поселение»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62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3050 10 0000 4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3050 10 0000 4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оприобретателями выступают получатели средств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1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резидентами грантов для получателей средств бюджетов поселений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2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нерезидентами получателям средств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1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2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99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50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501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государственными организациями грантов для получателей средств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502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5099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7 0500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51:00Z</dcterms:created>
  <dc:creator>Krylova</dc:creator>
  <dc:description/>
  <cp:keywords/>
  <dc:language>en-US</dc:language>
  <cp:lastModifiedBy>Kondrashova</cp:lastModifiedBy>
  <cp:lastPrinted>2012-10-10T17:07:00Z</cp:lastPrinted>
  <dcterms:modified xsi:type="dcterms:W3CDTF">2012-10-16T03:58:00Z</dcterms:modified>
  <cp:revision>190</cp:revision>
  <dc:subject/>
  <dc:title/>
</cp:coreProperties>
</file>