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Heading2"/>
        <w:jc w:val="center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Распределение бюджетных ассигнований по разделам, подразделам, целевым статьям и видам расходов бюджетов в ведомственной структуре расходов бюджета МО «Колпашевское городское поселение» на 2013 год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900"/>
        <w:gridCol w:w="1260"/>
        <w:gridCol w:w="576"/>
        <w:gridCol w:w="1224"/>
      </w:tblGrid>
      <w:tr>
        <w:trPr>
          <w:trHeight w:val="33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930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Совет Колпаше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11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1,2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 111,2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11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8,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22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96,8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Администрация Колпаше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 996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98,8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26,2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26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26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5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325,3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 907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 907,9</w:t>
            </w:r>
          </w:p>
        </w:tc>
      </w:tr>
      <w:tr>
        <w:trPr>
          <w:trHeight w:val="7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ция расходов по оплате стоимости проезда и провоза багажа в пределах РФ, к месту использования отпуска и обрат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2,7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осуществлению деятельности администрац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 745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24,7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5,4</w:t>
            </w:r>
          </w:p>
        </w:tc>
      </w:tr>
      <w:tr>
        <w:trPr>
          <w:trHeight w:val="53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публикование нормативно - правов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7,4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57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ереподготовку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7,4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7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7,4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 счетной палаты Колпаш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7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зервные фон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49,9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ходы на осуществление казначейского исполнения бюдже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679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2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траление прича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иобретение нежилого здания и земельного участка для МБУ "ЦК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41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работ по строительству и приобретение недвижим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ходы на оплату членских взносов Ассоциации "Совет муниципальных образований Томской области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3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3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первичных мер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плату услуг по сбору платежей за найм жил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1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7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1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оведение мероприятий в обла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1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1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лгосрочная  целевая программа "Молодость. Здоровье. Отечество.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7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ходы на реализацию мероприятий по целевой программе "Молодость. Здоровье. Отечество.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7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7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53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06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дный 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06,4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 в области морского реч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06,4</w:t>
            </w:r>
          </w:p>
        </w:tc>
      </w:tr>
      <w:tr>
        <w:trPr>
          <w:trHeight w:val="11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едоставление субсидии на возмещение недополученных доходов, связанных с предоставлением льготных услуг по перевозке речным транспортом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3 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06,4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7,1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2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6,6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6,6</w:t>
            </w:r>
          </w:p>
        </w:tc>
      </w:tr>
      <w:tr>
        <w:trPr>
          <w:trHeight w:val="7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автомобильных дорог и инженерных сооружений на них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579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содержанию тротуа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45,2</w:t>
            </w:r>
          </w:p>
        </w:tc>
      </w:tr>
      <w:tr>
        <w:trPr>
          <w:trHeight w:val="6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работ по содержанию и текущему ремонту объектов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содержанию тротуа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90,2</w:t>
            </w:r>
          </w:p>
        </w:tc>
      </w:tr>
      <w:tr>
        <w:trPr>
          <w:trHeight w:val="77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работ по содержанию и текущему ремонту объектов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ледовых пере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,0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работ по содержанию и текущему ремонту объектов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дорожных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23,7</w:t>
            </w:r>
          </w:p>
        </w:tc>
      </w:tr>
      <w:tr>
        <w:trPr>
          <w:trHeight w:val="7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919,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67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67,5</w:t>
            </w:r>
          </w:p>
        </w:tc>
      </w:tr>
      <w:tr>
        <w:trPr>
          <w:trHeight w:val="9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18,4</w:t>
            </w:r>
          </w:p>
        </w:tc>
      </w:tr>
      <w:tr>
        <w:trPr>
          <w:trHeight w:val="5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4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 0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1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0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8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здание условий для управления многоквартирными домами за счет средств субсидии за счет средств ИМБ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,1</w:t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751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43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43,2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,0</w:t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проектно- изыскательских работ, изготовление технической, проектно-сметной и иной документации, проведение эксперти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2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0</w:t>
            </w:r>
          </w:p>
        </w:tc>
      </w:tr>
      <w:tr>
        <w:trPr>
          <w:trHeight w:val="40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Чистая вода Томской области на 2012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0</w:t>
            </w:r>
          </w:p>
        </w:tc>
      </w:tr>
      <w:tr>
        <w:trPr>
          <w:trHeight w:val="13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БТ на строительство отстойника промывочных вод для станции обезжелезивания в г, Колпашево Томской области в рамках ДЦП "Чистая вода Томской области на 2012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201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014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98,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плату потребленной электрической энерг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84,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0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ъекты уличного освещения за счет средств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14,0</w:t>
            </w:r>
          </w:p>
        </w:tc>
      </w:tr>
      <w:tr>
        <w:trPr>
          <w:trHeight w:val="66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3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озмещение затрат по озеленению территории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3,0</w:t>
            </w:r>
          </w:p>
        </w:tc>
      </w:tr>
      <w:tr>
        <w:trPr>
          <w:trHeight w:val="6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охоронного де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0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0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6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роприятия по содержанию и ремонту системы водоотвед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реализацию мероприятий по содержанию службы по отлову бродячи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14,0</w:t>
            </w:r>
          </w:p>
        </w:tc>
      </w:tr>
      <w:tr>
        <w:trPr>
          <w:trHeight w:val="70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территорий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39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мест массового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,1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памятников и прилегающих к ним террито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8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8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борка аварийных деревь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1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ликвидацию несанкционированных свалок, разбор и вывоз бесхозных стро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8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6,5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8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5</w:t>
            </w:r>
          </w:p>
        </w:tc>
      </w:tr>
      <w:tr>
        <w:trPr>
          <w:trHeight w:val="5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детских игровых площад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8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</w:tr>
      <w:tr>
        <w:trPr>
          <w:trHeight w:val="62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8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86,5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лгосрочная целевая программа в области энергосбережения и повышения энергетической эффективности уличного освещения на территории Колпашевского городского поселения на 2011-2013 го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8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нергосбережение и повышение энергетической эффективности организации уличного освещени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8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8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2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емонт, замена, установка, обустройство остановочных комплексов на автобусных маршрутах Колпашевского городского поселения на 2013-2016 г.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9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5</w:t>
            </w:r>
          </w:p>
        </w:tc>
      </w:tr>
      <w:tr>
        <w:trPr>
          <w:trHeight w:val="12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остановочными комплексами, соответствующими современным требованиям и нормам, автобусных маршрутов Колпаше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0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90,9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90,9</w:t>
            </w:r>
          </w:p>
        </w:tc>
      </w:tr>
      <w:tr>
        <w:trPr>
          <w:trHeight w:val="8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ция расходов по оплате стоимости проезда и провоза багажа в пределах РФ, к месту использования отпуска и обрат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0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59,3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условий для выявления и развития молодежных инициати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29,3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3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работ по организации и проведению молодежных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077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 077,5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586,2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445,2</w:t>
            </w:r>
          </w:p>
        </w:tc>
      </w:tr>
      <w:tr>
        <w:trPr>
          <w:trHeight w:val="8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ция расходов по оплате стоимости проезда и провоза багажа в пределах РФ, к месту использования отпуска и обрат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361,2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ступа населения к культурно-массовым мероприят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88,2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8,2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ступа населения к клубным формам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556,5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6,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одготовке новогодних площадок и проведение новогодних праз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6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56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оведение мероприятий по спортивным бальным танцам на кубок Гла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1,0</w:t>
            </w:r>
          </w:p>
        </w:tc>
      </w:tr>
      <w:tr>
        <w:trPr>
          <w:trHeight w:val="12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3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0</w:t>
            </w:r>
          </w:p>
        </w:tc>
      </w:tr>
      <w:tr>
        <w:trPr>
          <w:trHeight w:val="11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35 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35 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491,3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9,0</w:t>
            </w:r>
          </w:p>
        </w:tc>
      </w:tr>
      <w:tr>
        <w:trPr>
          <w:trHeight w:val="9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ция расходов по оплате стоимости проезда и провоза багажа в пределах РФ, к месту использования отпуска и обрат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,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7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3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166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чное обслуживание ж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166,9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6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1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3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45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тифлофлешплееров и литературы в формате "говорящей книг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35 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35 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4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</w:tr>
      <w:tr>
        <w:trPr>
          <w:trHeight w:val="11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казание помощи отдельным категориям граждан из числа ветеранов Великой Отечественной  войны и вдов участников войны в ремонте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04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04,5</w:t>
            </w:r>
          </w:p>
        </w:tc>
      </w:tr>
      <w:tr>
        <w:trPr>
          <w:trHeight w:val="10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5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04,5</w:t>
            </w:r>
          </w:p>
        </w:tc>
      </w:tr>
      <w:tr>
        <w:trPr>
          <w:trHeight w:val="10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53 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04,5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53 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4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1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93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93,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2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93,3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 26 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93,3</w:t>
            </w:r>
          </w:p>
        </w:tc>
      </w:tr>
      <w:tr>
        <w:trPr>
          <w:trHeight w:val="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26 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3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898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898,6</w:t>
            </w:r>
          </w:p>
        </w:tc>
      </w:tr>
      <w:tr>
        <w:trPr>
          <w:trHeight w:val="67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вовлечению жителей в систематические занятия физической культурой и массовым спор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59,2</w:t>
            </w:r>
          </w:p>
        </w:tc>
      </w:tr>
      <w:tr>
        <w:trPr>
          <w:trHeight w:val="9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ступа населения к спортивным сооружениям и объектам для занятий физической культурой и массовым спор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93,9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,9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организации и проведения физкультурно-оздоровительных и спортивных мероприятий дл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5,3</w:t>
            </w:r>
          </w:p>
        </w:tc>
      </w:tr>
      <w:tr>
        <w:trPr>
          <w:trHeight w:val="9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3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9,4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условий для участия сборных спортивных команд и спортсменов поселения в спортивно-массовых мероприят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4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МКУ "Иму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2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22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22,2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75,6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уполномоченного органа по управлению муниципальным        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6</w:t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уполномоченного органа по управлению муниципальным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48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9,5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</w:t>
            </w:r>
          </w:p>
        </w:tc>
      </w:tr>
      <w:tr>
        <w:trPr>
          <w:trHeight w:val="7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ция расходов по оплате стоимости проезда и провоза багажа в пределах РФ, к месту использования отпуска и обрат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6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6,6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управление и распоряжение муниципальным имуществом, находящимся в муниципальной каз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46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охране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4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, связанные с содержанием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1,6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103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проектно- изыскательских работ, изготовление технической, проектно-сметной и иной документации, проведение экспертиз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9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Расходы на проведение работ по содержанию и текущему ремонту объектов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ценку и инвентаризац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межевание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both"/>
      <w:outlineLvl w:val="1"/>
    </w:pPr>
    <w:rPr>
      <w:bCs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51:00Z</dcterms:created>
  <dc:creator>Кондрашова</dc:creator>
  <dc:description/>
  <cp:keywords/>
  <dc:language>en-US</dc:language>
  <cp:lastModifiedBy>Kondrashova</cp:lastModifiedBy>
  <cp:lastPrinted>2012-10-16T11:10:00Z</cp:lastPrinted>
  <dcterms:modified xsi:type="dcterms:W3CDTF">2012-11-06T11:09:00Z</dcterms:modified>
  <cp:revision>12</cp:revision>
  <dc:subject/>
  <dc:title/>
</cp:coreProperties>
</file>