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4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ложение 7 к решению</w:t>
      </w:r>
    </w:p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>Совета Колпашевского</w:t>
      </w:r>
    </w:p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>городского поселения</w:t>
      </w:r>
    </w:p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>от «__» ________2012 № __</w:t>
      </w:r>
    </w:p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>«О бюджете муниципального</w:t>
      </w:r>
    </w:p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>образования «Колпашевское городское поселение» на 2013 год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Cs w:val="24"/>
        </w:rPr>
        <w:t>Перечень главных администраторов (администраторов) источников финансирования дефицита бюджета МО «Колпашевское городское поселение» на 2013 год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2700"/>
        <w:gridCol w:w="5344"/>
      </w:tblGrid>
      <w:tr>
        <w:trPr/>
        <w:tc>
          <w:tcPr>
            <w:tcW w:w="4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д бюджетной классификации РФ</w:t>
            </w:r>
          </w:p>
        </w:tc>
        <w:tc>
          <w:tcPr>
            <w:tcW w:w="5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Наименование 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д главного 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5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дминистрация Колпашевского городского поселения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1 05 02 01 10 0000 510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610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4:15:00Z</dcterms:created>
  <dc:creator>Krylova</dc:creator>
  <dc:description/>
  <cp:keywords/>
  <dc:language>en-US</dc:language>
  <cp:lastModifiedBy>Kondrashova</cp:lastModifiedBy>
  <dcterms:modified xsi:type="dcterms:W3CDTF">2012-10-16T02:29:00Z</dcterms:modified>
  <cp:revision>22</cp:revision>
  <dc:subject/>
  <dc:title/>
</cp:coreProperties>
</file>