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________2012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3 год»</w:t>
      </w:r>
    </w:p>
    <w:p>
      <w:pPr>
        <w:pStyle w:val="Normal"/>
        <w:ind w:left="10800" w:hanging="45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и коды главных администраторов доходов бюджета МО «Колпашевское городское поселение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, органов местного самоуправления, органов местной администрации МО «Колпашевский район» и учреждений, созданных ими) и закрепляемые за ними виды доходов на 2013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trHeight w:val="41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ых администраторов доходов бюджета МО «Колпашевское городское поселение» и закрепляемых за ними видов доходов</w:t>
            </w:r>
          </w:p>
        </w:tc>
      </w:tr>
      <w:tr>
        <w:trPr>
          <w:trHeight w:val="8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ходов бюджета МО «Колпашевское городское поселение»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Томской области</w:t>
            </w:r>
          </w:p>
        </w:tc>
      </w:tr>
      <w:tr>
        <w:trPr>
          <w:trHeight w:val="8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7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2503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2506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7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90050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ерриториальное 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</w:tr>
      <w:tr>
        <w:trPr>
          <w:trHeight w:val="106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2800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8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25074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</w:tr>
      <w:tr>
        <w:trPr>
          <w:trHeight w:val="70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25085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1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33050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90050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лавное управление по делам Гражданской обороны и чрезвычайным ситуациям по Томской области</w:t>
            </w:r>
          </w:p>
        </w:tc>
      </w:tr>
      <w:tr>
        <w:trPr>
          <w:trHeight w:val="77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90050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00 01 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</w:tr>
      <w:tr>
        <w:trPr>
          <w:trHeight w:val="2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1 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8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, взимаемый по ставке, установленной подпунктом 1 пункта 1 статьи 394 Налогового кодекса РФ и применяемым к объектам налогообложения, расположенным в границах поселения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е, установленной подпунктом 2 пункта 1 статьи 394 Налогового кодекса РФ и применяемым к объектам налогообложения, расположенным в границах поселения</w:t>
            </w:r>
          </w:p>
        </w:tc>
      </w:tr>
      <w:tr>
        <w:trPr>
          <w:trHeight w:val="3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внутренних дел по Томской области</w:t>
            </w:r>
          </w:p>
        </w:tc>
      </w:tr>
      <w:tr>
        <w:trPr>
          <w:trHeight w:val="1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1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2506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лужбы судебных приставов по Томской области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1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куратура Томской области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Департамент финансов Томской области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партамент природных ресурсов и охраны окружающей среды Томской области</w:t>
            </w:r>
          </w:p>
        </w:tc>
      </w:tr>
      <w:tr>
        <w:trPr>
          <w:trHeight w:val="8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казенное учреждение «Агентство по управлению муниципальным имуществом и размещению муниципального заказа»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1 05013 10 0000 1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4 06013 10 0000 4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инансов и экономической политики Администрации Колпашевского района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8 05000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8:00Z</dcterms:created>
  <dc:creator>Krylova</dc:creator>
  <dc:description/>
  <cp:keywords/>
  <dc:language>en-US</dc:language>
  <cp:lastModifiedBy>Kondrashova</cp:lastModifiedBy>
  <cp:lastPrinted>2012-10-10T17:05:00Z</cp:lastPrinted>
  <dcterms:modified xsi:type="dcterms:W3CDTF">2012-10-16T04:04:00Z</dcterms:modified>
  <cp:revision>146</cp:revision>
  <dc:subject/>
  <dc:title/>
</cp:coreProperties>
</file>