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 ________ 2013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4 год»</w:t>
      </w:r>
    </w:p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- органов местного самоуправления, учреждений, созданных ими, и закрепляемые за ними виды (подвиды) доходов МО «Колпашевское городское поселение» на 2014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 МО «Колпашевское городское поселение»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бюджета МО «Колпашевское городское поселение»и закрепляемых за ними видов (подвидов) дохо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1001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51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77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88 10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88 10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88 10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9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 02 02089 10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0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0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0 0005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109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150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3024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3026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4012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3998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е субвенции бюджета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4025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1999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999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3999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999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901 2 03 0503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901 2 03 0504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5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7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05010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20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2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3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9 05000 10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КУ «Имущест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5025 10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7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 05035 10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7015 10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0 0005 120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0 0006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</w:t>
            </w:r>
            <w:r>
              <w:rPr/>
              <w:t>лата за наем муниципального жил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0 0007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</w:t>
            </w:r>
            <w:r>
              <w:rPr/>
              <w:t>доходы от использования объектов ЖК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9045 10 0008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3 01995 10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1 13 02065 10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2 10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2 10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3 10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1 14 02053 10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1 14 06025 10 0000 4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3 02995 10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4 03050 10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4 03050 10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23051 10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23052 10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32000 10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90050 10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7 0105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7 0505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1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1 0502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резидентами получателям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2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99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1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2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99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2 07 0502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от денежных пожертвований предоставляемых физическими лицами получателями средств бюджетов поселений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2 07 05030 10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2:00Z</dcterms:created>
  <dc:creator>User</dc:creator>
  <dc:description/>
  <cp:keywords/>
  <dc:language>en-US</dc:language>
  <cp:lastModifiedBy>User</cp:lastModifiedBy>
  <cp:lastPrinted>2013-11-14T15:17:00Z</cp:lastPrinted>
  <dcterms:modified xsi:type="dcterms:W3CDTF">2013-11-14T09:19:00Z</dcterms:modified>
  <cp:revision>27</cp:revision>
  <dc:subject/>
  <dc:title/>
</cp:coreProperties>
</file>