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  <w:tab/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от «__»  ________ 2013 № «О бюджете муниципального образования «Колпашевское городское поселение» на 2014 год»</w:t>
      </w:r>
    </w:p>
    <w:p>
      <w:pPr>
        <w:pStyle w:val="Normal"/>
        <w:ind w:right="-82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right="-8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межбюджетных трансфертов бюджету МО «Колпашевско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е поселение» из бюджета МО «Колпашевский район» на 201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600"/>
        <w:gridCol w:w="1240"/>
      </w:tblGrid>
      <w:tr>
        <w:trPr>
          <w:trHeight w:val="25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ного источн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тации бюджетам субъектов Российской Федерации и муниципальных образований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97,7</w:t>
            </w:r>
          </w:p>
        </w:tc>
      </w:tr>
      <w:tr>
        <w:trPr>
          <w:trHeight w:val="4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7,7</w:t>
            </w:r>
          </w:p>
        </w:tc>
      </w:tr>
      <w:tr>
        <w:trPr>
          <w:trHeight w:val="45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color w:val="000000"/>
              </w:rPr>
              <w:t>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000 00 0000 15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69,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2 02 04999 10 0000 15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долгосрочной целевой программы «Развитие газоснабжения и газификации Томской на 2013-2015годы» (газоснабжение жилых домов в г.Колпашево Колпашевского района Томской области 6 очередь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999 10 0000 15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азработку проектно-сметной документации в целях организации газоснабжения насел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2 02 04999 10 0000 15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проектирование и строительство газораспределительных сетей многоквартирных дом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999 10 0000 15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ремонт канализационно-насосных станций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999 10 0000 15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водоразборных скважин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66,9</w:t>
            </w:r>
          </w:p>
        </w:tc>
      </w:tr>
    </w:tbl>
    <w:p>
      <w:pPr>
        <w:pStyle w:val="TextBody"/>
        <w:tabs>
          <w:tab w:val="clear" w:pos="708"/>
          <w:tab w:val="left" w:pos="6840" w:leader="none"/>
        </w:tabs>
        <w:ind w:left="6840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82" w:hanging="0"/>
        <w:rPr>
          <w:b/>
          <w:b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49:00Z</dcterms:created>
  <dc:creator>User</dc:creator>
  <dc:description/>
  <cp:keywords/>
  <dc:language>en-US</dc:language>
  <cp:lastModifiedBy>User</cp:lastModifiedBy>
  <dcterms:modified xsi:type="dcterms:W3CDTF">2013-11-19T10:30:00Z</dcterms:modified>
  <cp:revision>5</cp:revision>
  <dc:subject/>
  <dc:title/>
</cp:coreProperties>
</file>