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  <w:tab/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 _________ 2013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«О бюджете муниципального образования «Колпашевское городское поселение» на 2014 год»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-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, органов местной администрации МО «Колпашевский район», учреждений созданных ими) и закрепляемые за ними виды (подвиды) доходов на 2014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blHeader w:val="true"/>
          <w:trHeight w:val="10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ы классификации доходов бюджета МО «Колпашевское городское поселение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5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48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30 01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60 01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90050 10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30 01 0000 1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40 01 0000 1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моторные масла для дизельных и или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50 01 0000 1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автомобильный бензин, зачисляемые в консолидированные бюджеты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60 01 0000 1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ерриториальное 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10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8000 01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50 01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60 01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74 10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85 10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33050 10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90050 10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ное управление по делам Гражданской обороны и чрезвычайным ситуациям по Томской области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7 1 16 90050 10 0000 1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1 02000 01 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5 03000 01 1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6 01030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6 0601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е, установленной подпунктом 1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6 0602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е, установленной подпунктом 2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</w:tr>
      <w:tr>
        <w:trPr>
          <w:trHeight w:val="3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внутренних дел по Томской области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21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1 16 3001501 000 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1 1 16 2506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21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Управление Федеральной службы судебных приставов по Томской области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2 1 16 21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Томской области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5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Департамент финансов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6 1 16 18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10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дминистрация Колпашевского района</w:t>
            </w:r>
          </w:p>
        </w:tc>
      </w:tr>
      <w:tr>
        <w:trPr>
          <w:trHeight w:val="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казенное учреждение «Агентство по управлению муниципальным имуществом и размещению муниципального заказа»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1 05013 10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4 06013 10 0000 4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 и экономической политики Администрации Колпашевского района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2 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 2 08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2 118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20:00Z</dcterms:created>
  <dc:creator>User</dc:creator>
  <dc:description/>
  <cp:keywords/>
  <dc:language>en-US</dc:language>
  <cp:lastModifiedBy>User</cp:lastModifiedBy>
  <cp:lastPrinted>2013-11-14T14:43:00Z</cp:lastPrinted>
  <dcterms:modified xsi:type="dcterms:W3CDTF">2013-11-14T08:44:00Z</dcterms:modified>
  <cp:revision>34</cp:revision>
  <dc:subject/>
  <dc:title/>
</cp:coreProperties>
</file>