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10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декабря 2013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4 год»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лпашевское городское поселение» на 2014 го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Настоящая программа муниципальных внутренних заимствований                                    МО «Колпашевское городское поселение» на 2014 год составлена в соответствии с Бюджетным кодексом РФ и устанавливает перечень внутренних заимствований Колпашевского городского поселения направляемых в 2014году на финансирование расходов бюджета Колпашевского городского поселения в 2014 году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14г. общий размер муниципального внутреннего долга МО «Колпашевское городское поселение» составит 0,0 тыс. рублей, в том числ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енние заимствования в 2014 году планируются следующи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влеч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заимствован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размер муниципального внутреннего долга по состоянию на 01.01.2015г. не планируется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14:00Z</dcterms:created>
  <dc:creator>User</dc:creator>
  <dc:description/>
  <cp:keywords/>
  <dc:language>en-US</dc:language>
  <cp:lastModifiedBy>Kondrashova</cp:lastModifiedBy>
  <cp:lastPrinted>2013-11-14T14:49:00Z</cp:lastPrinted>
  <dcterms:modified xsi:type="dcterms:W3CDTF">2013-11-20T03:27:00Z</dcterms:modified>
  <cp:revision>17</cp:revision>
  <dc:subject/>
  <dc:title/>
</cp:coreProperties>
</file>