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11340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11 к решению</w:t>
      </w:r>
    </w:p>
    <w:p>
      <w:pPr>
        <w:pStyle w:val="TextBody"/>
        <w:tabs>
          <w:tab w:val="clear" w:pos="708"/>
          <w:tab w:val="left" w:pos="6480" w:leader="none"/>
        </w:tabs>
        <w:ind w:left="11340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11340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11340" w:right="-3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от  ноября 2016 № </w:t>
      </w:r>
    </w:p>
    <w:p>
      <w:pPr>
        <w:pStyle w:val="TextBody"/>
        <w:tabs>
          <w:tab w:val="clear" w:pos="708"/>
          <w:tab w:val="left" w:pos="6480" w:leader="none"/>
        </w:tabs>
        <w:ind w:left="11340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11340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ния «Колпашевское </w:t>
      </w:r>
    </w:p>
    <w:p>
      <w:pPr>
        <w:pStyle w:val="TextBody"/>
        <w:tabs>
          <w:tab w:val="clear" w:pos="708"/>
          <w:tab w:val="left" w:pos="6480" w:leader="none"/>
        </w:tabs>
        <w:ind w:left="11340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е поселение» на 2017 год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60" w:right="-1" w:hanging="0"/>
        <w:jc w:val="center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рогнозный план (программа) приватизации имущества, находящегося в собственности МО «Колпашевское городское поселение» и приобретение имущества в собственность МО «Колпашевское городское поселение» </w:t>
      </w:r>
      <w:r>
        <w:rPr>
          <w:sz w:val="24"/>
          <w:szCs w:val="24"/>
          <w:lang w:val="ru-RU"/>
        </w:rPr>
        <w:t>на 2017 год</w:t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подлежащих приватизации объектов имущества, находящегося в собственности МО "Колпашевское городское поселение"</w:t>
      </w:r>
    </w:p>
    <w:p>
      <w:pPr>
        <w:pStyle w:val="Normal"/>
        <w:ind w:left="72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6"/>
        <w:gridCol w:w="2523"/>
        <w:gridCol w:w="1167"/>
        <w:gridCol w:w="1842"/>
        <w:gridCol w:w="1385"/>
        <w:gridCol w:w="2457"/>
        <w:gridCol w:w="945"/>
        <w:gridCol w:w="15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ватизируемого предприят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муществ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нахожд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ь основных средств по состоянию на 01.01.16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 приватиз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в бюдже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пашевс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го городского поселения в 2017 году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,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я, сооружения – 954,3;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ки – 268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8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76,93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61,6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3, пом. 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5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5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232,2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52,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8,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838,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ружение, назначение: сооружение коммунальной инфраструктуры (тепловые сети)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котельной «Дэу», по ул. Дорожная,24/1. Начало трассы: котельная «Дэу» по ул. Дорожная, 24/1 – конец трассы: ДЖ по ул. Светлая,31, протяженностью 470,0 м. п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3-4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396,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343434"/>
                <w:sz w:val="24"/>
                <w:szCs w:val="24"/>
                <w:lang w:val="ru-RU"/>
              </w:rPr>
            </w:pPr>
            <w:r>
              <w:rPr>
                <w:b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жилое помещение, назначение-нежилое, этаж 1-3 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мская область, Колпашевский район, г. Колпашево, ул. Победы, д. 81/1, пом. 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4,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4-257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-к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жилое здание, назначение: нежил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мская обл., Колпашевский р-н., г. Колпашево, ул. Чехова, д.5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5,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244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386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к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мская обл., Колпашевский р-н., г. Колпашево, ул. Чехова, д.5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559,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364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к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жилое здание, назначение: нежил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мская обл., Колпашевский р-н., г. Колпашево, ул. Чехова, д.5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2,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244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83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к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мская обл., Колпашевский р-н., г. Колпашево, ул. Чехова, д.5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359,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8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335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к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жилое здание, назначение: нежил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мская обл., Колпашевский р-н., г. Колпашево, ул. Гоголя,172/3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-1-11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66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к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мская обл., Колпашевский р-н., г. Колпашево, ул. Гоголя,172/3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5,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85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к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/>
        <w:tc>
          <w:tcPr>
            <w:tcW w:w="129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нежилые здания, сооружения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земельные участки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94,3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8,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Приобретение движимого и недвижимого имущества в собственность МО «Колпашевское городское поселение» в 2017 году не запланировано.</w:t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5:00Z</dcterms:created>
  <dc:creator>Кириченко</dc:creator>
  <dc:description/>
  <cp:keywords/>
  <dc:language>en-US</dc:language>
  <cp:lastModifiedBy>Кондрашова</cp:lastModifiedBy>
  <cp:lastPrinted>2015-08-27T14:24:00Z</cp:lastPrinted>
  <dcterms:modified xsi:type="dcterms:W3CDTF">2016-11-14T04:52:00Z</dcterms:modified>
  <cp:revision>24</cp:revision>
  <dc:subject/>
  <dc:title>Приложение   к решению Совета</dc:title>
</cp:coreProperties>
</file>