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№ 5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00.00.2017 № 00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еречень главных администраторов источников финансирования дефицита бюджета МО «Колпашевское городское поселение» на 2018 год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184"/>
        <w:gridCol w:w="48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лпашевского городского посел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120"/>
        <w:ind w:left="6480" w:right="-18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3:00Z</dcterms:created>
  <dc:creator>User</dc:creator>
  <dc:description/>
  <cp:keywords/>
  <dc:language>en-US</dc:language>
  <cp:lastModifiedBy>Кондрашова</cp:lastModifiedBy>
  <dcterms:modified xsi:type="dcterms:W3CDTF">2017-10-31T04:35:00Z</dcterms:modified>
  <cp:revision>24</cp:revision>
  <dc:subject/>
  <dc:title/>
</cp:coreProperties>
</file>