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371" w:leader="none"/>
        </w:tabs>
        <w:ind w:left="737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TextBody"/>
        <w:tabs>
          <w:tab w:val="clear" w:pos="708"/>
          <w:tab w:val="left" w:pos="7371" w:leader="none"/>
        </w:tabs>
        <w:ind w:left="737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371" w:leader="none"/>
        </w:tabs>
        <w:ind w:left="737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TextBody"/>
        <w:tabs>
          <w:tab w:val="clear" w:pos="708"/>
          <w:tab w:val="left" w:pos="7371" w:leader="none"/>
        </w:tabs>
        <w:ind w:left="7371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Колпашевского </w:t>
      </w:r>
    </w:p>
    <w:p>
      <w:pPr>
        <w:pStyle w:val="TextBody"/>
        <w:tabs>
          <w:tab w:val="clear" w:pos="708"/>
          <w:tab w:val="left" w:pos="7371" w:leader="none"/>
        </w:tabs>
        <w:ind w:left="7371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7371" w:leader="none"/>
        </w:tabs>
        <w:ind w:left="737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 00.00.2020 № 00</w:t>
      </w:r>
    </w:p>
    <w:p>
      <w:pPr>
        <w:pStyle w:val="TextBody"/>
        <w:tabs>
          <w:tab w:val="clear" w:pos="708"/>
          <w:tab w:val="left" w:pos="6660" w:leader="none"/>
        </w:tabs>
        <w:ind w:left="64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главных администраторов доходов бюджета муниципального</w:t>
        <w:br/>
        <w:t xml:space="preserve"> образования «Колпашевское городское поселение»на 2021 год</w:t>
        <w:br/>
        <w:t>и на плановый период 2022 и 2023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625"/>
      </w:tblGrid>
      <w:tr>
        <w:trPr>
          <w:trHeight w:val="106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ы классификации доходов бюджета </w:t>
            </w:r>
            <w:r>
              <w:rPr>
                <w:b w:val="false"/>
                <w:bCs w:val="false"/>
                <w:sz w:val="24"/>
                <w:szCs w:val="24"/>
              </w:rPr>
              <w:t>муниципального образования</w:t>
            </w:r>
            <w:r>
              <w:rPr>
                <w:sz w:val="24"/>
                <w:szCs w:val="24"/>
              </w:rPr>
              <w:t xml:space="preserve"> «Колпашевское городское поселение»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ых администраторов доходов бюджета </w:t>
            </w:r>
            <w:r>
              <w:rPr>
                <w:b w:val="false"/>
                <w:bCs w:val="false"/>
                <w:sz w:val="24"/>
                <w:szCs w:val="24"/>
              </w:rPr>
              <w:t>муниципального образования</w:t>
            </w:r>
            <w:r>
              <w:rPr>
                <w:sz w:val="24"/>
                <w:szCs w:val="24"/>
              </w:rPr>
              <w:t xml:space="preserve"> «Колпашевское городское поселение» и закрепляемых за ними видов (подвидов) доходов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олпашевского городского поселения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 08 07175 01 1000 11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 16 11064 01 0000 14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15001 13 0000 15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</w:tr>
      <w:tr>
        <w:trPr>
          <w:trHeight w:val="108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35082 13 0000 15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2 18 60010 13 0000 15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19 60010 13 0000 15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Городской молодежный центр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1 11 05035 13 0000 12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1 13 01995 13 0000 13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Имущество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1 11 05025 13 0000 12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1 11 05035 13 0000 12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1 11 05075 13 0000 12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1 11 05314 13 0000 12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1 11 05325 13 0000 12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1 11 07015 13 0000 12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5 1 11 09045 13 0005 120 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лата по договору на установку и эксплуатацию рекламной конструкции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1 11 09045 13 0006 12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лата за наем муниципального жилья</w:t>
            </w:r>
          </w:p>
        </w:tc>
      </w:tr>
      <w:tr>
        <w:trPr>
          <w:trHeight w:val="163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1 11 09045 13 0007 12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доходы от использования объектов ЖК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1 11 09045 13 0008 12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иные прочие поступления от использования имуществ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15 1 13 02065 13 0000 13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1 14 02053 13 0000 41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1 14 02053 13 0000 44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1 14 06025 13 0000 43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1 14 06313 13 0000 43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1 14 06325 13 0000 43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Иные доходы бюджета МО «Колпашевское городское поселение», администрирование которых может осуществляться главными администраторами доход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юджета МО «Колпашевское городское поселение» в пределах их компетенции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13 0000 13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1074 01 0000 14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1157 01 0000 14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 16 01084 01 0000 14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 16 02020 02 0000 14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10 13 0000 14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13 0000 14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9040 13 0000 14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10032 13 0000 14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13 0000 18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13 0000 18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13 0000 15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5010 13 0000 15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5030 13 0000 15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42:00Z</dcterms:created>
  <dc:creator>User</dc:creator>
  <dc:description/>
  <dc:language>en-US</dc:language>
  <cp:lastModifiedBy/>
  <cp:lastPrinted>2020-11-06T09:19:00Z</cp:lastPrinted>
  <dcterms:modified xsi:type="dcterms:W3CDTF">2020-11-06T02:20:24Z</dcterms:modified>
  <cp:revision>165</cp:revision>
  <dc:subject/>
  <dc:title/>
</cp:coreProperties>
</file>