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6480" w:leader="none"/>
        </w:tabs>
        <w:ind w:left="119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7</w:t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О</w:t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м Совета</w:t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9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0.00.2020 № 00</w:t>
      </w:r>
    </w:p>
    <w:p>
      <w:pPr>
        <w:pStyle w:val="Normal"/>
        <w:spacing w:lineRule="auto" w:line="240" w:before="0" w:after="0"/>
        <w:ind w:left="1190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омственная структура расходов бюджета муниципального образования «Колпашевское городское поселение»</w:t>
        <w:br/>
        <w:t xml:space="preserve">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593" w:type="dxa"/>
        <w:jc w:val="left"/>
        <w:tblInd w:w="-1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29"/>
        <w:gridCol w:w="618"/>
        <w:gridCol w:w="854"/>
        <w:gridCol w:w="1647"/>
        <w:gridCol w:w="618"/>
        <w:gridCol w:w="1270"/>
        <w:gridCol w:w="1269"/>
        <w:gridCol w:w="1288"/>
      </w:tblGrid>
      <w:tr>
        <w:trPr>
          <w:trHeight w:val="837" w:hRule="atLeast"/>
          <w:cantSplit w:val="true"/>
        </w:trPr>
        <w:tc>
          <w:tcPr>
            <w:tcW w:w="70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омство</w:t>
            </w:r>
          </w:p>
        </w:tc>
        <w:tc>
          <w:tcPr>
            <w:tcW w:w="8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,</w:t>
            </w:r>
          </w:p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раздел</w:t>
            </w:r>
          </w:p>
        </w:tc>
        <w:tc>
          <w:tcPr>
            <w:tcW w:w="164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ая</w:t>
              <w:br/>
              <w:t xml:space="preserve"> статья</w:t>
            </w:r>
          </w:p>
        </w:tc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рас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</w:tr>
      <w:tr>
        <w:trPr>
          <w:trHeight w:val="837" w:hRule="atLeast"/>
          <w:cantSplit w:val="true"/>
        </w:trPr>
        <w:tc>
          <w:tcPr>
            <w:tcW w:w="7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052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 229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098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Администрация Колпашевского городского посе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4 470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 64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2 516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83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3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9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 19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 200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 200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Муниципальные кадры Колпашевского городского поселения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3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профессиональной переподготовки, повышения квалификации муниципальных служащих, участие в обучающих семинарах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3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3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3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0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2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2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0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2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152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 681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 682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 682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 63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 63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9 63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3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3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3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991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992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992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1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2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2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8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8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публикование нормативно - правовых акт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8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8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8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2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2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0 002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6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697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271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697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271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2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5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10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2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5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10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0 002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мероприят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ходы на оплату членских взносов Ассоциации «Совет муниципальных образований Томской области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рганизацию и проведение мероприятий, связанных с награждением и присвоением почётных званий муниципального образования «Колпашевское городское поселение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7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7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1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Обеспечение безопасности жизнедеятельности населения на территории Колпашевского городского поселения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безопасности жизнедеятельности населения на территории Колпашевского городского посе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 0 01 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410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56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51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анспорт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909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909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909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Обеспечение транспортной доступности населения мкр. Рейд с. Тогур в навигационный период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06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06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06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перевозок пассажиров речным транспортом с доступной для населения провозной плато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86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ление причал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мероприят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39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39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39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 501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 147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 442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«Приведение в нормативное состояние автомобильных дорог общего пользования местного значения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 1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 1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оставление бюджетам муниципальных образований Колпашевского района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 1 01 00404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 1 01 00404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1 01 00404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Дороги муниципального образования «Колпашевское городское поселение» и инженерные сооружения на них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 544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 147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 442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держание автомобильных дорог поселения в состоянии пригодном к эксплуатаци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 017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 620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 915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 017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 620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 915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17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20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15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о зимних автомобильных дорог и пешеходных тротуар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6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443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443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443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Капитальный ремонт муниципального жилищного фонда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Организация мероприятий в области коммунального хозяйства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мероприятий в области коммунального хозяйств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 843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 843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 843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Благоустройство территории муниципального образования «Колпашевское городское поселение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оприятия по ремонту остановочных павильонов в г. Колпашево в рамках благоустройств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Обеспечение бесперебойного функционирования сетей уличного освещения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091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09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091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плату потребленной электрической энергии для нужд системы уличного освещ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331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1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1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1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содержание объектов уличного освещения (техническое обслуживание объектов уличного освещения)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76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Озеленение и улучшение состояния существующих зеленых насаждений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зеленение и улучшение состояния существующих зеленых наса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Поддержание надлежащего санитарно-экологического состояния территории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4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4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54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ликвидацию несанкционированных свалок, разбор и вывоз бесхозных стро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81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агоустройство мест массового отдых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оприятия по благоустройству в части содержания площадей и лестниц, памятник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Улучшение качества окружающей среды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оприятия по сносу самовольных построек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мероприят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 58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25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1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ритуальных услуг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487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1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22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1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олнение работ по устройству и содержанию новогодних снежных городк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9 0071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9 0071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учреждений, организаций культуры и мероприятия в области культур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4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осуществления части переданных полномочий в области культур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4 00716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4 00716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4 00716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23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23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23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5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5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05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Территория спорта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5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5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5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дение физкультурно-оздоровительных и спортивных мероприят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выездов сборных спортивных команд Колпашевского городского поселения на соревнования различных уровне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Муниципальное казенное учреждение «Городской молодежный центр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3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 597,4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 597,4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 597,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18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18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18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ая подготовка и переподготовка и повышение квалификаци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Молодежь поселения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молодежных мероприятий, обеспечение функционирования молодежных клуб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лодежная политик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 994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 994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 994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Молодежь поселения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994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994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994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молодежных мероприятий, обеспечение функционирования молодежных клуб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 571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438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438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 438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8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8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8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63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63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63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6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6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6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проведение массовых молодежных мероприят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3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3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3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отдыха детей, содержание детских площадок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4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2 0 04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4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8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8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8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6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Спортивный город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работы спортивных секций (клубов)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8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8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8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Спортивный город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8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8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8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дение физкультурно-оздоровительных и спортивных мероприятий спортивными федерациями городского посе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8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деятельности учреждений за счет платных услуг и иной приносящей доход деятельност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3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ремонт муниципальных объект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6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 0 06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6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 Муниципальное казенное учреждение «Имущество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15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8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8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8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984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ая целевая программа «Улучшение качества жилой среды муниципальных жилых помещений муниципального образования «Колпашевское городское поселение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формирование фонда капитального ремонта общего имущества многоквартирных домов муниципального образования «Колпашевское городское поселение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611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1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1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омственная целевая программа «Управление и распоряжение имуществом, находящимся в муниципальной собственности муниципального образования «Колпашевское городское поселение» 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, связанные с организацией операций с муниципальным имуществом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74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52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52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952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2,3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2,3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2,3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0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муниципального казенного учреждения «Имущество»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0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98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01,5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01,5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 201,5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532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532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532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2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2,8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2,8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2,8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8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8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8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2 00001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7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7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7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2 00002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8 0 02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7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 02 00003</w:t>
            </w:r>
          </w:p>
        </w:tc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center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37:00Z</dcterms:created>
  <dc:creator>Кондрашова</dc:creator>
  <dc:description/>
  <cp:keywords/>
  <dc:language>en-US</dc:language>
  <cp:lastModifiedBy>Кондрашова</cp:lastModifiedBy>
  <dcterms:modified xsi:type="dcterms:W3CDTF">2020-11-27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