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ю Совета городского поселени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 от 11 сентября 2012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мплексного развития систем коммунальной инфраструктуры муниципального образования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Колпашевское городское поселение» </w:t>
      </w:r>
    </w:p>
    <w:p>
      <w:pPr>
        <w:pStyle w:val="ConsPlusTitle"/>
        <w:widowControl/>
        <w:bidi w:val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на 2012-2020 г.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рограммы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 Паспорт программы     ............. ...............................................................6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 Характеристика  существующего  состояния  коммунальной  инфраструктуры............................................................................................9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 Система электроснабжения...................................................................9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2. Система газоснабжения........................................................................12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3 Система теплоснабжения.......................................................................1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4. Система водоснабжения........................................................................22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5. Система водоотведения.........................................................................27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6. Утилизация (захоронение) твердых бытовых отходов.......................30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 Перспективы развития муниципального образования и прогноз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спроса на коммунальные ресурсы ………………………………………..3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1. Количественное определение показателей развития..........................3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1.1. Динамика численности населения.....................................................3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1.2. Прогноз развития застройки...............................................................3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 Прогноз спроса на коммунальные ресурсы.........................................37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1. Электроэнергия....................................................................................37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2. Газоснабжение......................................................................................38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3. Тепловая энергия..................................................................................40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4. Холодная вода.......................................................................................43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5. Водоотведение......................................................................................46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6. Твердые бытовые отходы....................................................................49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4. Целевые показатели развития коммунальной инфраструктуры…….. 5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 Программа инвестиционных проектов, обеспечивающих достижение целевых показателей………………………………………………………..5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1. Программа инвестиционных проектов в электроснабжении и уличном освещении.......................................................................................................5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2. Программа инвестиционных проектов в газоснабжении....................55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3. Программа инвестиционных проектов в теплоснабжении.................56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5.4. Программа инвестиционных проектов в водоснабжении ....................57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5.5. Программа инвестиционных проектов в водоотведении .....................58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 xml:space="preserve">5.6. Программа инвестиционных проектов в захоронении (утилизации) 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БО ……………………………………………………………………….…..59 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Общая программа проектов ...........................................................................59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 xml:space="preserve">6. Источники инвестиций, тарифы и доступность программы 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для населения   ....………………………………….…………….…………...71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6.1. Оценка доступности программы для потребителей, исходя из критериев доступности, утвержденных нормативов ......................................................72</w:t>
      </w:r>
    </w:p>
    <w:p>
      <w:pPr>
        <w:pStyle w:val="Normal"/>
        <w:ind w:left="260" w:right="0" w:hanging="0"/>
        <w:rPr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  <w:t>7. Управление программой    ………………………………………………..77</w:t>
      </w:r>
      <w:r>
        <w:br w:type="page"/>
      </w:r>
    </w:p>
    <w:p>
      <w:pPr>
        <w:pStyle w:val="TOCHeading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ложение к Программе (Обосновывающие материалы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 Перспективные показатели развития МО для разработки программы.. 3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1. Характеристика муниципального образования......................................3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2. Прогноз численности и состава населения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демографический прогноз)………………………………………………...22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3. Прогноз развития промышленности......................................................25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4. Прогноз развития застройки муниципального образования...............29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5. Прогноз изменения доходов населения.................................................35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 Перспективные показатели спроса на коммунальные ресурсы.............38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 Прогноз спроса на коммунальные ресурсы..........................................4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1. Электроэнергия ....................................................................................4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2. Газ ….....................................................................................................42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3. Тепловая энергия .................................................................................4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4. Холодная вода ......................................................................................46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5. Водоотведение ......................................................................................49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.6. Накопление ТБО ..................................................................................52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состояния и проблем коммунальной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нфраструктуры .............................................................................................5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1. Электроснабжение ..................................................................................55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2. Газоснабжение..........................................................................................60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3. Теплоснабжение .......................................................................................65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4. Водоснабжение ........................................................................................84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5. Водоотведение .........................................................................................95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6. Утилизация (захоронение) твердых бытовых отходов ......................100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4. Целевые показатели развития коммунальной инфраструктуры …..... 103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 Программные проекты и финансовые потребности для реализации программы .....................................................................................................107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1. Программа электроснабжения МО.......................................................107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2. Программа газоснабжения МО .............................................................111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5.3. Программа теплоснабжения МО ..........................................................118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5.4. Программа водоснабжения МО ............................................................121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5.5. Программа водоотведения МО .............................................................126</w:t>
      </w:r>
    </w:p>
    <w:p>
      <w:pPr>
        <w:pStyle w:val="Normal"/>
        <w:ind w:left="260" w:right="0" w:hanging="0"/>
        <w:rPr>
          <w:sz w:val="28"/>
          <w:szCs w:val="28"/>
        </w:rPr>
      </w:pPr>
      <w:r>
        <w:rPr>
          <w:sz w:val="28"/>
          <w:szCs w:val="28"/>
        </w:rPr>
        <w:t>5.6. Программа обращения с ТБО МО ........................................................128</w:t>
      </w:r>
    </w:p>
    <w:p>
      <w:pPr>
        <w:pStyle w:val="Normal"/>
        <w:ind w:left="26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6. Общая программа проектов......................................................................129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</w:rPr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98"/>
      </w:tblGrid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аименование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грамма Комплексного развития систем коммунальной инфраструктуры муниципального образования «Колпашевское городское поселение» </w:t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2-2020 г.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едеральный закон от 23.11.2009г №261-ФЗ «Об энергосбережении и повышении энергетической эффективности и о внесении изменений в отдельные законодательные акты РФ.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30.12.2004г №210-ФЗ «Об основах регулирования тарифов организаций коммунального комплекс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министерства регионального развития РФ от 06.05.2011 №204 «О разработке программ комплексного развития систем коммунальной инфраструктуры муниципальных образовани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территориального планирования муниципального образования. Проект генерального плана   Колпашевского городского поселения Колпашевского района Томской области и правил землепользования и застрой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Заказчик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>
          <w:trHeight w:val="5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Разработчик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егосударственное образовательное учреждение «Институт финансового анализа и аудита»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арантированное обеспечение к 2020 году потребителей Колпашевского городского поселения необходимым набором коммунальных услуг нормативного качества при надежной и эффективной работе коммунальной инфраструкту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387" w:right="0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огнозных  нагрузок по каждому виду коммунального ресурса по населенным пунктам и поселению в целом на рассматриваемую перспективу;</w:t>
            </w:r>
          </w:p>
          <w:p>
            <w:pPr>
              <w:pStyle w:val="ListParagraph"/>
              <w:numPr>
                <w:ilvl w:val="0"/>
                <w:numId w:val="7"/>
              </w:numPr>
              <w:ind w:left="387" w:right="0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работка конкретных мероприятий по повышению эффективности и оптимальному развитию систем коммунальной инфраструктуры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среднего уровня износа объектов энергосистемы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орудования электроподстанций и распределительной сет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наружного освещения в населенных пунктах в соответствие с нормативными требованиям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аварийного и бесперебойного снабжения газом объектов топливно-энергетического комплекса, промышленности и населения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уменьшение среднего уровня износа коммунальной инфраструктуры;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нижение потерь в тепловых сетях при передаче тепловой энерги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нижение потерь в сетях холодного водоснабжения при транспортировании воды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оэтапная модернизация сетей коммунальной инфраструктуры, имеющих большой процент износа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птимизация схемы теплоснабжения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новое строительство  коммунальных сетей к вновь строящимся  объектам,  модернизация, и новое строительство объектов теплоснабжения города Колпашево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реализация мероприятий по оптимизации структуры топливного баланса с замещением в муниципальных котельных нефти и угля на природный газ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охват централизованной системой водоснабжения  100% территории г. Колпашево, с.Тогур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еконструкция канализационных очистных сооружений с. Тогур 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строительство локальных очистных сооружений д. Север, д. Волково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строительство новых канализационных коллекторов и КНС в  г. Колпашево, с. Тогур, перекладка изношенных канализационных сетей;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беспечение возможности подключения строящихся объектов к коммунальным системам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борудование площадок для сбора ТБО в соответствии с требованиями санитарных норм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spacing w:val="3"/>
                <w:sz w:val="24"/>
                <w:szCs w:val="24"/>
              </w:rPr>
              <w:t>организация селективного сбора ТБО с установкой специальных контейнеров.</w:t>
            </w:r>
          </w:p>
          <w:p>
            <w:pPr>
              <w:pStyle w:val="ListParagraph"/>
              <w:numPr>
                <w:ilvl w:val="0"/>
                <w:numId w:val="7"/>
              </w:numPr>
              <w:ind w:left="387" w:right="0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себестоимости услуг инженерно-коммунальной инфраструктуры.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14" w:leader="none"/>
              </w:tabs>
              <w:ind w:left="387" w:right="0" w:hanging="425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основы для разработки инвестиционных программ организаций коммунального комплекса, осуществляющих поставку товаров и услуг в сфере водоснабжения, водоотведения и очистки сточных вод, теплоснабжения, утилизации твердых бытовых отходов.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514" w:leader="none"/>
              </w:tabs>
              <w:ind w:left="387" w:right="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6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нейшие целевые показатели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24"/>
                <w:szCs w:val="24"/>
              </w:rPr>
              <w:t>В результате выполнения мероприятий Программы ожидается динамика следующих основных показателей</w:t>
            </w:r>
          </w:p>
          <w:tbl>
            <w:tblPr>
              <w:tblW w:w="87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567"/>
              <w:gridCol w:w="568"/>
              <w:gridCol w:w="567"/>
              <w:gridCol w:w="709"/>
              <w:gridCol w:w="567"/>
              <w:gridCol w:w="567"/>
              <w:gridCol w:w="566"/>
              <w:gridCol w:w="567"/>
              <w:gridCol w:w="567"/>
              <w:gridCol w:w="567"/>
              <w:gridCol w:w="610"/>
            </w:tblGrid>
            <w:tr>
              <w:trPr>
                <w:trHeight w:val="552" w:hRule="atLeast"/>
              </w:trPr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№ </w:t>
                  </w:r>
                  <w:r>
                    <w:rPr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показателя (индикатор)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Ед. измерения</w:t>
                  </w:r>
                </w:p>
              </w:tc>
              <w:tc>
                <w:tcPr>
                  <w:tcW w:w="58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начения показателей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9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2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b/>
                      <w:bCs/>
                      <w:i/>
                      <w:iCs/>
                      <w:sz w:val="12"/>
                      <w:szCs w:val="12"/>
                    </w:rPr>
                    <w:t>Система электроснабжения и уличного освещ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бустройство и модернизация сетей  уличного освещ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3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.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Экономия  электроэнергии на уличное освещение  на  участках модернизированных сетей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b/>
                      <w:bCs/>
                      <w:i/>
                      <w:iCs/>
                      <w:sz w:val="12"/>
                      <w:szCs w:val="12"/>
                    </w:rPr>
                    <w:t>Система газоснабж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троительство наружных газопровод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исло газифицируемых  домовлад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ш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5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36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9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3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бщее число газифицированных домовлад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ш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67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61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4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1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249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75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исло газифицируемых  котельных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ш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.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бщее число газифицированных котельных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ш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b/>
                      <w:bCs/>
                      <w:i/>
                      <w:iCs/>
                      <w:sz w:val="12"/>
                      <w:szCs w:val="12"/>
                    </w:rPr>
                    <w:t>Система теплоснабж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троительство газовых блочно-модульных котельных (БМК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ш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Общее число газовых  котельных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ш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Динамика потребления топлива муниципальными  котельными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.у.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05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43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08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96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32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32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27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27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275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2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Газ (с учетом объектов соцкультбыта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.у.т 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5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80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08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87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557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58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60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55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485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5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6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гол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.у.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0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0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9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50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5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7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ефт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.у.т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3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8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Динамика изменения  удельных расходов топлива на выработку  тепловой энергии  по муниципальным котельным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г.у.т/Гкал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3,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4,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6,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9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инамика  выбросов летучей золы и несгоревшего топлив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/год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8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6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1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еконструкция тепловых сетей с заменой изношенных участк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0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0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8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1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дельный вес сетей, нуждающихся в замене, в % от общей протяженно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,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,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9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7,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,9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8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6,1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3,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1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оля ежегодно заменяемых сетей от их общей протяженно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,2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1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инамика снижения потерь в сетях  теплоснабж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9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9,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8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7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,9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,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,3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.1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Динамика изменения удельных  потерь тепловой энергии в сетях теплоснабжения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Гкал/</w:t>
                  </w:r>
                </w:p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7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7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5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3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20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8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2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2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b/>
                      <w:bCs/>
                      <w:i/>
                      <w:iCs/>
                      <w:sz w:val="12"/>
                      <w:szCs w:val="12"/>
                    </w:rPr>
                    <w:t>Система централизованного водоснабж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хват  централизованной системой водоснабжения г.Колпашево, с. Тогур, д. Волко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1,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1,6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1,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ерекладка изношенных водопроводных сетей водоснабж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троительство новых сетей водоснабж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инамика изменения протяженности водопроводных сете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,9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7,0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0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3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3,3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3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3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4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4,3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4,3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отяженность  сетей, нуждающихся в замене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,4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,9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,4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,9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,4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9,9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9,4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,9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,45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,9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6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дельный вес сетей, нуждающихся в замене, в % от общей протяженно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3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,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5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9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9,2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5,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4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4,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3,7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3,2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7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тери из водопроводной сети в % к поданной в сет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,7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,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4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.8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нтенсивность отказов на водопроводных сетях в го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ед/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b/>
                      <w:bCs/>
                      <w:i/>
                      <w:iCs/>
                      <w:sz w:val="12"/>
                      <w:szCs w:val="12"/>
                    </w:rPr>
                    <w:t>Система централизованного водоотвед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1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Перекладка изношенных канализационных  сетей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Строительство новых канализационных  сетей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6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6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16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16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инамика изменения протяженности канализационных  сете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,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,9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3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3,8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4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5,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5,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7,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8,1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отяженность сетей, нуждающихся в замене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,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,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,0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,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,9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,7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дельный вес канализационных сетей, нуждающихся в замене, в % от общей протяженно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8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8,7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,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,9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,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,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,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,6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,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.6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нтенсивность отказов на канализационных сетях в го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ед/км</w:t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4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30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right="0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28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иод реализации Программы: 2012 - 2020 гг.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бъемы 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источники  финансирования программы по годам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Программы составляет </w:t>
            </w:r>
            <w:r>
              <w:rPr>
                <w:b/>
                <w:i/>
                <w:color w:val="000000"/>
                <w:sz w:val="24"/>
                <w:szCs w:val="24"/>
              </w:rPr>
              <w:t>1160,33 млн.</w:t>
            </w:r>
            <w:r>
              <w:rPr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од -  91,03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  -212,29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  - 220,87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 -164,20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 -156,66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 - 186,59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 - 41,12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 - 27,11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 - 28,14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 -32,34 млн. руб.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этом размер средств из Федерального бюджета ориентирован на сумму </w:t>
            </w:r>
            <w:r>
              <w:rPr>
                <w:b/>
                <w:color w:val="000000"/>
                <w:sz w:val="24"/>
                <w:szCs w:val="24"/>
              </w:rPr>
              <w:t xml:space="preserve">100,8 млн.руб, </w:t>
            </w:r>
            <w:r>
              <w:rPr>
                <w:color w:val="000000"/>
                <w:sz w:val="24"/>
                <w:szCs w:val="24"/>
              </w:rPr>
              <w:t>из бюджет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Томской области на сумму </w:t>
            </w:r>
            <w:r>
              <w:rPr>
                <w:b/>
                <w:i/>
                <w:color w:val="000000"/>
                <w:sz w:val="24"/>
                <w:szCs w:val="24"/>
              </w:rPr>
              <w:t>478,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млн. руб</w:t>
            </w:r>
            <w:r>
              <w:rPr>
                <w:color w:val="000000"/>
                <w:sz w:val="24"/>
                <w:szCs w:val="24"/>
              </w:rPr>
              <w:t xml:space="preserve">., средства бюджета муниципального образования «Колпашевское городское поселение»  и  размер средств сторонних и  внебюджетных источников – </w:t>
            </w:r>
            <w:r>
              <w:rPr>
                <w:b/>
                <w:i/>
                <w:color w:val="000000"/>
                <w:sz w:val="24"/>
                <w:szCs w:val="24"/>
              </w:rPr>
              <w:t>581,2 млн. рублей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spacing w:val="3"/>
                <w:sz w:val="24"/>
                <w:szCs w:val="24"/>
              </w:rPr>
              <w:t xml:space="preserve">В случае несоответствия заявленных в Программе комплексного развития объемов финансирования объемам поступивших денежных средств в результате утверждения новых инвестиционных программ, изменения регулируемых тарифов, утверждения объемов финансирования из </w:t>
            </w:r>
            <w:r>
              <w:rPr>
                <w:color w:val="000000"/>
                <w:sz w:val="24"/>
                <w:szCs w:val="24"/>
              </w:rPr>
              <w:t xml:space="preserve"> бюджета Томской области</w:t>
            </w:r>
            <w:r>
              <w:rPr>
                <w:spacing w:val="3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</w:rPr>
              <w:t>муниципального образования «Колпашевское городское поселение»</w:t>
            </w:r>
            <w:r>
              <w:rPr>
                <w:spacing w:val="3"/>
                <w:sz w:val="24"/>
                <w:szCs w:val="24"/>
              </w:rPr>
              <w:t xml:space="preserve"> будет проводиться корректировка целевых индикаторов и объемов финансирования на текущий и последующие годы 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</w:rPr>
      </w:pPr>
      <w:r>
        <w:br w:type="page"/>
      </w:r>
      <w:r>
        <w:rPr/>
        <w:t>2. Характеристика существующего состояния коммунальной инфраструктуры</w:t>
      </w:r>
    </w:p>
    <w:p>
      <w:pPr>
        <w:pStyle w:val="Heading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.1 Система электр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го состояния системы электроснабжения приведен в разделе 3.1, тома 2  Обосновывающих материалов «Характеристика состояния и проблем коммунальной инфраструктуры».</w:t>
      </w:r>
    </w:p>
    <w:p>
      <w:pPr>
        <w:pStyle w:val="Normal"/>
        <w:tabs>
          <w:tab w:val="clear" w:pos="720"/>
          <w:tab w:val="left" w:pos="-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всех населённых пунктов городского поселения осуществляется централизованно. Центрами питания распределительной сети являются электроподстанции «Колпашево» и «Тогур». Распределительная сеть г. Колпашево, с. Тогур, д. Волково и д. Север выполнена на напряжении 10 кВ.</w:t>
      </w:r>
    </w:p>
    <w:p>
      <w:pPr>
        <w:pStyle w:val="Normal"/>
        <w:tabs>
          <w:tab w:val="clear" w:pos="720"/>
          <w:tab w:val="left" w:pos="-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станция «Колпашевская ПТФ» и ВЛ 35 кВ «Колпашево- Колпашевская ПТФ» в настоящее время отключены и демонт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электроподстанций и высоковольтных сетей напряжением 35 и выше киловольт сведена в таблицы 2.1.1 и 2.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е электрические сети 10 кВ г. Колпашево включают воздушные и кабельные линии 10 кВ и 3 РП. Воздушные линии 10 кВ имеют общую протяженностью 122,5км. Кабельные линии 10 кВ имеют общую протяженность 22,06 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е 2.1.3 представлена динамика изменения баланса электрической энергии за 2009 – 2011г.г. с указанием отпуска электроэнергии в сеть, потерь при передаче, полезного отпуска потреб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ый отпуск электрической энергии по  Колпашевскому городскому поселению за 2009 год  составил    70 324,68 тыс. кВт.ч/в год, из них 71,7 % составляет потребление населением. В 2010 году  отмечается снижение потребления электроэнергии до 65 568, 35 тыс. кВт.ч/в год, в 2011 году   рост потребления электроэнергии до 66 885,86 тыс. кВт.ч/в год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624" w:gutter="0" w:header="0" w:top="68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Электрические сети поселения  характеризуются высоким уровнем потерь электрической энергии при передаче (19,2-21,07%)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i/>
          <w:sz w:val="24"/>
          <w:szCs w:val="24"/>
        </w:rPr>
        <w:t>Таблица 2.1.1. Краткая характеристика электроподстанций напряжением 35 и более киловольт, находящихся на территории Колпашевского городского поселе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90"/>
        <w:gridCol w:w="1517"/>
        <w:gridCol w:w="794"/>
        <w:gridCol w:w="1278"/>
        <w:gridCol w:w="2250"/>
        <w:gridCol w:w="734"/>
        <w:gridCol w:w="1416"/>
        <w:gridCol w:w="1989"/>
        <w:gridCol w:w="1999"/>
      </w:tblGrid>
      <w:tr>
        <w:trPr>
          <w:trHeight w:val="75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электроподстанц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инальные напряжения, к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установленных трансформаторов, МВ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трансформатор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: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плановых затрат на кап. ремонт на 2012г., тыс. руб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адлежность</w:t>
            </w:r>
          </w:p>
        </w:tc>
      </w:tr>
      <w:tr>
        <w:trPr>
          <w:trHeight w:val="70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чна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. ремонта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«Колпашево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г. Колпашево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/35/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ДТН-40 000/110/35/10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ДТН-40 000/110/35/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35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«Колпашевская ПТФ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г. Колпашево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/10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ы демонтирован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«Тогур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с. Тогур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/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МН-6 300/35-10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МН-6 300/35-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sz w:val="20"/>
        </w:rPr>
      </w:pPr>
      <w:r>
        <w:rPr>
          <w:b/>
          <w:i/>
          <w:sz w:val="24"/>
          <w:szCs w:val="24"/>
        </w:rPr>
        <w:t>Таблица 2.1.2. Краткая характеристика высоковольтных линий напряжением более 35 киловольт, проходящих по территории Колпашевского городского поселения</w:t>
      </w:r>
    </w:p>
    <w:p>
      <w:pPr>
        <w:pStyle w:val="Normal"/>
        <w:spacing w:lineRule="auto" w:line="240" w:before="120" w:after="0"/>
        <w:rPr>
          <w:sz w:val="20"/>
        </w:rPr>
      </w:pPr>
      <w:r>
        <w:rPr>
          <w:sz w:val="20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45"/>
        <w:gridCol w:w="3201"/>
        <w:gridCol w:w="1352"/>
        <w:gridCol w:w="1247"/>
        <w:gridCol w:w="1726"/>
        <w:gridCol w:w="1080"/>
        <w:gridCol w:w="1783"/>
        <w:gridCol w:w="1914"/>
        <w:gridCol w:w="1836"/>
      </w:tblGrid>
      <w:tr>
        <w:trPr>
          <w:trHeight w:val="102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U</w:t>
            </w:r>
            <w:r>
              <w:rPr>
                <w:b/>
                <w:bCs/>
                <w:sz w:val="20"/>
              </w:rPr>
              <w:t>, кВ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едине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сп. имя лин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/марка провод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ённость</w:t>
            </w:r>
            <w:r>
              <w:rPr>
                <w:b/>
                <w:sz w:val="20"/>
              </w:rPr>
              <w:t xml:space="preserve"> по трассе</w:t>
            </w:r>
            <w:r>
              <w:rPr>
                <w:b/>
                <w:bCs/>
                <w:sz w:val="20"/>
              </w:rPr>
              <w:t>, км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Год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плановых затрат на кап. Ремонт на 2012г., тыс. руб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адлежность</w:t>
            </w:r>
          </w:p>
        </w:tc>
      </w:tr>
      <w:tr>
        <w:trPr>
          <w:trHeight w:val="25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в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конструкци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ажемто - Колпаше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С-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.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.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2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ипсино - Колпаше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-57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С-1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2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 кВ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лпашево – Тогу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Т-3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/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2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Т-3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/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лпашево – Колпашевская ПТ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Т-3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/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1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тпайка КТ-3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/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  <w:tr>
        <w:trPr>
          <w:trHeight w:val="1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пределительная се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АО «ТРК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211" w:right="0" w:hanging="0"/>
        <w:jc w:val="both"/>
        <w:rPr>
          <w:b/>
          <w:b/>
          <w:i/>
          <w:i/>
        </w:rPr>
      </w:pPr>
      <w:r>
        <w:rPr>
          <w:b/>
          <w:i/>
        </w:rPr>
        <w:t>Таблица 2.1.3 Показатели отпуска и потребления электрической энергии</w:t>
      </w:r>
    </w:p>
    <w:p>
      <w:pPr>
        <w:pStyle w:val="ListParagraph"/>
        <w:ind w:left="1211" w:righ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sz w:val="22"/>
          <w:szCs w:val="22"/>
        </w:rPr>
        <w:t>(Северное отделение ОАО «Томская энергосбытовая компания)</w:t>
      </w:r>
    </w:p>
    <w:p>
      <w:pPr>
        <w:pStyle w:val="ListParagraph"/>
        <w:ind w:left="1211" w:righ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46"/>
        <w:gridCol w:w="1418"/>
        <w:gridCol w:w="1358"/>
        <w:gridCol w:w="1449"/>
      </w:tblGrid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0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г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г. Колпаш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пуск электроэнергии в сеть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6 7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2 5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6 58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тери при передаче, 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4 0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2 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2 8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о же 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1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,3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езный отпуск всего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2 654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0 527,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3 204,9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 015,2</w:t>
            </w:r>
            <w:r>
              <w:rPr>
                <w:sz w:val="20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37 671,4</w:t>
            </w:r>
            <w:r>
              <w:rPr>
                <w:sz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bCs/>
                <w:color w:val="000000"/>
                <w:sz w:val="20"/>
              </w:rPr>
              <w:t>40 343</w:t>
            </w:r>
            <w:r>
              <w:rPr>
                <w:bCs/>
                <w:color w:val="000000"/>
                <w:sz w:val="20"/>
                <w:lang w:val="en-US"/>
              </w:rPr>
              <w:t>,</w:t>
            </w:r>
            <w:r>
              <w:rPr>
                <w:bCs/>
                <w:color w:val="000000"/>
                <w:sz w:val="20"/>
              </w:rPr>
              <w:t>92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11 639,6</w:t>
            </w:r>
            <w:r>
              <w:rPr>
                <w:sz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 856</w:t>
            </w:r>
            <w:r>
              <w:rPr>
                <w:bCs/>
                <w:color w:val="000000"/>
                <w:sz w:val="20"/>
                <w:lang w:val="en-US"/>
              </w:rPr>
              <w:t>,</w:t>
            </w: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bCs/>
                <w:color w:val="000000"/>
                <w:sz w:val="20"/>
              </w:rPr>
              <w:t>12 861</w:t>
            </w:r>
            <w:r>
              <w:rPr>
                <w:bCs/>
                <w:color w:val="000000"/>
                <w:sz w:val="20"/>
                <w:lang w:val="en-US"/>
              </w:rPr>
              <w:t>,</w:t>
            </w:r>
            <w:r>
              <w:rPr>
                <w:bCs/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. То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пуск электроэнергии в сеть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2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 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6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тери при передаче, 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 6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 7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 365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езный отпуск всего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 112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4 55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3 234,4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 17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8 70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bCs/>
                <w:color w:val="000000"/>
                <w:sz w:val="20"/>
              </w:rPr>
              <w:t>8 435</w:t>
            </w:r>
            <w:r>
              <w:rPr>
                <w:bCs/>
                <w:color w:val="000000"/>
                <w:sz w:val="20"/>
                <w:lang w:val="en-US"/>
              </w:rPr>
              <w:t>,</w:t>
            </w:r>
            <w:r>
              <w:rPr>
                <w:bCs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3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 93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 85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sz w:val="20"/>
                <w:lang w:val="en-US"/>
              </w:rPr>
              <w:t>4 79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д. Вол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пуск электроэнергии в сеть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тери при передаче, 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езный отпуск всего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90,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47,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12,9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08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261,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7,3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3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2,2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6,3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sz w:val="20"/>
                <w:lang w:val="en-US"/>
              </w:rPr>
              <w:t>75</w:t>
            </w:r>
            <w:r>
              <w:rPr>
                <w:sz w:val="20"/>
              </w:rPr>
              <w:t>,57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д. Сев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пуск электроэнергии в сеть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тери при передаче, 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езный отпуск всего, тыс. кВт.ч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66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37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33,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.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,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.3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2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55,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/>
            </w:pPr>
            <w:r>
              <w:rPr>
                <w:sz w:val="20"/>
                <w:lang w:val="en-US"/>
              </w:rPr>
              <w:t>63</w:t>
            </w:r>
            <w:r>
              <w:rPr>
                <w:sz w:val="20"/>
              </w:rPr>
              <w:t>,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лпаше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пуск электроэнергии в сеть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90 27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2 5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4 755,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тери при передаче, 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 946,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6 950,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 354,5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о же 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,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езный отпуск всего, тыс. 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0 324,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5 568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6 885,8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0 420,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6 518,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8 917,9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 070,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 049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 967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тпуск электроэнергии осуществляется  по приборам учета. Оснащенность приборами учета населения и прочих потребителей  составляет 100%.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Расчетные показатели удельных расходов и номинальной мощности электропотребления по населению за 2011 год приведены в таблице 2.1.4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8"/>
        </w:rPr>
        <w:t xml:space="preserve">Наиболее высокие показатели удельных расходов электропотребления характерны для  наиболее крупного населенного пункта - г. Колпашево. Это является следствием насыщения населения г. Колпашево бытовыми  электроприборами, а также практики использования электрической энергии на нужды отопления. </w:t>
      </w:r>
    </w:p>
    <w:p>
      <w:pPr>
        <w:pStyle w:val="Normal"/>
        <w:ind w:left="0" w:right="0" w:firstLine="540"/>
        <w:jc w:val="both"/>
        <w:rPr>
          <w:b/>
          <w:b/>
          <w:bCs/>
          <w:color w:val="000000"/>
          <w:sz w:val="20"/>
        </w:rPr>
      </w:pPr>
      <w:r>
        <w:rPr>
          <w:b/>
          <w:i/>
          <w:sz w:val="24"/>
          <w:szCs w:val="24"/>
        </w:rPr>
        <w:t>Таблица 2.1.4 Показатели удельных расходов и номинальной мощности электропотребления</w:t>
      </w:r>
    </w:p>
    <w:tbl>
      <w:tblPr>
        <w:tblW w:w="9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490"/>
        <w:gridCol w:w="1360"/>
        <w:gridCol w:w="960"/>
        <w:gridCol w:w="941"/>
        <w:gridCol w:w="970"/>
      </w:tblGrid>
      <w:tr>
        <w:trPr>
          <w:trHeight w:val="27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пашевское городское посел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Колпаш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Тогу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Волко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Север</w:t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зный отпуск населению, тыс. кВт.ч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 087,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43,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35,3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37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1</w:t>
            </w:r>
          </w:p>
        </w:tc>
      </w:tr>
      <w:tr>
        <w:trPr>
          <w:trHeight w:val="37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 населения, че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91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</w:tr>
      <w:tr>
        <w:trPr>
          <w:trHeight w:val="5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расход электроэнергии, кВт.ч/чел/мес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0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72</w:t>
            </w:r>
          </w:p>
        </w:tc>
      </w:tr>
      <w:tr>
        <w:trPr>
          <w:trHeight w:val="5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ая мощность электропотребления, кВт/че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9</w:t>
            </w:r>
          </w:p>
        </w:tc>
      </w:tr>
      <w:tr>
        <w:trPr>
          <w:trHeight w:val="51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ая мощность электропотребления, МВт (население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</w:tr>
    </w:tbl>
    <w:p>
      <w:pPr>
        <w:pStyle w:val="Normal"/>
        <w:ind w:left="720" w:right="0"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ind w:left="720" w:right="0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Характеристика основных проблем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 схемы внешнего электроснабжения (части высоковольтных линий и электроподстанций) утрачивают необходимую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 надёжности ввиду общего износа и превышения сроков их эксплуатации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пределительной сети характерны высокие потери при передаче электрической энергии (20%)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  <w:sz w:val="28"/>
          <w:szCs w:val="28"/>
        </w:rPr>
        <w:t>Электросетевое оборудование распределительного комплекса 10 кВ требует модернизации и замены, ввиду его износа и морального старения. Уровень надежности питающих и распределительных сетей 10 кВ отдельных районов города недостаточен и требует их дальнейшего развития.</w:t>
      </w:r>
    </w:p>
    <w:p>
      <w:pPr>
        <w:pStyle w:val="Heading2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.2 Система газоснабжения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уществующего состояния системы газоснабжения приведен в разделе 3.2, тома 2  Обосновывающих материалов «Характеристика состояния и проблем коммунальной инфраструктуры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ификация Колпашевского городского поселения началась в 2005 году. Всего за период 2005-2010 гг.:</w:t>
      </w:r>
    </w:p>
    <w:p>
      <w:pPr>
        <w:pStyle w:val="ListParagraph"/>
        <w:numPr>
          <w:ilvl w:val="0"/>
          <w:numId w:val="28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о поселковых газопроводов -127 км;</w:t>
      </w:r>
    </w:p>
    <w:p>
      <w:pPr>
        <w:pStyle w:val="ListParagraph"/>
        <w:numPr>
          <w:ilvl w:val="0"/>
          <w:numId w:val="28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 газ к 3235 домовладениям; </w:t>
      </w:r>
    </w:p>
    <w:p>
      <w:pPr>
        <w:pStyle w:val="ListParagraph"/>
        <w:numPr>
          <w:ilvl w:val="0"/>
          <w:numId w:val="28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ы и находятся в эксплуатации 15 модульных газовых котельных, составляющие 80% суммарной тепловой мощности котельных г. Колпашево и 100% тепловой мощности  с. Тогур;</w:t>
      </w:r>
    </w:p>
    <w:p>
      <w:pPr>
        <w:pStyle w:val="Normal"/>
        <w:rPr>
          <w:sz w:val="28"/>
          <w:szCs w:val="28"/>
        </w:rPr>
      </w:pPr>
      <w:r>
        <w:rPr/>
        <w:t>Всего за период 2005-2010 гг. в газификацию  г.Колпашево и с.Тогур вложено 860,6 млн. руб., в том числе:</w:t>
      </w:r>
    </w:p>
    <w:p>
      <w:pPr>
        <w:pStyle w:val="ListParagraph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ной бюджет — 315,8 млн. руб. (газопроводы, теплотрассы, компенсация пенсионерам),</w:t>
      </w:r>
    </w:p>
    <w:p>
      <w:pPr>
        <w:pStyle w:val="ListParagraph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ные бюджеты — 56,8 млн.руб. (одна газовая котельная, инженерные сети для 15 газовых котельных, газопроводы для 18 двухэтажных домов, компенсация пенсионерам),</w:t>
      </w:r>
    </w:p>
    <w:p>
      <w:pPr>
        <w:pStyle w:val="ListParagraph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частных инвесторов — 365,6 млн. руб. (14 газовых котельных, теплотрассы, газопроводы),</w:t>
      </w:r>
    </w:p>
    <w:p>
      <w:pPr>
        <w:pStyle w:val="ListParagraph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ства домовладельцев — 122,4 млн. руб. (газификация частных домовладен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потребления природного газа населением и котельными,  по состоянию на 31.12.2010г., представлены в таблице 2.2.1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>Таблица 2.2.1. Объемы потребления природного газа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693"/>
        <w:gridCol w:w="2347"/>
        <w:gridCol w:w="2342"/>
        <w:gridCol w:w="2204"/>
      </w:tblGrid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требления газа населением, тыс. куб.м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требления газа котельными,  тыс. куб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требление газа, тыс. куб.м.</w:t>
            </w:r>
          </w:p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пашев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1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56,18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огу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0,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63,26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1,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9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газораспределительных сетей, подготовленной в 2005 году специалистами ОАО «ГипроНИИгаз»,  общая протяженность ГРС  по г. Колпашево и с.Тогур оценивалась в 313 км, а число частных газифицированных домов – 65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2011 года ожидаются следующие показатели:</w:t>
      </w:r>
    </w:p>
    <w:p>
      <w:pPr>
        <w:pStyle w:val="ListParagraph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газораспределительных сетей в г. Колпашево и с. Тогур - 149 км, что составит 47% от объемов запланированных по Схеме;</w:t>
      </w:r>
    </w:p>
    <w:p>
      <w:pPr>
        <w:pStyle w:val="ListParagraph"/>
        <w:numPr>
          <w:ilvl w:val="0"/>
          <w:numId w:val="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число домовладений с подведенным газопроводом – 3675, что составит 56% от объемов, запланированных  в Сх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тмечается низкий уровень газификации в поселении и малые объемы потребления газа населением, которые   определяются  слабым развитием системы газоснабже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ы дальнейшей газификации рассмотрены в проекте  областной целевой программы «Газификация Колпашевского городского поселения Томской области на период 2012 – 2016 г.г.». Основными заинтересованными сторонами реализации областной целевой программы являются бюджеты различных уровней и население г. Колпашево и с. Тогур.</w:t>
      </w:r>
    </w:p>
    <w:p>
      <w:pPr>
        <w:pStyle w:val="Heading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.3 Система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бный  анализ существующего состояния системы теплоснабжения в разделе 3.2, тома 2  Обосновывающих материалов «Характеристика состояния и проблем коммунальной инфраструктуры»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населенных пунктов МО «Колпашевское поселение» осуществляется с использованием  систем централизованного (котельные г. Колпашево и с. Тогур) и индивидуального (автономного)  теплоснабжения (частный сектор г. Колпашево и с. Тогур, а также д. Волково и  д. Север).</w:t>
      </w:r>
    </w:p>
    <w:p>
      <w:pPr>
        <w:pStyle w:val="Text"/>
        <w:spacing w:lineRule="auto" w:line="360" w:before="0" w:after="0"/>
        <w:ind w:left="0" w:right="0" w:firstLine="720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Динамика изменения количества котельных на разных видах топлива в МО «Колпашевское городское поселение» представлена в нижеследующей таблице 2.3.1.</w:t>
      </w:r>
      <w:r>
        <w:br w:type="page"/>
      </w:r>
    </w:p>
    <w:p>
      <w:pPr>
        <w:pStyle w:val="Normal"/>
        <w:spacing w:lineRule="auto" w:line="240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"/>
        <w:spacing w:before="0" w:after="0"/>
        <w:ind w:left="0" w:right="0" w:firstLine="720"/>
        <w:rPr>
          <w:color w:val="000000"/>
          <w:sz w:val="22"/>
          <w:szCs w:val="22"/>
        </w:rPr>
      </w:pPr>
      <w:r>
        <w:rPr>
          <w:b/>
          <w:i/>
        </w:rPr>
        <w:t>Таблица 2.3.1 Динамика изменения количества котельных на различных видах топлива</w:t>
      </w:r>
    </w:p>
    <w:tbl>
      <w:tblPr>
        <w:tblW w:w="81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72"/>
        <w:gridCol w:w="972"/>
        <w:gridCol w:w="972"/>
        <w:gridCol w:w="972"/>
        <w:gridCol w:w="982"/>
      </w:tblGrid>
      <w:tr>
        <w:trPr>
          <w:trHeight w:val="288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уемого топлива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отельных </w:t>
            </w:r>
          </w:p>
        </w:tc>
      </w:tr>
      <w:tr>
        <w:trPr>
          <w:trHeight w:val="276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й газ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 и нефт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 и дизельное топливо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, нефть, мазу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, нефть, мазут, дизельное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у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ь, мазу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еплоснабжение потребителей поселения осуществляется от 28 котельных, расположенных в г. Колпашево и с. Тогур, том числе 15 газовых, 12 угольных и одна котельная использует в качестве топлива нефть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установленная  мощность котельных составляет 100,8 Гкал/час, в том числе:</w:t>
      </w:r>
    </w:p>
    <w:p>
      <w:pPr>
        <w:pStyle w:val="ListParagraph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азовых котельных - 75,33 Гкал/час;</w:t>
      </w:r>
    </w:p>
    <w:p>
      <w:pPr>
        <w:pStyle w:val="ListParagraph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гольных котельных – 21,15 Гкал/час;</w:t>
      </w:r>
    </w:p>
    <w:p>
      <w:pPr>
        <w:pStyle w:val="ListParagraph"/>
        <w:numPr>
          <w:ilvl w:val="0"/>
          <w:numId w:val="2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фтяных котельных – 4,3 Гкал/час.</w:t>
      </w:r>
    </w:p>
    <w:p>
      <w:pPr>
        <w:pStyle w:val="Normal"/>
        <w:ind w:left="0" w:righ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азификация Колпашевского городского поселения является одним из решающих факторов социально-экономического развития поселения. В настоящее время согласно целевой программе «Газификация Колпашевского городского поселения на период 2006-2015 гг.» и инвестиционной программе «Проектирование, строительство и эксплуатация 14 модульных газовых котельных г. Колпашево и с. Тогур на 2008-2013г.г.», осуществлено строительство 15 блочно-модульных газовых котельных. </w:t>
      </w:r>
    </w:p>
    <w:p>
      <w:pPr>
        <w:pStyle w:val="Normal"/>
        <w:ind w:left="0" w:righ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модульных газовых котельных установлены котлы типа КВСА производства ООО ПФ «Октан» (г. Омск)  единичной мощностью от  0,172 до 4,3 Гкал/час с импортными горелками (Италия). КПД котлов по паспортным данным составляет 92%. Котельные выполнены по двухконтурной схеме, оборудованы компактными  пластинчатыми теплообменниками производства ООО «Машимпекс», насосным оборудованием фирмы «Grundfos», водоподготовкой и системой автоматического регулирования. На котельных ведется учет потребляемого  газа и отпущенной тепловой энергии.</w:t>
      </w:r>
    </w:p>
    <w:p>
      <w:pPr>
        <w:pStyle w:val="Normal"/>
        <w:ind w:left="0" w:righ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технических характеристик котлов по остальным 13 котельным, на которых в качестве топлива используется уголь и нефть, показывает следующее. Котлы   работают на артезианской воде в отсутствии докотловой водоподготовки, что вызывает преждевременный выход котлов и тепловых сетей из строя. В ряде котельных  котлы изготовлены в кустарных условиях без сертификатов и паспортов. Угольные котлы не соответствуют современным требованиям, имеют низкий КПД от 50 до 80%. Низкий коэффициент загрузки мощности, составляющий  для ряда котельных от 0,26  до  0,34, что свидетельствует о несоответствии тепловых нагрузок потребителей, подключенных к этим котельным.</w:t>
      </w:r>
    </w:p>
    <w:p>
      <w:pPr>
        <w:pStyle w:val="Normal"/>
        <w:ind w:left="0" w:righ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 28 котельных оснащены приборами учета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хода газа – 15 котельных (100%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хода холодной воды - 21 котельная (75%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хода электроэнергии – 17 котельных  (61%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пуска тепловой энергии-15 котельных (53,6%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 Колпашевском городском поселении эксплуатируется 74 км трубопроводов тепловых сетей  в двухтрубном исчислении с диаметром труб от 25 до 300 мм. Большинство теплосетей было построено до 1990 года (71%) по принципу минимизации затрат и максимального использования местных строительных и  изолирующих материалов, которые не удовлетворяют современным требованиям к условиям эксплуатации. Поэтому тепловые сети поселения были и пока остаются одним из самых ненадежных инженерных сооружений с высоким уровнем потерь тепловой энерг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технического уровня тепловых сетей, снижение потерь энергии крайне актуаль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сооружения теплосетей в Колпашевском городском поселении является подземная прокладка  сетей (74%). Сети проложены в основном с использованием устаревшей технологии изоляции труб минеральной ватой 91,51%  и лишь малая часть (7,36%), построена в 2008 году  по современной технологии в пенополиуретановой  изоляции (таблица 2.3.2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3.2  Изоляционные материалы  тепловых сетей</w:t>
      </w:r>
    </w:p>
    <w:p>
      <w:pPr>
        <w:pStyle w:val="Normal"/>
        <w:ind w:left="0" w:right="0" w:firstLine="851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838"/>
        <w:gridCol w:w="1985"/>
        <w:gridCol w:w="1207"/>
        <w:gridCol w:w="719"/>
      </w:tblGrid>
      <w:tr>
        <w:trPr>
          <w:trHeight w:val="28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ый пунк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ополиуре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инераловатные ма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с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, </w:t>
            </w:r>
          </w:p>
        </w:tc>
      </w:tr>
      <w:tr>
        <w:trPr>
          <w:trHeight w:val="309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 Тогур, км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 Колпашево, км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0</w:t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, км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7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01</w:t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 же, в%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5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тепловых сетей показал общие технологические недостатк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надежного  противокоррозионного  и теплогидроизоляционного покрыт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окий износ трубопровод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тсутствие диагностической аппаратуры контроля состояния трубопроводов. 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е проблемы в системе теплоснабжения поселения определяют уровень потерь тепловой энергии, который по данным за 2009 год составляет 22,65  % от общего объема тепловой энергии отпущенной в сеть (таблица 2.3.3), в том числе: </w:t>
      </w:r>
    </w:p>
    <w:p>
      <w:pPr>
        <w:pStyle w:val="ListParagraph"/>
        <w:numPr>
          <w:ilvl w:val="0"/>
          <w:numId w:val="3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пловым сетям г. Колпашево -17,44%;</w:t>
      </w:r>
    </w:p>
    <w:p>
      <w:pPr>
        <w:pStyle w:val="ListParagraph"/>
        <w:numPr>
          <w:ilvl w:val="0"/>
          <w:numId w:val="3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пловым сетям с. Тогур –42,3%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фактическим данным за 2010 год уровень потерь тепловой энергии увеличился до 29,2  % от общего объема тепловой энергии,  отпущенной в сеть (таблица 2.3.3), в основном за счет увеличения потерь тепловой энергии по г. Колпашево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утвержденным  на 2011 год плановым показателям значение нормативных потерь тепловой энергии составляет:</w:t>
      </w:r>
    </w:p>
    <w:p>
      <w:pPr>
        <w:pStyle w:val="ListParagraph"/>
        <w:numPr>
          <w:ilvl w:val="0"/>
          <w:numId w:val="3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пловым сетям г. Колпашево 24057,0 Гкал или 17,76%;</w:t>
      </w:r>
    </w:p>
    <w:p>
      <w:pPr>
        <w:pStyle w:val="ListParagraph"/>
        <w:numPr>
          <w:ilvl w:val="0"/>
          <w:numId w:val="33"/>
        </w:numPr>
        <w:spacing w:lineRule="auto" w:line="360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по тепловым сетям с. Тогур 7393,4 Гкал, или 23,92%.</w:t>
      </w:r>
    </w:p>
    <w:p>
      <w:pPr>
        <w:pStyle w:val="Normal"/>
        <w:ind w:left="720" w:right="0" w:hanging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0" w:firstLine="567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Фактические потери тепловой энергии в 2010 году по тепловым сетям  Колпашевского городского  поселения  составляют 57745 Гкал и превышают нормативные значения  2011 года (31450Гкал)  на 26 295 Гкал, или на 83,6% .</w:t>
      </w:r>
    </w:p>
    <w:p>
      <w:pPr>
        <w:pStyle w:val="Normal"/>
        <w:ind w:left="720" w:right="0" w:hanging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right="0" w:hanging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3.3 Баланс тепловой энергии  по котельным МО «Колпашевское городское поселение»</w:t>
      </w:r>
    </w:p>
    <w:p>
      <w:pPr>
        <w:pStyle w:val="Normal"/>
        <w:ind w:left="720" w:right="0" w:hanging="0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885"/>
        <w:gridCol w:w="1224"/>
        <w:gridCol w:w="757"/>
        <w:gridCol w:w="991"/>
        <w:gridCol w:w="640"/>
        <w:gridCol w:w="992"/>
        <w:gridCol w:w="651"/>
      </w:tblGrid>
      <w:tr>
        <w:trPr>
          <w:trHeight w:val="30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ы</w:t>
            </w:r>
          </w:p>
        </w:tc>
      </w:tr>
      <w:tr>
        <w:trPr>
          <w:trHeight w:val="39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т за 2009 г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т за 2010 г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лан на 2011 г.</w:t>
            </w:r>
          </w:p>
        </w:tc>
      </w:tr>
      <w:tr>
        <w:trPr>
          <w:trHeight w:val="27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ка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ка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ка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лпашевское городское поселени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работка тепловой энерг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75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0 8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7 2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бственные нужды котельн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17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0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тпуск тепловой энергии с коллект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863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7 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6 3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тери тепловой энергии в се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455,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7 7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1 4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лезный отпуск теплоэнергии 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8182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 0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4 8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бственное потреб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 2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8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торонние потреб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8471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1 8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3 0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ом числе</w:t>
            </w: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. Тогур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работка тепловой энерг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784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6 0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 9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бственные нужды котельн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4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тпуск тепловой энергии с коллект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742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 6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 9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тери тепловой энергии в се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829,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 6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 3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лезный отпуск теплоэнергии 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596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 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 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бственное потреб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торонние потреб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596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 0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 4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. Колпашево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работка тепловой энерг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491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 7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6 2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бственные нужды котельн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703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6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тпуск тепловой энергии с коллект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121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2 1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5 4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тери тепловой энергии в се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62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 0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 0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лезный отпуск теплоэнергии 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6586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7 0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1 3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бственное потреб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 2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7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торонние потреб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687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8 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9 5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фактическим показателям за 2010 год  полезный отпуск тепловой энергии сторонним потребителям по поселению  составляет 131819 Гкал, из них 90 699 Гкал (или  68,8%) составляет население (таблица 2.3.4). Полезный отпуск тепла для бюджетных организаций составляет – </w:t>
      </w:r>
      <w:r>
        <w:rPr>
          <w:bCs/>
          <w:iCs/>
          <w:color w:val="000000"/>
          <w:sz w:val="28"/>
          <w:szCs w:val="28"/>
        </w:rPr>
        <w:t xml:space="preserve">28 140,63 </w:t>
      </w:r>
      <w:r>
        <w:rPr>
          <w:sz w:val="28"/>
          <w:szCs w:val="28"/>
        </w:rPr>
        <w:t xml:space="preserve"> Гкал  (21,35%), для прочих  потребителей – </w:t>
      </w:r>
      <w:r>
        <w:rPr>
          <w:bCs/>
          <w:iCs/>
          <w:color w:val="000000"/>
          <w:sz w:val="28"/>
          <w:szCs w:val="28"/>
        </w:rPr>
        <w:t>12 979,17</w:t>
      </w:r>
      <w:r>
        <w:rPr>
          <w:sz w:val="28"/>
          <w:szCs w:val="28"/>
        </w:rPr>
        <w:t xml:space="preserve"> Гкал (9,85%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представленных теплоснабжающими организациями Колпашевского городского поселения произведен сравнительный анализ оснащенности потребителей приборами учета тепловой энергии потребителями, представленный в таблице 2.3.4.</w:t>
      </w:r>
    </w:p>
    <w:p>
      <w:pPr>
        <w:pStyle w:val="ConsPlusNormal1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уск тепла по приборам учета по Колпашевскому городскому поселению за 2010 год составил 42847,6 Гкал, или  32,5%, в том числе по группам потребителей:</w:t>
      </w:r>
    </w:p>
    <w:p>
      <w:pPr>
        <w:pStyle w:val="ConsPlusNormal1"/>
        <w:widowControl/>
        <w:numPr>
          <w:ilvl w:val="0"/>
          <w:numId w:val="29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-  12 680,41 (45,06%);</w:t>
      </w:r>
    </w:p>
    <w:p>
      <w:pPr>
        <w:pStyle w:val="ConsPlusNormal1"/>
        <w:widowControl/>
        <w:numPr>
          <w:ilvl w:val="0"/>
          <w:numId w:val="29"/>
        </w:numPr>
        <w:bidi w:val="0"/>
        <w:spacing w:lineRule="auto" w:line="360"/>
        <w:ind w:left="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- 28 494,48  (31,42%);</w:t>
      </w:r>
    </w:p>
    <w:p>
      <w:pPr>
        <w:pStyle w:val="ConsPlusNormal1"/>
        <w:widowControl/>
        <w:numPr>
          <w:ilvl w:val="0"/>
          <w:numId w:val="29"/>
        </w:numPr>
        <w:bidi w:val="0"/>
        <w:spacing w:lineRule="auto" w:line="360"/>
        <w:ind w:left="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- 1 672,72 (12,89%).</w:t>
      </w:r>
    </w:p>
    <w:p>
      <w:pPr>
        <w:pStyle w:val="ConsPlusNormal1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селенным пунктам реализация тепловой энергии в 2010 году по приборам учета составила:</w:t>
      </w:r>
    </w:p>
    <w:p>
      <w:pPr>
        <w:pStyle w:val="ConsPlusNormal1"/>
        <w:widowControl/>
        <w:numPr>
          <w:ilvl w:val="0"/>
          <w:numId w:val="16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олпашево-33,40%</w:t>
      </w:r>
    </w:p>
    <w:p>
      <w:pPr>
        <w:pStyle w:val="ConsPlusNormal1"/>
        <w:widowControl/>
        <w:numPr>
          <w:ilvl w:val="0"/>
          <w:numId w:val="16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Тогур – 28,29%</w:t>
      </w:r>
    </w:p>
    <w:p>
      <w:pPr>
        <w:pStyle w:val="ConsPlusNormal1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овых показателях 2011 года отмечается  тенденция к существенному увеличению  оснащенности приборами учета по всем группам потребителей, в том числе:</w:t>
      </w:r>
    </w:p>
    <w:p>
      <w:pPr>
        <w:pStyle w:val="ConsPlusNormal1"/>
        <w:widowControl/>
        <w:numPr>
          <w:ilvl w:val="0"/>
          <w:numId w:val="29"/>
        </w:numPr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бюджетным до    66,01%</w:t>
      </w:r>
    </w:p>
    <w:p>
      <w:pPr>
        <w:pStyle w:val="ConsPlusNormal1"/>
        <w:widowControl/>
        <w:numPr>
          <w:ilvl w:val="0"/>
          <w:numId w:val="29"/>
        </w:numPr>
        <w:bidi w:val="0"/>
        <w:spacing w:lineRule="auto" w:line="360"/>
        <w:ind w:left="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селению до 52,09%;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29"/>
        </w:numPr>
        <w:bidi w:val="0"/>
        <w:spacing w:lineRule="auto" w:line="360"/>
        <w:ind w:left="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чих потребителей  до 23,23%.</w:t>
      </w:r>
    </w:p>
    <w:p>
      <w:pPr>
        <w:pStyle w:val="ConsPlusNormal1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блица 2.3.4 Информация о полезном отпуске тепловой энергии по группам потребителей </w:t>
      </w:r>
    </w:p>
    <w:p>
      <w:pPr>
        <w:pStyle w:val="ConsPlusNormal1"/>
        <w:widowControl/>
        <w:bidi w:val="0"/>
        <w:ind w:left="0" w:right="0" w:firstLine="709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551"/>
        <w:gridCol w:w="1160"/>
        <w:gridCol w:w="825"/>
        <w:gridCol w:w="1160"/>
        <w:gridCol w:w="683"/>
        <w:gridCol w:w="1160"/>
        <w:gridCol w:w="1010"/>
      </w:tblGrid>
      <w:tr>
        <w:trPr>
          <w:trHeight w:val="342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и местонахождение тепловых источни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руппы потребителей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кт за 2009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кт за 2010 го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ан на 2011 год</w:t>
            </w:r>
          </w:p>
        </w:tc>
      </w:tr>
      <w:tr>
        <w:trPr>
          <w:trHeight w:val="49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552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ВСЕГО ПО 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олезный отпуск сторонним потребителям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471,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31 819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33 032,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Бюджетные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потребители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781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9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8 140,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1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6 521,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9,94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 814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680,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507,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,01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0 999,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5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5 460,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4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 013,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3,99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Население </w:t>
            </w:r>
            <w:r>
              <w:rPr>
                <w:bCs/>
                <w:iCs/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5058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6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0 699,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8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6 401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2,46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 699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8 494,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,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 220,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,09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8 358,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8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2 204,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8,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6 181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7,91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Прочие </w:t>
            </w:r>
            <w:r>
              <w:rPr>
                <w:bCs/>
                <w:iCs/>
                <w:color w:val="000000"/>
                <w:sz w:val="18"/>
                <w:szCs w:val="18"/>
              </w:rPr>
              <w:t>потребители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599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 979,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 109,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6,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72,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348,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,23</w:t>
            </w:r>
          </w:p>
        </w:tc>
      </w:tr>
      <w:tr>
        <w:trPr>
          <w:trHeight w:val="28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 992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9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1 306,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7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 761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6,77</w:t>
            </w:r>
          </w:p>
        </w:tc>
      </w:tr>
      <w:tr>
        <w:trPr>
          <w:trHeight w:val="552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с. Тог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олезный отпуск сторонним потребителя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1596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3 009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3 456,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Бюджетные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потребители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762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7,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 194,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 258,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,16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79,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318,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435,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,67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682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4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 876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4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23,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9,33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Население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6189,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4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6 980,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 385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8,38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71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165,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468,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,62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217,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 815,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 917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9,38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Прочие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потребители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644,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 834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12,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47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,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1,63</w:t>
            </w:r>
          </w:p>
        </w:tc>
      </w:tr>
      <w:tr>
        <w:trPr>
          <w:trHeight w:val="28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622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8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 809,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8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11,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8,37</w:t>
            </w:r>
          </w:p>
        </w:tc>
      </w:tr>
      <w:tr>
        <w:trPr>
          <w:trHeight w:val="552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г. Колпаш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олезный отпуск сторонним потребителя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6875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8 81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9 575,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Cs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Бюджетные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потребители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4051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1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3 946,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2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2 262,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0,32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734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361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072,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3,21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9316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6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3 584,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56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 190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6,79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Население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8869,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4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3 718,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8 016,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1,20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2728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 329,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 752,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,80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6140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9 389,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5 26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45,20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Прочие </w:t>
            </w:r>
            <w:r>
              <w:rPr>
                <w:bCs/>
                <w:iCs/>
                <w:color w:val="000000"/>
                <w:sz w:val="18"/>
                <w:szCs w:val="18"/>
              </w:rPr>
              <w:t>потребители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954,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1 145,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 296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,48</w:t>
            </w:r>
          </w:p>
        </w:tc>
      </w:tr>
      <w:tr>
        <w:trPr>
          <w:trHeight w:val="27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приборам у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84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48,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47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,87</w:t>
            </w:r>
          </w:p>
        </w:tc>
      </w:tr>
      <w:tr>
        <w:trPr>
          <w:trHeight w:val="28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iCs/>
                <w:color w:val="000000"/>
                <w:sz w:val="18"/>
                <w:szCs w:val="18"/>
              </w:rPr>
              <w:t>по норматив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370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5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9 496,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5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 449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0,13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.4 Система водоснабжения</w:t>
      </w:r>
    </w:p>
    <w:p>
      <w:pPr>
        <w:pStyle w:val="Style18"/>
        <w:spacing w:lineRule="auto" w:line="360"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го состояния системы водоснабжения приведен в разделе 3.2, тома 2  Обосновывающих материалов «Характеристика состояния и проблем коммунальной инфраструктуры».</w:t>
      </w:r>
    </w:p>
    <w:p>
      <w:pPr>
        <w:pStyle w:val="Style18"/>
        <w:spacing w:lineRule="auto" w:line="360"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населенных пунктов поселения осуществляется из подземных источников. В настоящее время системы централизованного водоснабжения действуют в г. Колпашево, с. Тогур (охват населения составляет – 51,6%) и д. Север (частично);  д. Волково снабжается водой из шахтных колодцев и локальных скважин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луги водоснабжения по населенным пунктам Колпашевского городского поселения осуществляют организации ООО «Водоканал-1» (г. Колпашево) и ООО «Энергия-1» (с. Тогур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стема водоснабжения г. Колпаш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водозаборных скважин на территории г. Колпашево – 18шт. </w:t>
      </w:r>
      <w:r>
        <w:rPr>
          <w:sz w:val="28"/>
          <w:szCs w:val="28"/>
          <w:shd w:fill="FFFFFF" w:val="clear"/>
        </w:rPr>
        <w:t xml:space="preserve">Центральная часть города централизованно снабжается водой из 6 скважин глубиной 128 метров. </w:t>
      </w:r>
      <w:r>
        <w:rPr>
          <w:sz w:val="28"/>
          <w:szCs w:val="28"/>
        </w:rPr>
        <w:t xml:space="preserve">В скважинах установлены насосы марки ЭЦВ 6-10-80. Зона санитарной охраны первого пояса соблюд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скважины пробурены преимущественно в 60-90-е годы. Амортизационный срок у большинства скважин истек и  существует большая вероятность выхода их из строя по причине изношенности фильтров, песков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проводные очистные сооружения (ВОС) введены в  эксплуатацию в  1986 году, проектная производительность составляет 13,2 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(фактическая — 4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). Имеется запас проектной мощности. Техническое состояние удовлетвор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очистки воды базируется на процессах аэрации и фильтрования  через слой альбитофира с целью удаления из артезианской воды  соединений железа.  Обеззараживание воды производится хлором.</w:t>
      </w:r>
    </w:p>
    <w:p>
      <w:pPr>
        <w:pStyle w:val="Style18"/>
        <w:spacing w:lineRule="auto" w:line="360"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ых ООО «Водоканал-1» основным показателям качества очищенной воды, в целом вода соответствует нормам СанПиН 2.1.4.1074-01, за исключением показателей  «окисляемость» и «цветность».</w:t>
      </w:r>
    </w:p>
    <w:p>
      <w:pPr>
        <w:pStyle w:val="Normal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тальные одиночные скважины </w:t>
      </w:r>
      <w:r>
        <w:rPr>
          <w:sz w:val="28"/>
          <w:szCs w:val="28"/>
          <w:shd w:fill="FFFFFF" w:val="clear"/>
        </w:rPr>
        <w:t>рассредоточены</w:t>
      </w:r>
      <w:r>
        <w:rPr>
          <w:sz w:val="28"/>
          <w:szCs w:val="28"/>
        </w:rPr>
        <w:t xml:space="preserve">  по территории города,  </w:t>
      </w:r>
      <w:r>
        <w:rPr>
          <w:sz w:val="28"/>
          <w:szCs w:val="28"/>
          <w:shd w:fill="FFFFFF" w:val="clear"/>
        </w:rPr>
        <w:t>вода из них используется без очистк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допроводная сеть имеет общую протяженность 53,75 км и выполнена из чугунных (7,7 км), стальных (42,95км) и полимерных (3,1км) трубопроводов диаметром от 32 до 500 м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доснабжение с.Тогур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с. Тогур осуществляется от централизованного поземного водозабора, находящегося в центральной части села, и частично — из централизованного городского подземного водозабора (м-н Новостройка). Вода из скважин централизованного водозабора поступает на водопроводные очистные сооружения производительностью 1,2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На очистных сооружениях установлены самотечные фильтры, которые требуют капитального ремонта.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казаниям санитарно-эпидемиологической службы,  вода не удовлетворяет требованиям  СанПиН, наблюдается повышенное содержание железа в воде.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меется дефицит производительности водопроводной станции для охвата территории с. Тогур централизованным водоснабжением.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допроводная сеть имеет общую протяженность 13,24 км и выполнена из стальных (8,94 км) и полимерных (4,3 км) трубопроводов диаметром от 32 до 200 м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. Тогур имеются еще 3 децентрализованные водозаборные скважины, из которых вода поступает в водонапорные башни, расположенные над скважинами, и далее - в водопроводную сеть.</w:t>
        <w:br/>
        <w:t>Глубина водозаборных скважин составляет около 120 метров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стема водоснабжения деревни Север</w:t>
      </w:r>
    </w:p>
    <w:p>
      <w:pPr>
        <w:pStyle w:val="Style18"/>
        <w:spacing w:lineRule="auto" w:line="360"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д. Север осуществляется из подземного водозабора, состоящего из 2 скважин и сетей летнего водопровода, а также шахтных колод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 водопроводного хозяйства Колпашевского городского поселения  представлена в таблицах 2.4.1 и 2.4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одопроводных сетей  составляет – 67 км, в том числе нуждающихся в замене  - 50 км. (75%)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8"/>
          <w:szCs w:val="28"/>
        </w:rPr>
        <w:t>Комплекс очистных сооружений и   водопроводные сети находятся  в составе муниципальных объектов ЖКХ Колпашевского городского поселения.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аблица 2.4.1</w:t>
      </w:r>
      <w:r>
        <w:rPr>
          <w:b/>
          <w:i/>
          <w:sz w:val="24"/>
          <w:szCs w:val="24"/>
        </w:rPr>
        <w:t xml:space="preserve"> Характеристика водопроводного хозяйства городского поселения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73"/>
        <w:gridCol w:w="2362"/>
        <w:gridCol w:w="2604"/>
        <w:gridCol w:w="1979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ые сооружения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кважин, шт / глубина, 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производительность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/фактическая производительность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еззаражива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лпаше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(20-128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/4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ровани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гу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/1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рование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аблица 2.4.2 Характеристика водопроводных сетей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561"/>
        <w:gridCol w:w="1392"/>
        <w:gridCol w:w="2315"/>
        <w:gridCol w:w="1404"/>
      </w:tblGrid>
      <w:tr>
        <w:trPr>
          <w:trHeight w:val="34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 материалу труб, км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 по диаметрам, км</w:t>
            </w:r>
          </w:p>
        </w:tc>
      </w:tr>
      <w:tr>
        <w:trPr>
          <w:trHeight w:val="268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паше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у 1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110-2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ны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250-5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5</w:t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оцемен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75</w:t>
            </w:r>
          </w:p>
        </w:tc>
      </w:tr>
      <w:tr>
        <w:trPr>
          <w:trHeight w:val="200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огу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 1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4</w:t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110-2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ны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250-5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Ду 500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оцемен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лезного отпуска воды по группам потребителей показана в таблице 2.4.3. Основным потребителем является население, на долю которого приходится 70 % отпускаем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4.3 Распределение расходов воды по группам потребителей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4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724"/>
        <w:gridCol w:w="1660"/>
        <w:gridCol w:w="1650"/>
      </w:tblGrid>
      <w:tr>
        <w:trPr>
          <w:trHeight w:val="28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олпаше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Тогу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28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ел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 %</w:t>
            </w:r>
          </w:p>
        </w:tc>
      </w:tr>
      <w:tr>
        <w:trPr>
          <w:trHeight w:val="28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орган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 %</w:t>
            </w:r>
          </w:p>
        </w:tc>
      </w:tr>
      <w:tr>
        <w:trPr>
          <w:trHeight w:val="28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треби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 %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4.4 Оснащение потребителей приборами учета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655"/>
        <w:gridCol w:w="1757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олпаше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Тогу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 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 %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 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 %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треб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 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 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е 2.4.4 выражены в % объемы реализации воды по группам потребителей. Как видно из таблицы существует острая проблема в приборном оснащении жилого фонда. В г. Колпашево 50,5%, а в с. Тогур только 40% воды реализуется населению по приборам учета. Основной причиной такого положения дел является отсутствие финансовых средств как у самих жителей, так и в муниципальных бюдж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е 2.4.5 представлены основные показатели систем водоснабжения г. Колпашево и с. Тогур за 2010 год:</w:t>
      </w:r>
    </w:p>
    <w:p>
      <w:pPr>
        <w:pStyle w:val="ListParagraph"/>
        <w:numPr>
          <w:ilvl w:val="0"/>
          <w:numId w:val="2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ем воды составил 1 479 29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ущено воды через очистные сооружения -1 428 517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96,6%);</w:t>
      </w:r>
    </w:p>
    <w:p>
      <w:pPr>
        <w:pStyle w:val="ListParagraph"/>
        <w:numPr>
          <w:ilvl w:val="0"/>
          <w:numId w:val="2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о воды в сеть-1 407 06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чки и неучтенные расходы – 165 7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,78%);</w:t>
      </w:r>
    </w:p>
    <w:p>
      <w:pPr>
        <w:pStyle w:val="ListParagraph"/>
        <w:numPr>
          <w:ilvl w:val="0"/>
          <w:numId w:val="2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воды всего – 1 241 285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1"/>
        </w:numPr>
        <w:spacing w:lineRule="auto" w:line="360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в том числе сторонним потребителям -1 240 98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4.5 Основные показатели систем водоснабжения г. Колпашево и с. Тогур за 2010 год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70"/>
        <w:gridCol w:w="738"/>
        <w:gridCol w:w="1701"/>
        <w:gridCol w:w="1418"/>
        <w:gridCol w:w="1267"/>
      </w:tblGrid>
      <w:tr>
        <w:trPr>
          <w:trHeight w:val="4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ктические показатели за 2010 год</w:t>
            </w:r>
          </w:p>
        </w:tc>
      </w:tr>
      <w:tr>
        <w:trPr>
          <w:trHeight w:val="6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ОО «Водоканал-1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. Колпаше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ОО «Энергия 1» с. Тогу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однято воды насосными станциями 1 подъем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274 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5 13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479 297</w:t>
            </w:r>
          </w:p>
        </w:tc>
      </w:tr>
      <w:tr>
        <w:trPr>
          <w:trHeight w:val="21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пущено воды через очистные сооружения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223 3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5 13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428 517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ход воды на собственные нужды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5 6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 57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2 230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.1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 том числе   на очистные сооружения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5 6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 57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2 23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Расход воды на собственные нужды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Подано воды в сеть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208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8 56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407 067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течки и неучтенный расход воды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5 78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65 782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 же в % к поданной  в сеть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1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2,9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1,78</w:t>
            </w:r>
          </w:p>
        </w:tc>
      </w:tr>
      <w:tr>
        <w:trPr>
          <w:trHeight w:val="1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тпущено (реализовано) воды, всего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068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2 78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241 28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) собственное потребление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) сторонние потребители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068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2 48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240 985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Объем потребленной электроэнергии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Вт.ч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20 3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14 73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35 121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отпуск воды в се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т.ч/ 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уровень утечек и неучтенных расходов по данным организаций коммунального комплекса за  2010 год составил (таблица 2.4.5)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г. Колпашево 11,58 % от общего отпуска воды в сеть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с. Тогур 12,98 % от общего отпуска воды в се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Фактический уровень утечек и неучтенных расходов, ввиду отсутствия приборного учета у значительной части населения,  может значительно превышать расчетный.</w:t>
      </w:r>
    </w:p>
    <w:p>
      <w:pPr>
        <w:pStyle w:val="ListParagraph"/>
        <w:ind w:left="0" w:right="-57" w:hanging="0"/>
        <w:jc w:val="both"/>
        <w:rPr>
          <w:b/>
          <w:b/>
          <w:i/>
          <w:i/>
        </w:rPr>
      </w:pPr>
      <w:r>
        <w:rPr>
          <w:b/>
          <w:i/>
        </w:rPr>
        <w:t>Количество порывов  на сетях, ед</w:t>
      </w:r>
    </w:p>
    <w:p>
      <w:pPr>
        <w:pStyle w:val="ListParagraph"/>
        <w:ind w:left="0" w:right="-57" w:hanging="0"/>
        <w:jc w:val="both"/>
        <w:rPr/>
      </w:pPr>
      <w:r>
        <w:rPr/>
      </w:r>
    </w:p>
    <w:tbl>
      <w:tblPr>
        <w:tblW w:w="5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134"/>
        <w:gridCol w:w="861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-57" w:hanging="0"/>
              <w:jc w:val="center"/>
              <w:rPr/>
            </w:pPr>
            <w:r>
              <w:rPr/>
              <w:t>Система водоснаб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/>
            </w:pPr>
            <w:r>
              <w:rPr/>
              <w:t>2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/>
            </w:pPr>
            <w:r>
              <w:rPr/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/>
            </w:pPr>
            <w:r>
              <w:rPr/>
              <w:t>84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роблемы системы водоснабжения: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хват территории г. Колпашево и п. Тогур системой централизованного водоснабжения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значительный запас производительности водопроводных очистных сооружений г. Колпашево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водозаборных скважин и водопроводных  сетей (75%), следствием чего являются  частые аварии на разводящих сетях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конструкция водопроводной сети в центральной части города с оптимизацией диаметров трубопроводов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производительности  и малая  эффективность водопроводных очистных сооружений с.Тогур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потребителей  с.Тогур горячего водоснабжения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качества питьевой воды по некоторым показателям нормам СанПиН 2.1.4.1074-01. Обеззараживание воды производится путем хлорирования (хлор является объектом опасности IV степени).</w:t>
      </w:r>
    </w:p>
    <w:p>
      <w:pPr>
        <w:pStyle w:val="Normal"/>
        <w:numPr>
          <w:ilvl w:val="1"/>
          <w:numId w:val="36"/>
        </w:numPr>
        <w:tabs>
          <w:tab w:val="left" w:pos="720" w:leader="none"/>
          <w:tab w:val="left" w:pos="840" w:leader="none"/>
        </w:tabs>
        <w:ind w:left="720" w:right="0" w:hanging="11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установок по обезжелезиванию питьевой воды.</w:t>
      </w:r>
    </w:p>
    <w:p>
      <w:pPr>
        <w:pStyle w:val="Normal"/>
        <w:numPr>
          <w:ilvl w:val="1"/>
          <w:numId w:val="36"/>
        </w:numPr>
        <w:tabs>
          <w:tab w:val="left" w:pos="720" w:leader="none"/>
          <w:tab w:val="left" w:pos="840" w:leader="none"/>
        </w:tabs>
        <w:ind w:left="720" w:right="0" w:hanging="11"/>
        <w:jc w:val="both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sz w:val="28"/>
          <w:szCs w:val="28"/>
        </w:rPr>
        <w:t>Имеется проблема с оснащением жилого фонда приборами учета воды из-за отсутствия финансовых средств.</w:t>
      </w:r>
    </w:p>
    <w:p>
      <w:pPr>
        <w:pStyle w:val="ListParagraph"/>
        <w:ind w:left="2496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Heading2"/>
        <w:rPr>
          <w:b/>
          <w:b/>
        </w:rPr>
      </w:pPr>
      <w:r>
        <w:rPr>
          <w:rFonts w:cs="Times New Roman" w:ascii="Times New Roman" w:hAnsi="Times New Roman"/>
          <w:color w:val="000000"/>
        </w:rPr>
        <w:t>2.5  Система водоот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я, на сегодняшний день, является одной из обязательных систем, наличие которой необходимо, чтобы обеспечить современные условия жизни людей в городе и за его преде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уществующего состояния системы водоотведения приведен в разделе 3.2, тома 2  Обосновывающих материалов «Характеристика состояния и проблем коммунальной инфраструк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олпашевском городском поселении охват населения системой централизованной канализации составляет – 49,3%. Очистные сооружения действуют в г.Колпашево, с.Тогур, а  в д.Север и д.Волково стоки отводятся в выгребные ямы, септи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Услуги по водоотведению и очистке стоков обеспечивают ООО «Водоканал 2» в г. Колпашево  и ООО «Энергия 1» в с. Тогур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аблица 2.5.1</w:t>
      </w:r>
      <w:r>
        <w:rPr>
          <w:b/>
          <w:i/>
          <w:sz w:val="24"/>
          <w:szCs w:val="24"/>
        </w:rPr>
        <w:t xml:space="preserve"> Основные показатели системы водоотведения г. Колпашево </w:t>
      </w:r>
    </w:p>
    <w:p>
      <w:pPr>
        <w:pStyle w:val="Normal"/>
        <w:spacing w:lineRule="auto" w:line="240" w:before="40" w:after="40"/>
        <w:ind w:left="0" w:righ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8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061"/>
        <w:gridCol w:w="1295"/>
        <w:gridCol w:w="1236"/>
        <w:gridCol w:w="131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0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г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учено сточных вод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13 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97 7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63 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 собственных подразд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 сторонних потребител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13 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97 5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63 3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64 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17 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14 8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бюджетных организа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84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04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98 7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чих потребител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4 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5 8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9 8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пущено воды через очистные сооружения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813 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97 7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63 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брошено на рельеф местности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потребленной электроэнергии, кВт.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64 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928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8 2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кВт.ч/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2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31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09 год на очистные сооружения г. Колпашево отведено 813,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. С 2010 года отмечается снижение объемов принимаемых стоков и увеличение удельных расходов электроэнергии на их перекачку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Краткая характеристика канализационного хозяйства г. Колпашево и с. Тогур представлена в таблицах  2.5.2 - 2.5.4.</w:t>
      </w:r>
    </w:p>
    <w:p>
      <w:pPr>
        <w:pStyle w:val="Normal"/>
        <w:spacing w:before="120" w:after="0"/>
        <w:rPr>
          <w:sz w:val="20"/>
          <w:lang w:val="en-US"/>
        </w:rPr>
      </w:pPr>
      <w:r>
        <w:rPr>
          <w:b/>
          <w:i/>
          <w:sz w:val="24"/>
          <w:szCs w:val="24"/>
        </w:rPr>
        <w:t>Таблица № 2.5.2 Канализационные очистные сооружения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5"/>
        <w:gridCol w:w="2390"/>
        <w:gridCol w:w="2390"/>
        <w:gridCol w:w="1576"/>
      </w:tblGrid>
      <w:tr>
        <w:trPr>
          <w:trHeight w:val="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селенный пун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д ввода в эксплуатаци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ектная производительность, 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су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Фактическая производительность, 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су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хническое состояние</w:t>
            </w:r>
          </w:p>
        </w:tc>
      </w:tr>
      <w:tr>
        <w:trPr>
          <w:trHeight w:val="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Колпаше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тл.</w:t>
            </w:r>
          </w:p>
        </w:tc>
      </w:tr>
      <w:tr>
        <w:trPr>
          <w:trHeight w:val="2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. Тогу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довл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z w:val="20"/>
        </w:rPr>
      </w:pPr>
      <w:r>
        <w:rPr>
          <w:b/>
          <w:i/>
          <w:sz w:val="24"/>
          <w:szCs w:val="24"/>
        </w:rPr>
        <w:t>Таблица №2.5.3 Канализационные насосные станции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20"/>
        <w:gridCol w:w="906"/>
        <w:gridCol w:w="1296"/>
        <w:gridCol w:w="2010"/>
        <w:gridCol w:w="1565"/>
      </w:tblGrid>
      <w:tr>
        <w:trPr>
          <w:trHeight w:val="11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Год ввода в эксплуатац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Проектная/ фактическая производительность, м3/су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личество, тип и марка насосного оборуд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хническое состояние</w:t>
            </w:r>
          </w:p>
        </w:tc>
      </w:tr>
      <w:tr>
        <w:trPr>
          <w:trHeight w:val="248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г. Колпаш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 Парковая,13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 Школьная,15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 Кирпичная,78/1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 Белинского,11/1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Коммунистическая,2/1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 Обская,69/1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л. Победы,137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мкр. Геолог,11/2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ул. Портовая,36/2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л. Нефтеразведчиков,2/1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л. Трифонова,61/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5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6-87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7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8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6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3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3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0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8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7-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90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110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</w:t>
            </w:r>
            <w:r>
              <w:rPr>
                <w:sz w:val="20"/>
              </w:rPr>
              <w:t>/100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/180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/148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/139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/167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</w:t>
            </w:r>
            <w:r>
              <w:rPr>
                <w:sz w:val="20"/>
              </w:rPr>
              <w:t>/156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  <w:r>
              <w:rPr>
                <w:sz w:val="20"/>
              </w:rPr>
              <w:t>/130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  <w:r>
              <w:rPr>
                <w:sz w:val="20"/>
              </w:rPr>
              <w:t>/120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2</w:t>
            </w:r>
            <w:r>
              <w:rPr>
                <w:sz w:val="20"/>
              </w:rPr>
              <w:t>/1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 100-65-2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 100-65-25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 100-65-2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250–200–4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250–200–4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250–200–4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200–150–5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150–125–40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 100-65-25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 100-65-250/4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СМ 100-65-200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удовл.</w:t>
            </w:r>
          </w:p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довл.</w:t>
            </w:r>
          </w:p>
        </w:tc>
      </w:tr>
      <w:tr>
        <w:trPr>
          <w:trHeight w:val="2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. Тог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красова,2/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8</w:t>
            </w:r>
            <w:r>
              <w:rPr>
                <w:sz w:val="20"/>
              </w:rPr>
              <w:t>/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СМ 100-65-250/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уд.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rPr>
          <w:sz w:val="20"/>
          <w:lang w:val="en-US"/>
        </w:rPr>
      </w:pPr>
      <w:r>
        <w:rPr>
          <w:b/>
          <w:i/>
          <w:sz w:val="24"/>
          <w:szCs w:val="24"/>
        </w:rPr>
        <w:t>Таблица № 2.5.4 Канализационные сети</w:t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5"/>
        <w:gridCol w:w="1285"/>
        <w:gridCol w:w="2171"/>
        <w:gridCol w:w="1652"/>
      </w:tblGrid>
      <w:tr>
        <w:trPr>
          <w:trHeight w:val="7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аселенный пункт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 по материалу труб, км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по диаметрам,  км</w:t>
            </w:r>
          </w:p>
        </w:tc>
      </w:tr>
      <w:tr>
        <w:trPr>
          <w:trHeight w:val="2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г. Колпашев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до 1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угу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110-2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имерны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250-5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Железобет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свыше 5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сбоцемен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Вс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b/>
                <w:i/>
                <w:sz w:val="20"/>
                <w:lang w:val="en-US"/>
              </w:rPr>
              <w:t>3</w:t>
            </w:r>
            <w:r>
              <w:rPr>
                <w:b/>
                <w:i/>
                <w:sz w:val="20"/>
              </w:rPr>
              <w:t>4,6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с. Тогу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25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до 1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08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угу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110-2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05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лимерны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250-5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Железобет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=свыше 5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675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сбоцемен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ind w:left="0" w:right="0" w:firstLine="177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Вс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7,258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Общая протяженность сетей составляет – 41,858 км, в том числе </w:t>
      </w:r>
      <w:r>
        <w:rPr>
          <w:b/>
          <w:sz w:val="28"/>
          <w:szCs w:val="28"/>
        </w:rPr>
        <w:t>нуждающихся в замене  - 12 км.</w:t>
      </w:r>
    </w:p>
    <w:p>
      <w:pPr>
        <w:pStyle w:val="ListParagraph"/>
        <w:ind w:left="0" w:right="-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right="-57" w:hanging="0"/>
        <w:jc w:val="both"/>
        <w:rPr>
          <w:b/>
          <w:b/>
          <w:i/>
          <w:i/>
        </w:rPr>
      </w:pPr>
      <w:r>
        <w:rPr>
          <w:b/>
          <w:i/>
        </w:rPr>
        <w:t>Количество порывов  на сетях, ед</w:t>
      </w:r>
    </w:p>
    <w:p>
      <w:pPr>
        <w:pStyle w:val="ListParagraph"/>
        <w:ind w:left="0" w:right="-57" w:hanging="0"/>
        <w:jc w:val="both"/>
        <w:rPr/>
      </w:pPr>
      <w:r>
        <w:rPr/>
      </w:r>
    </w:p>
    <w:tbl>
      <w:tblPr>
        <w:tblW w:w="5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134"/>
        <w:gridCol w:w="861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доотвед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облемы системы водоотведения: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канализационной  сети и насосных станций;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коллекторах, канализационных сетях и очистных сооружениях из-за ветхости и засорения труб, приводящие  к нарушению жизнедеятельности, загрязнению почвы и водопроводной воды, что может приводить к различным инфекционным и другим заболеваниям;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хват территории г. Колпашево и с. Тогур системой централизованного водоотведения;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эффективная работа очистных сооружений с.Тогур;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84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отсутствие очистных сооружений канализации в д. Север и д. Волково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 Утилизация (захоронение) твердых бытовых отходов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20"/>
          <w:tab w:val="left" w:pos="37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. Колпашево и с.Тогур установлен контейнерный вид сбора ТБО. Сбор отходов от населения осуществляется периодическим объездом жилых микрорайонов мусоровозом в соответствии с графиком. Утилизация (захоронение) ТБО от населения Колпашевского городского поселения осуществляется на 2 полигонах – г. Колпашева и с. Тогур. </w:t>
      </w:r>
    </w:p>
    <w:p>
      <w:pPr>
        <w:pStyle w:val="Normal"/>
        <w:tabs>
          <w:tab w:val="clear" w:pos="720"/>
          <w:tab w:val="left" w:pos="37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ТБО, образующиеся от населения и организаций Колпашевского городского поселения, в 2010 году ориентировочно составили 60 тыс. куб м, из них размещены на полигоне г. Колпашева ≈ 46 тыс.куб.м и на полигоне с. Тогур ≈ 14 тыс.куб.м.</w:t>
      </w:r>
    </w:p>
    <w:p>
      <w:pPr>
        <w:pStyle w:val="Normal"/>
        <w:tabs>
          <w:tab w:val="clear" w:pos="720"/>
          <w:tab w:val="left" w:pos="37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занимающиеся переработкой отдельных видов отходов, на территории поселения  в настоящее время отсутствуют.</w:t>
      </w:r>
      <w:r>
        <w:br w:type="page"/>
      </w:r>
    </w:p>
    <w:p>
      <w:pPr>
        <w:pStyle w:val="Normal"/>
        <w:tabs>
          <w:tab w:val="clear" w:pos="720"/>
          <w:tab w:val="left" w:pos="37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3. Перспективы развития муниципального образования и прогноз спроса на коммунальные ресурсы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3.1 Количественное определение показателей развит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Обоснования показателей развития МО Колпашевского городского поселения даны в разделе 1, Тома 2 «Перспективные показатели развития МО для разработки программы»</w:t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3.1.1 Динамика численности населения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  <w:szCs w:val="28"/>
        </w:rPr>
        <w:t xml:space="preserve">Динамика  численности населения поселения с 2005 года отрицательная (-10%), в том числе: г.Колпашево – -11% и с.Тогур – -5%. Значительна убыль населения в д.Север   -33% (таблица 3.1.1.1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ая ситуация значительно хуже, чем в среднем по области, где за тот же период население выросло на 0,6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ее стабильный населенный пункт поселения – село Тогур, в нем население сократилось всего на 5%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55"/>
        <w:gridCol w:w="1205"/>
        <w:gridCol w:w="1228"/>
        <w:gridCol w:w="1228"/>
        <w:gridCol w:w="1246"/>
      </w:tblGrid>
      <w:tr>
        <w:trPr>
          <w:trHeight w:val="816" w:hRule="atLeast"/>
        </w:trPr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bookmarkStart w:id="0" w:name="RANGE_A4_J48"/>
            <w:bookmarkEnd w:id="0"/>
            <w:r>
              <w:rPr>
                <w:b/>
                <w:i/>
                <w:sz w:val="24"/>
                <w:szCs w:val="24"/>
              </w:rPr>
              <w:t>Таблица 3.1.1.1</w:t>
            </w:r>
            <w:r>
              <w:rPr>
                <w:b/>
                <w:bCs/>
                <w:i/>
                <w:sz w:val="24"/>
                <w:szCs w:val="24"/>
              </w:rPr>
              <w:t>Численность населения населенных пунктов (на начало года)</w:t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селенные пункты, входящие в состав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5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7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инамика 2011/2005гг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г. Колпашево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691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51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04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11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. Тогур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0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62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56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5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. Север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33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. Волково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15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пашевское городское посе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Колпашевского городского поселения под влиянием сложившихся тенденций миграции, смертности и рождаемости ежегодно снижается. Кроме того,  в  декабре  2009 года была расформирована войсковая часть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ая экономико-социальная ситуация в районе вызывает постоянный миграционный отток населения. Величина средней за 3 года механической убыли населения  составляет -0,4 тыс. чел. (-12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ая динамика численности населения складывается из значительной естественной убыли и почти в два раза большей механической убыл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е показатели убыли населения за последние 3 года составили: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й убыли 92 человека; 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й убыли  - 399 человек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но проекту Генплана Колпашевского городского поселения к 2020 году прогнозируется стабилизация и увеличение численности до 32400 тыс. чел.  за счет миграционного  притока населения до  200 человек в год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.1.2 Прогнозная численность населения (по проекту Генплана)</w:t>
      </w:r>
    </w:p>
    <w:p>
      <w:pPr>
        <w:pStyle w:val="Normal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249"/>
        <w:gridCol w:w="21"/>
      </w:tblGrid>
      <w:tr>
        <w:trPr>
          <w:trHeight w:val="70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населенных пункт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</w:t>
            </w:r>
          </w:p>
        </w:tc>
      </w:tr>
      <w:tr>
        <w:trPr>
          <w:trHeight w:val="486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нозная численность населения, тыс. чел.</w:t>
            </w:r>
          </w:p>
        </w:tc>
      </w:tr>
      <w:tr>
        <w:trPr>
          <w:trHeight w:val="70" w:hRule="atLeast"/>
        </w:trPr>
        <w:tc>
          <w:tcPr>
            <w:tcW w:w="4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. Колпашево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500</w:t>
            </w:r>
          </w:p>
        </w:tc>
      </w:tr>
      <w:tr>
        <w:trPr>
          <w:trHeight w:val="70" w:hRule="atLeast"/>
        </w:trPr>
        <w:tc>
          <w:tcPr>
            <w:tcW w:w="4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. Тогур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</w:tr>
      <w:tr>
        <w:trPr>
          <w:trHeight w:val="107" w:hRule="atLeast"/>
        </w:trPr>
        <w:tc>
          <w:tcPr>
            <w:tcW w:w="4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. Север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. Волково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пашевское городское поселение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00</w:t>
            </w:r>
          </w:p>
        </w:tc>
      </w:tr>
    </w:tbl>
    <w:p>
      <w:pPr>
        <w:pStyle w:val="Normal"/>
        <w:spacing w:lineRule="auto" w:line="240"/>
        <w:jc w:val="both"/>
        <w:textAlignment w:val="baseline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лучшение естественных демографических показателей позволит сократить темпы роста доли лиц пенсионного возраста и сохранить численность трудоспособного насел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Cs/>
          <w:iCs/>
          <w:sz w:val="28"/>
          <w:szCs w:val="28"/>
        </w:rPr>
        <w:t>На основании данных таблицы 3.1.1.2 произведен расчет роста численности населения по годам за период 2011-2012г.г. Динамика численности населения представлена в таблицах 3.1.1.3 и 3.1.1.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 3.1.1.3 Динамика роста (убыли) численности населения за период 2011-2020г.г.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62"/>
        <w:gridCol w:w="1164"/>
        <w:gridCol w:w="1418"/>
        <w:gridCol w:w="1427"/>
      </w:tblGrid>
      <w:tr>
        <w:trPr>
          <w:trHeight w:val="55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населенных пунк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 г., ч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.,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 за период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 -2020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 с 2013г.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/в год</w:t>
            </w:r>
          </w:p>
        </w:tc>
      </w:tr>
      <w:tr>
        <w:trPr>
          <w:trHeight w:val="38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г. Колпаше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 04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7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. Тогур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 56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д. Север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>
          <w:trHeight w:val="271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д. Волково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пашевское городское поселение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91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.1.4. Прогноз изменения численности населения за период 2011-2020г.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800"/>
        <w:gridCol w:w="963"/>
        <w:gridCol w:w="860"/>
        <w:gridCol w:w="740"/>
        <w:gridCol w:w="780"/>
        <w:gridCol w:w="980"/>
        <w:gridCol w:w="780"/>
        <w:gridCol w:w="840"/>
        <w:gridCol w:w="820"/>
        <w:gridCol w:w="750"/>
      </w:tblGrid>
      <w:tr>
        <w:trPr>
          <w:trHeight w:val="81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1 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336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лпаше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4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4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0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6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7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8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0</w:t>
            </w:r>
          </w:p>
        </w:tc>
      </w:tr>
      <w:tr>
        <w:trPr>
          <w:trHeight w:val="468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огу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8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8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0</w:t>
            </w:r>
          </w:p>
        </w:tc>
      </w:tr>
      <w:tr>
        <w:trPr>
          <w:trHeight w:val="624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Севе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Волко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пашевское городское посел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91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9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97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03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09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15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2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27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3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веденных в таблицах 3.1.1.3 и 3.1.1.4 данных  планируется стабилизация  численности населения в населенных пунктах  г. Колпашево, с. Тогур и д. Волково в 2012 году и рост с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. Север показана отрицательная динамика численности населения в основном за счет механической убыл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3.1.2 Прогноз развития застрой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объем нового строительства за 2006-2010г.г. составил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Колпашево – 1,2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Тогур – 0,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Волково 0,0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в д. Север не ведется.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-2010 года отмечено «оживление» в строительстве и обновлении жилого фонда города г. Колпашево. 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введено жилья больше, чем в 2010 году, за счет введения в эксплуатацию 80-квартирного и  12-квартирного жилых домов,  которые были построены за счет средств бюджетов всех уровней в рамках программы ФСРЖКЖ.  В 2010 году строительство муниципального жилья не производилось,   жилая площадь в городском поселении возросла по отношению к 2009 году на 1523 кв.м. в  основном за счет строительства индивидуального жилья. 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екту Генплана Колпашевского городского поселения для повышение качества жизни населения,  необходимо решать следующие задачи: 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аиболее ветхого и аварийного жилья и рекультивация занимаемых им территорий (к 2035 году - 47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жилья в зоне эрозии берега (необходимо снести 20,0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расселить около 1 тыс. человек), 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капитальных зданий с большой степенью износа,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щивание объемов нового строительства за счет всех источников финансирования, 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ндивидуального жилищного строительства,  особенно востребованного населением.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генерального плана планируется значительный объем нового жилищного строительства в г. Колпашево: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бывшей воинской части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реконструируемых территориях, занимаемых ветхим жильем в центре города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720" w:leader="none"/>
        </w:tabs>
        <w:spacing w:lineRule="auto" w:line="360"/>
        <w:ind w:left="1429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границы города  в сторону с.Тогур.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едлагается более интенсивное использование территории г.Колпашево за счет уплотнения существующей жилой застройки, реконструкции территорий, занимаемых ветхим и аварийным жилищным фондом.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ового строительства до 2035 года составит – 35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Жилищная обеспеченность населения увеличится до 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 учетом планируемого по генеральному плану среднегодового объема нового строительства в размере  14 тыс.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в год,  объем нового строительства до 2020 года может составить 112 тыс.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оме того, согласно выданным разрешениям на строительство (реконструкцию) объектов коммерческого (производственного) назначения на территории МО «Колпашевское городское поселение» планируется строительство:</w:t>
      </w:r>
    </w:p>
    <w:p>
      <w:pPr>
        <w:pStyle w:val="ListParagraph"/>
        <w:numPr>
          <w:ilvl w:val="0"/>
          <w:numId w:val="18"/>
        </w:numPr>
        <w:spacing w:lineRule="auto" w:line="360"/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ого здания, магазина, гаража;</w:t>
      </w:r>
    </w:p>
    <w:p>
      <w:pPr>
        <w:pStyle w:val="ListParagraph"/>
        <w:numPr>
          <w:ilvl w:val="0"/>
          <w:numId w:val="18"/>
        </w:numPr>
        <w:spacing w:lineRule="auto" w:line="360"/>
        <w:ind w:left="0" w:right="0" w:firstLine="72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базовой  станции сотовой связи «Тогур-ВК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Cs/>
          <w:sz w:val="28"/>
          <w:szCs w:val="28"/>
        </w:rPr>
        <w:t xml:space="preserve">В соответствии с предложениями схемы территориального планирования Томской области предлагаются следующие </w:t>
      </w:r>
      <w:r>
        <w:rPr>
          <w:sz w:val="28"/>
          <w:szCs w:val="28"/>
        </w:rPr>
        <w:t>Мероприятия по реконструкции, организации и строительству объектов социальной инфраструктуры (таблица 3.1.2.1).</w:t>
      </w:r>
    </w:p>
    <w:p>
      <w:pPr>
        <w:pStyle w:val="Normal"/>
        <w:rPr>
          <w:b/>
          <w:b/>
          <w:bCs/>
          <w:sz w:val="20"/>
        </w:rPr>
      </w:pPr>
      <w:r>
        <w:rPr>
          <w:b/>
          <w:i/>
          <w:sz w:val="24"/>
          <w:szCs w:val="24"/>
        </w:rPr>
        <w:t>Таблица 3.1.2.1 Мероприятий по строительству объектов социальной инфраструктуры</w:t>
      </w:r>
    </w:p>
    <w:tbl>
      <w:tblPr>
        <w:tblW w:w="90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2173"/>
        <w:gridCol w:w="1350"/>
      </w:tblGrid>
      <w:tr>
        <w:trPr>
          <w:trHeight w:val="51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Регионального знач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ировочный райо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sz w:val="20"/>
              </w:rPr>
              <w:t>Учреждения здравоохранения и социальной защи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Cs/>
                <w:sz w:val="20"/>
              </w:rPr>
              <w:t>строительство медицинского учреждения, оказывающего психиатрическую помощ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.Колпаш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-2015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Местного значения муниципального райо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Учреждения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троительство нового детского сада на 200 мес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.Колпаш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-2020</w:t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троительство нового детского сада на 170 мес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.Тогу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-2020</w:t>
            </w:r>
          </w:p>
        </w:tc>
      </w:tr>
      <w:tr>
        <w:trPr>
          <w:trHeight w:val="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конструкция здания бывшей школы (Комсомольская, 9) под размещение детско-юношеского центр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.Колпаш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-2020</w:t>
            </w:r>
          </w:p>
        </w:tc>
      </w:tr>
      <w:tr>
        <w:trPr>
          <w:trHeight w:val="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Учреждения физической культур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физкультурно-оздоровительного комплекс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.Колпаш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-2020</w:t>
            </w:r>
          </w:p>
        </w:tc>
      </w:tr>
      <w:tr>
        <w:trPr>
          <w:trHeight w:val="1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Строительство бассейн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.Колпаш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-202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плановые мероприятия  по строительству объектов социальной инфраструктуры включено: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>По г. Колпашево:</w:t>
      </w:r>
    </w:p>
    <w:p>
      <w:pPr>
        <w:pStyle w:val="ListParagraph"/>
        <w:numPr>
          <w:ilvl w:val="0"/>
          <w:numId w:val="1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едицинского учреждения, оказывающего психиатрическую помощь до 2015г.</w:t>
      </w:r>
    </w:p>
    <w:p>
      <w:pPr>
        <w:pStyle w:val="ListParagraph"/>
        <w:numPr>
          <w:ilvl w:val="0"/>
          <w:numId w:val="1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новых  детских садов на 120  и 200 мест до 2020 г.;</w:t>
      </w:r>
    </w:p>
    <w:p>
      <w:pPr>
        <w:pStyle w:val="ListParagraph"/>
        <w:numPr>
          <w:ilvl w:val="0"/>
          <w:numId w:val="14"/>
        </w:numPr>
        <w:spacing w:lineRule="auto" w:line="360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роительство физкультурно-оздоровительного комплекса и бассейна до 2020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с. Тогур:</w:t>
      </w:r>
    </w:p>
    <w:p>
      <w:pPr>
        <w:pStyle w:val="ListParagraph"/>
        <w:numPr>
          <w:ilvl w:val="0"/>
          <w:numId w:val="8"/>
        </w:numPr>
        <w:spacing w:lineRule="auto" w:line="360"/>
        <w:ind w:left="0" w:right="0" w:firstLine="720"/>
        <w:jc w:val="both"/>
        <w:rPr>
          <w:rFonts w:cs="Arial Unicode MS"/>
          <w:bCs/>
          <w:sz w:val="28"/>
          <w:szCs w:val="28"/>
        </w:rPr>
      </w:pPr>
      <w:r>
        <w:rPr>
          <w:sz w:val="28"/>
          <w:szCs w:val="28"/>
        </w:rPr>
        <w:t>строительство нового  детского сада на 170  мест до 2020 г.;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Arial Unicode MS"/>
          <w:bCs/>
          <w:sz w:val="28"/>
          <w:szCs w:val="28"/>
        </w:rPr>
        <w:t>С реализацией проектов по строительству новых объектов транспортной инфраструктуры в Колпашевском городском поселении может быть сформирована крупная строительная база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2 Прогноз спроса на коммунальные ресурсы </w:t>
      </w:r>
    </w:p>
    <w:p>
      <w:pPr>
        <w:pStyle w:val="Heading3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imes New Roman" w:ascii="Times New Roman" w:hAnsi="Times New Roman"/>
          <w:color w:val="000000"/>
        </w:rPr>
        <w:t>3.2.1 Электроэнергия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работанном в НИИ Урбанистики проекте  «Генерального плана   Колпашевского городского поселения Колпашевского района Томской области и правил землепользования и застройки» определены перспективные электрические нагрузки  </w:t>
      </w:r>
      <w:r>
        <w:rPr>
          <w:sz w:val="28"/>
          <w:szCs w:val="28"/>
        </w:rPr>
        <w:t>МО Колпашевское городское поселение на проектный период 2011-2035 гг. на основе численности населения и прогноза развития объектов промышленности и сельского хозяйства на территории поселения, которые    подлежат корректировке на стадии проектирования [2].</w:t>
      </w:r>
    </w:p>
    <w:p>
      <w:pPr>
        <w:pStyle w:val="Normal"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sz w:val="28"/>
          <w:szCs w:val="28"/>
        </w:rPr>
        <w:t>Расчётная нагрузка жилищно-коммунального сектора городского поселения на проектный период до 2035 г. в разрезе населённых пунктов приведена в таблице 3.2.1.1.</w:t>
      </w:r>
    </w:p>
    <w:p>
      <w:pPr>
        <w:pStyle w:val="Normal"/>
        <w:tabs>
          <w:tab w:val="left" w:pos="720" w:leader="none"/>
        </w:tabs>
        <w:spacing w:lineRule="auto" w:line="240" w:before="120" w:after="120"/>
        <w:rPr>
          <w:b/>
          <w:b/>
          <w:sz w:val="20"/>
        </w:rPr>
      </w:pPr>
      <w:r>
        <w:rPr>
          <w:b/>
          <w:i/>
          <w:spacing w:val="-4"/>
          <w:sz w:val="24"/>
          <w:szCs w:val="24"/>
        </w:rPr>
        <w:t>Таблица 3.2.1.1.</w:t>
      </w:r>
      <w:r>
        <w:rPr>
          <w:b/>
          <w:i/>
          <w:sz w:val="24"/>
          <w:szCs w:val="24"/>
        </w:rPr>
        <w:t xml:space="preserve"> Расчётная нагрузка жилищно-коммунального сектора МО «Колпашевское городское поселение» на проектный период до 2035 года в разрезе населённых пунктов</w:t>
      </w:r>
      <w:r>
        <w:rPr>
          <w:b/>
          <w:i/>
          <w:spacing w:val="-4"/>
          <w:sz w:val="24"/>
          <w:szCs w:val="24"/>
        </w:rPr>
        <w:t xml:space="preserve"> </w:t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101"/>
        <w:gridCol w:w="211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елённый пунк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е электроснабжение, млн. кВт.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электрическая нагрузка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Вт</w:t>
            </w:r>
          </w:p>
        </w:tc>
      </w:tr>
      <w:tr>
        <w:trPr>
          <w:trHeight w:val="138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5 год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г. Колпаше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,4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6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. Тог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,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. Волк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. Сев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посел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5</w:t>
            </w:r>
          </w:p>
        </w:tc>
      </w:tr>
    </w:tbl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sz w:val="28"/>
          <w:szCs w:val="28"/>
        </w:rPr>
        <w:t>Для ориентировочных расчетов электрических нагрузок поселения до 2020 года использованы укрупненные удельные показатели, приведенные в РД 34.20185-94[13]. Результаты укрупненных расчетов представлены в таблице 3.2.1.2.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tabs>
          <w:tab w:val="left" w:pos="720" w:leader="none"/>
        </w:tabs>
        <w:spacing w:lineRule="auto" w:line="240" w:before="120" w:after="120"/>
        <w:jc w:val="center"/>
        <w:rPr>
          <w:rFonts w:ascii="Tahoma" w:hAnsi="Tahoma" w:cs="Tahoma"/>
          <w:b/>
          <w:b/>
          <w:bCs/>
          <w:i/>
          <w:i/>
          <w:color w:val="333333"/>
          <w:sz w:val="24"/>
          <w:szCs w:val="24"/>
        </w:rPr>
      </w:pPr>
      <w:r>
        <w:rPr>
          <w:rFonts w:cs="Tahoma" w:ascii="Tahoma" w:hAnsi="Tahoma"/>
          <w:b/>
          <w:bCs/>
          <w:i/>
          <w:color w:val="333333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0" w:right="0" w:hanging="0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120" w:after="120"/>
        <w:rPr>
          <w:b/>
          <w:b/>
          <w:bCs/>
          <w:color w:val="000000"/>
          <w:sz w:val="20"/>
        </w:rPr>
      </w:pPr>
      <w:r>
        <w:rPr>
          <w:b/>
          <w:i/>
          <w:spacing w:val="-4"/>
          <w:sz w:val="24"/>
          <w:szCs w:val="24"/>
        </w:rPr>
        <w:t>Таблица 3.2.1.2.</w:t>
      </w:r>
      <w:r>
        <w:rPr>
          <w:b/>
          <w:i/>
          <w:sz w:val="24"/>
          <w:szCs w:val="24"/>
        </w:rPr>
        <w:t xml:space="preserve"> Расчётная нагрузка жилищно-коммунального сектора МО «Колпашевское городское поселение» на период до 2020 года в разрезе населённых пунктов</w:t>
      </w:r>
      <w:r>
        <w:rPr>
          <w:b/>
          <w:i/>
          <w:spacing w:val="-4"/>
          <w:sz w:val="24"/>
          <w:szCs w:val="24"/>
        </w:rPr>
        <w:t xml:space="preserve"> </w:t>
      </w:r>
    </w:p>
    <w:tbl>
      <w:tblPr>
        <w:tblW w:w="9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94"/>
        <w:gridCol w:w="1134"/>
        <w:gridCol w:w="1418"/>
        <w:gridCol w:w="1134"/>
        <w:gridCol w:w="1417"/>
        <w:gridCol w:w="1406"/>
      </w:tblGrid>
      <w:tr>
        <w:trPr>
          <w:trHeight w:val="1791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Населённый пунк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довое электроснабжение (полезный отпуск), млн. 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аксимальная электрическая нагрузка, М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довое электроснабжение (полезный отпуск), млн. 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аксимальная электрическая нагрузка, М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довое электроснабжение (полезный отпуск), млн. кВт.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аксимальная электрическая нагрузка, МВт</w:t>
            </w:r>
          </w:p>
        </w:tc>
      </w:tr>
      <w:tr>
        <w:trPr>
          <w:trHeight w:val="37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Колпашев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6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Тогур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64</w:t>
            </w:r>
          </w:p>
        </w:tc>
      </w:tr>
      <w:tr>
        <w:trPr>
          <w:trHeight w:val="516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Волково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8</w:t>
            </w:r>
          </w:p>
        </w:tc>
      </w:tr>
      <w:tr>
        <w:trPr>
          <w:trHeight w:val="252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Север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, поселе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,9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64</w:t>
            </w:r>
          </w:p>
        </w:tc>
      </w:tr>
    </w:tbl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color w:val="000000"/>
          <w:sz w:val="28"/>
          <w:szCs w:val="28"/>
        </w:rPr>
        <w:t>Для подключения новых потребителей к центру питания распределительной сети 10 кВ (ПС «Колпашево», ПС «Тогур») в объеме расчетных нагрузок до 2035 года имеется необходимый резерв мощности.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Heading3"/>
        <w:rPr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3.2.2 Газоснабжение</w:t>
      </w:r>
    </w:p>
    <w:p>
      <w:pPr>
        <w:pStyle w:val="Normal"/>
        <w:spacing w:lineRule="auto" w:line="240"/>
        <w:ind w:left="0" w:right="0" w:hanging="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Колпашевского городского поселения используется сетевой природный и сжиженный углеводородный газ пропан-бутановой фрак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ая подача сжиженного газа потребителям осуществляется автотранспортом с газонаполнительной станции города Томск. Газопотребление СУГ в 2010 году составило 63,41 тонн, из них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Колпашево 52 850 кг через 1570 ГБУ,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Тогур – 10 090 кг через 358 ГБУ,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Волково – 470 кг через 12 Г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ча природного сетевого газа выполнена от ГРС «Чажемто», расположенной за пределами территории городского поселения, по межпоселковому газопроводу в г. Колпашево и с.Тогур. Потребление природного газа за 2010 год составило 23,3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30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ельные –20,9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ООО «Колпашевская тепловая компания» - 20,3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АО «Монтажкомплект» - 0,56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30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2,2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чие – 0,0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спективного объёма газопотребления  до 2020 года выполнено на основе показателей развития поселения, представленных  в  проекте областной целевой программы «Газификация Колпашевского городского поселения Томской области на период 2012 – 2016 г.г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ектом областной программы  предусмотрена газификация природным газом:</w:t>
      </w:r>
    </w:p>
    <w:p>
      <w:pPr>
        <w:pStyle w:val="ConsPlusNormal1"/>
        <w:widowControl/>
        <w:numPr>
          <w:ilvl w:val="0"/>
          <w:numId w:val="11"/>
        </w:numPr>
        <w:tabs>
          <w:tab w:val="left" w:pos="720" w:leader="none"/>
        </w:tabs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жилой застройки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ых поселения.</w:t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b/>
          <w:b/>
          <w:i/>
          <w:i/>
        </w:rPr>
      </w:pPr>
      <w:r>
        <w:rPr>
          <w:sz w:val="28"/>
          <w:szCs w:val="28"/>
        </w:rPr>
        <w:t>Перспективные объемы газопотребления до 2020 г. приведёны в таблице 3.2.1.</w:t>
      </w:r>
    </w:p>
    <w:p>
      <w:pPr>
        <w:pStyle w:val="TextBodyIndent"/>
        <w:spacing w:before="120" w:after="120"/>
        <w:ind w:left="284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120" w:after="120"/>
        <w:ind w:left="284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i/>
        </w:rPr>
        <w:t>Таблица 3.2.2.1 Перспективные объёмы газопотребления (природный газ)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76"/>
        <w:gridCol w:w="809"/>
        <w:gridCol w:w="796"/>
        <w:gridCol w:w="796"/>
        <w:gridCol w:w="769"/>
        <w:gridCol w:w="711"/>
        <w:gridCol w:w="711"/>
        <w:gridCol w:w="711"/>
        <w:gridCol w:w="810"/>
      </w:tblGrid>
      <w:tr>
        <w:trPr>
          <w:trHeight w:val="50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требитель</w:t>
            </w:r>
          </w:p>
        </w:tc>
        <w:tc>
          <w:tcPr>
            <w:tcW w:w="6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пределе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ёмов газопотребления</w:t>
            </w:r>
          </w:p>
        </w:tc>
      </w:tr>
      <w:tr>
        <w:trPr>
          <w:trHeight w:val="28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селение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сло </w:t>
            </w:r>
            <w:r>
              <w:rPr>
                <w:color w:val="000000"/>
                <w:sz w:val="22"/>
                <w:szCs w:val="22"/>
              </w:rPr>
              <w:t>газифицированных домовладений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2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газа, млн.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тельные и промышленность</w:t>
            </w:r>
          </w:p>
        </w:tc>
      </w:tr>
      <w:tr>
        <w:trPr>
          <w:trHeight w:val="5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котельны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ая мощность, МВт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газа по котельным, млн.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6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сход газа для прочих потребителей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млн.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171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3,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,5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1,8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4,4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,6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,0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,9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,96</w:t>
            </w:r>
          </w:p>
        </w:tc>
      </w:tr>
    </w:tbl>
    <w:p>
      <w:pPr>
        <w:pStyle w:val="TextBodyIndent"/>
        <w:spacing w:before="120" w:after="120"/>
        <w:ind w:left="284" w:right="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i/>
          <w:i/>
          <w:color w:val="333333"/>
          <w:sz w:val="14"/>
          <w:lang w:val="en-US"/>
        </w:rPr>
      </w:pPr>
      <w:r>
        <w:rPr>
          <w:rFonts w:cs="Tahoma" w:ascii="Tahoma" w:hAnsi="Tahoma"/>
          <w:b/>
          <w:bCs/>
          <w:i/>
          <w:color w:val="333333"/>
          <w:sz w:val="14"/>
          <w:lang w:val="en-US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должение газификации связано в первую очередь с необходимостью газификации крупного городского жилого микрорайона Матьянга. </w:t>
      </w:r>
      <w:r>
        <w:rPr>
          <w:bCs/>
          <w:sz w:val="28"/>
          <w:szCs w:val="28"/>
        </w:rPr>
        <w:t>Для этого необходимо выполнить следующие мероприятия: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textAlignment w:val="baseline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строительство 22,5 км газопроводов высокого и низкого давления, в том числе 7 км высокого давления до четырех газовых котельных и 15, 5км низкого давления (ГРПШ 34,45,46).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textAlignment w:val="baseline"/>
        <w:rPr>
          <w:sz w:val="28"/>
          <w:szCs w:val="28"/>
        </w:rPr>
      </w:pPr>
      <w:bookmarkStart w:id="2" w:name="OLE_LINK1"/>
      <w:bookmarkEnd w:id="2"/>
      <w:r>
        <w:rPr>
          <w:sz w:val="28"/>
          <w:szCs w:val="28"/>
        </w:rPr>
        <w:t xml:space="preserve">строительство четырех модульных газовых котельных (отапливают 89 многоэтажных жилых домов, библиотеку, дом культуры, туберкулезный диспансер); 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зификацию </w:t>
      </w:r>
      <w:r>
        <w:rPr>
          <w:b/>
          <w:sz w:val="28"/>
          <w:szCs w:val="28"/>
        </w:rPr>
        <w:t xml:space="preserve">452 </w:t>
      </w:r>
      <w:r>
        <w:rPr>
          <w:sz w:val="28"/>
          <w:szCs w:val="28"/>
        </w:rPr>
        <w:t>домовладений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ыполнение данных мероприятий позволит:</w:t>
      </w:r>
    </w:p>
    <w:p>
      <w:pPr>
        <w:pStyle w:val="Normal"/>
        <w:numPr>
          <w:ilvl w:val="0"/>
          <w:numId w:val="20"/>
        </w:numPr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ести запуск четырех газовых модулей («Школа 4», «Техучасток», «Урожай», «Звезда»),</w:t>
      </w:r>
    </w:p>
    <w:p>
      <w:pPr>
        <w:pStyle w:val="Normal"/>
        <w:numPr>
          <w:ilvl w:val="0"/>
          <w:numId w:val="20"/>
        </w:numPr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ыть 7 угольных и 1 нефтяную котельную,</w:t>
      </w:r>
    </w:p>
    <w:p>
      <w:pPr>
        <w:pStyle w:val="Normal"/>
        <w:numPr>
          <w:ilvl w:val="0"/>
          <w:numId w:val="20"/>
        </w:numPr>
        <w:ind w:left="0" w:righ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азифицировать </w:t>
      </w:r>
      <w:r>
        <w:rPr>
          <w:b/>
          <w:sz w:val="28"/>
          <w:szCs w:val="28"/>
        </w:rPr>
        <w:t>452</w:t>
      </w:r>
      <w:r>
        <w:rPr>
          <w:sz w:val="28"/>
          <w:szCs w:val="28"/>
        </w:rPr>
        <w:t xml:space="preserve"> домовладения,</w:t>
      </w:r>
    </w:p>
    <w:p>
      <w:pPr>
        <w:pStyle w:val="Normal"/>
        <w:numPr>
          <w:ilvl w:val="0"/>
          <w:numId w:val="20"/>
        </w:numPr>
        <w:ind w:left="0" w:right="0"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уществить перевод  </w:t>
      </w:r>
      <w:r>
        <w:rPr>
          <w:b/>
          <w:i/>
          <w:sz w:val="28"/>
          <w:szCs w:val="28"/>
        </w:rPr>
        <w:t xml:space="preserve">с центрального на индивидуальное отопление потребителей 105 домовладений от </w:t>
      </w:r>
      <w:r>
        <w:rPr>
          <w:sz w:val="28"/>
          <w:szCs w:val="28"/>
        </w:rPr>
        <w:t xml:space="preserve">  трех   старых нерентабельных угольных котельных;</w:t>
      </w:r>
    </w:p>
    <w:p>
      <w:pPr>
        <w:pStyle w:val="Normal"/>
        <w:numPr>
          <w:ilvl w:val="0"/>
          <w:numId w:val="20"/>
        </w:numPr>
        <w:ind w:left="0" w:right="0"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  из эксплуатации 4, 5 км изношенных тепловых сетей;</w:t>
      </w:r>
    </w:p>
    <w:p>
      <w:pPr>
        <w:pStyle w:val="Normal"/>
        <w:numPr>
          <w:ilvl w:val="0"/>
          <w:numId w:val="20"/>
        </w:numPr>
        <w:ind w:left="0" w:right="0" w:firstLine="720"/>
        <w:textAlignment w:val="baseline"/>
        <w:rPr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снизить себестоимость производства  тепловой энергии.</w:t>
      </w:r>
    </w:p>
    <w:p>
      <w:pPr>
        <w:pStyle w:val="Heading3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3.2.3 Тепловая эне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огнозных показателей полезного отпуска тепловой энергии  приняты расчетные  тепловые  нагрузки  потребителей тепла, подключенных к котельным теплоснабжающих организаций, принятых в утвержденных на 2012 год тарифах на тепловую энергию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оме того, в приведенных расчетах учтено увеличение  нагрузок для планируемых к строительству сооружений соцкультбыта по укрупненным показателям для типовых проектов, которые будут корректироваться в процессе проект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г. Колпашево:</w:t>
      </w:r>
    </w:p>
    <w:p>
      <w:pPr>
        <w:pStyle w:val="ListParagraph"/>
        <w:numPr>
          <w:ilvl w:val="0"/>
          <w:numId w:val="1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детских сада на 120  и 200 мест;</w:t>
      </w:r>
    </w:p>
    <w:p>
      <w:pPr>
        <w:pStyle w:val="ListParagraph"/>
        <w:numPr>
          <w:ilvl w:val="0"/>
          <w:numId w:val="1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й комплекс;</w:t>
      </w:r>
    </w:p>
    <w:p>
      <w:pPr>
        <w:pStyle w:val="ListParagraph"/>
        <w:numPr>
          <w:ilvl w:val="0"/>
          <w:numId w:val="13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вательный бассейн;</w:t>
      </w:r>
    </w:p>
    <w:p>
      <w:pPr>
        <w:pStyle w:val="ListParagraph"/>
        <w:numPr>
          <w:ilvl w:val="0"/>
          <w:numId w:val="13"/>
        </w:numPr>
        <w:spacing w:lineRule="auto" w:line="360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дицинское учреждение, оказывающее психиатрическ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с. Тогур:</w:t>
      </w:r>
    </w:p>
    <w:p>
      <w:pPr>
        <w:pStyle w:val="ListParagraph"/>
        <w:numPr>
          <w:ilvl w:val="0"/>
          <w:numId w:val="37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на 170  мест.</w:t>
      </w:r>
    </w:p>
    <w:p>
      <w:pPr>
        <w:pStyle w:val="Normal"/>
        <w:jc w:val="both"/>
        <w:rPr/>
      </w:pPr>
      <w:r>
        <w:rPr/>
        <w:t>Итоговые результаты п</w:t>
      </w:r>
      <w:r>
        <w:rPr>
          <w:sz w:val="28"/>
          <w:szCs w:val="28"/>
        </w:rPr>
        <w:t xml:space="preserve">рогнозных показателей расчетного полезного отпуска тепловой энергии по группам потребителей  системы централизованного теплоснабжения Колпашевского городского поселения приведены в таблице 3.2.3.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ubtitle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аблица 3.2.3.1 Прогноз полезного отпуска тепловой энергии по Колпашевскому городскому поселению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3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460"/>
        <w:gridCol w:w="1000"/>
        <w:gridCol w:w="1020"/>
        <w:gridCol w:w="780"/>
        <w:gridCol w:w="960"/>
        <w:gridCol w:w="960"/>
        <w:gridCol w:w="1000"/>
        <w:gridCol w:w="960"/>
        <w:gridCol w:w="1000"/>
        <w:gridCol w:w="960"/>
        <w:gridCol w:w="1190"/>
      </w:tblGrid>
      <w:tr>
        <w:trPr>
          <w:trHeight w:val="49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руппы потреби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ка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кал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</w:tr>
      <w:tr>
        <w:trPr>
          <w:trHeight w:val="564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Всего по МО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Полезный отпуск сторонним потребителям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33 0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35 87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 3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 5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 2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 0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 03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 6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 85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 455</w:t>
            </w:r>
          </w:p>
        </w:tc>
      </w:tr>
      <w:tr>
        <w:trPr>
          <w:trHeight w:val="30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Бюджетные потреб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6 5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9 6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6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6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7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7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9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93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333</w:t>
            </w:r>
          </w:p>
        </w:tc>
      </w:tr>
      <w:tr>
        <w:trPr>
          <w:trHeight w:val="30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Население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6 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7 1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5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7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9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37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5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76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962</w:t>
            </w:r>
          </w:p>
        </w:tc>
      </w:tr>
      <w:tr>
        <w:trPr>
          <w:trHeight w:val="288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Прочие потреб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0 1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 16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</w:tr>
      <w:tr>
        <w:trPr>
          <w:trHeight w:val="636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с. Тогур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Полезный отпуск сторонним потребителям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3 4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4 0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3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7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7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7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73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746</w:t>
            </w:r>
          </w:p>
        </w:tc>
      </w:tr>
      <w:tr>
        <w:trPr>
          <w:trHeight w:val="288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Бюджетные потреб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 25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 95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0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08</w:t>
            </w:r>
          </w:p>
        </w:tc>
      </w:tr>
      <w:tr>
        <w:trPr>
          <w:trHeight w:val="288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Население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8 3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8 38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3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6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73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Прочие потреб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8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6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</w:tr>
      <w:tr>
        <w:trPr>
          <w:trHeight w:val="480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г. Колпашево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Полезный отпуск сторонним потребителям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09 5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11 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3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5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18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3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32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 12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 710</w:t>
            </w:r>
          </w:p>
        </w:tc>
      </w:tr>
      <w:tr>
        <w:trPr>
          <w:trHeight w:val="372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Бюджетные потреб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2 2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4 65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6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6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89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2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725</w:t>
            </w:r>
          </w:p>
        </w:tc>
      </w:tr>
      <w:tr>
        <w:trPr>
          <w:trHeight w:val="288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Население все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8 0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8 0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3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56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7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9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1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30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489</w:t>
            </w:r>
          </w:p>
        </w:tc>
      </w:tr>
      <w:tr>
        <w:trPr>
          <w:trHeight w:val="288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Прочие потреб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 2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8 49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6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6"/>
          <w:szCs w:val="16"/>
        </w:rPr>
        <w:t xml:space="preserve">*  В расчетных нагрузках учтено  увеличение потребление тепловой энергии для планируемых к строительству сооружений  соцкультбыта по укрупненным показателям, которые  будут корректироваться в процессе проектирования: </w:t>
      </w:r>
    </w:p>
    <w:p>
      <w:pPr>
        <w:pStyle w:val="Normal"/>
        <w:spacing w:lineRule="auto" w:line="240"/>
        <w:ind w:left="0" w:right="0" w:hanging="0"/>
        <w:rPr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8"/>
          <w:szCs w:val="18"/>
        </w:rPr>
        <w:t>В  г. Колпашево</w:t>
      </w:r>
    </w:p>
    <w:p>
      <w:pPr>
        <w:pStyle w:val="ListParagraph"/>
        <w:numPr>
          <w:ilvl w:val="1"/>
          <w:numId w:val="10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ва детских сада на 120 и 200 мест;</w:t>
      </w:r>
    </w:p>
    <w:p>
      <w:pPr>
        <w:pStyle w:val="ListParagraph"/>
        <w:numPr>
          <w:ilvl w:val="1"/>
          <w:numId w:val="10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зкультурно-оздоровительный комплекс;</w:t>
      </w:r>
    </w:p>
    <w:p>
      <w:pPr>
        <w:pStyle w:val="ListParagraph"/>
        <w:numPr>
          <w:ilvl w:val="1"/>
          <w:numId w:val="10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лавательный бассейн;</w:t>
      </w:r>
    </w:p>
    <w:p>
      <w:pPr>
        <w:pStyle w:val="ListParagraph"/>
        <w:numPr>
          <w:ilvl w:val="1"/>
          <w:numId w:val="10"/>
        </w:numPr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6"/>
          <w:szCs w:val="16"/>
        </w:rPr>
        <w:t>Медицинское учреждение, оказывающее психиатрическую помощь.</w:t>
      </w:r>
    </w:p>
    <w:p>
      <w:pPr>
        <w:pStyle w:val="Normal"/>
        <w:spacing w:lineRule="auto" w:line="240"/>
        <w:ind w:left="0" w:right="0" w:hanging="0"/>
        <w:rPr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8"/>
          <w:szCs w:val="18"/>
        </w:rPr>
        <w:t>В с . Тогур</w:t>
      </w:r>
    </w:p>
    <w:p>
      <w:pPr>
        <w:pStyle w:val="ListParagraph"/>
        <w:numPr>
          <w:ilvl w:val="1"/>
          <w:numId w:val="10"/>
        </w:numPr>
        <w:rPr>
          <w:b/>
          <w:b/>
          <w:i/>
          <w:i/>
          <w:sz w:val="24"/>
          <w:szCs w:val="24"/>
        </w:rPr>
      </w:pPr>
      <w:r>
        <w:rPr>
          <w:color w:val="000000"/>
          <w:sz w:val="16"/>
          <w:szCs w:val="16"/>
        </w:rPr>
        <w:t>Детский сад на 170 мест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3.2.4. Холодная вода</w:t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нозные показатели расчетных расходов воды питьевого качества по системам централизованного водоснабжения Колпашевского городского поселения по проекту Генплана приведены в таблице 3.2.4.1. и составляют на 2020 год 9,5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ки (среднесуточные за год).</w:t>
      </w:r>
    </w:p>
    <w:p>
      <w:pPr>
        <w:pStyle w:val="Normal"/>
        <w:spacing w:lineRule="auto" w:line="240" w:before="40" w:after="40"/>
        <w:rPr>
          <w:b/>
          <w:b/>
          <w:i/>
          <w:i/>
          <w:sz w:val="20"/>
        </w:rPr>
      </w:pPr>
      <w:r>
        <w:rPr>
          <w:b/>
          <w:i/>
          <w:sz w:val="24"/>
          <w:szCs w:val="24"/>
        </w:rPr>
        <w:t>Таблица № 3.2.4.1  Расходы по системе водоснабжения на 2020 г. (проект Генплана)</w:t>
      </w:r>
    </w:p>
    <w:p>
      <w:pPr>
        <w:pStyle w:val="Normal"/>
        <w:spacing w:lineRule="auto" w:line="240" w:before="40" w:after="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2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251"/>
        <w:gridCol w:w="1800"/>
        <w:gridCol w:w="1320"/>
        <w:gridCol w:w="1036"/>
        <w:gridCol w:w="1036"/>
        <w:gridCol w:w="1036"/>
        <w:gridCol w:w="1036"/>
        <w:gridCol w:w="1046"/>
      </w:tblGrid>
      <w:tr>
        <w:trPr>
          <w:trHeight w:val="154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 жилой застройки, удельные нормы водо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г.Колпаше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п.Тогу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д.Севе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д.Волко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firstLine="23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ходы на нужды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стройка зданиями, оборудованными внутренним водопроводом, канализацией и централизованным горячим водоснабжением qср = 250 л/сут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на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,50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13</w:t>
            </w:r>
          </w:p>
        </w:tc>
      </w:tr>
      <w:tr>
        <w:trPr>
          <w:trHeight w:val="34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- max рас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35</w:t>
            </w:r>
          </w:p>
        </w:tc>
      </w:tr>
      <w:tr>
        <w:trPr>
          <w:trHeight w:val="581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жилой фонд с местными водонагревателями qср = 200 л/сут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на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80</w:t>
            </w:r>
          </w:p>
        </w:tc>
      </w:tr>
      <w:tr>
        <w:trPr>
          <w:trHeight w:val="173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6</w:t>
            </w:r>
          </w:p>
        </w:tc>
      </w:tr>
      <w:tr>
        <w:trPr>
          <w:trHeight w:val="282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- max рас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87</w:t>
            </w:r>
          </w:p>
        </w:tc>
      </w:tr>
      <w:tr>
        <w:trPr>
          <w:trHeight w:val="61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садебный фонд с водопользованием из водоразборных колонок                 qср  = 50 л/сут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на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- max рас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ТОГО по п. I (1+2+3)-расходы воды на нужд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на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40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69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- max рас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ходы воды на полив улиц и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= 50 л/сут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насел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40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68</w:t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ходы воды на нужды местной промышленности от системы водопровода (15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уммарные расходы в целом по системе горводопровода (пп. I+  II + III ) округ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р.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м</w:t>
            </w:r>
            <w:r>
              <w:rPr>
                <w:b/>
                <w:i/>
                <w:sz w:val="20"/>
                <w:vertAlign w:val="superscript"/>
              </w:rPr>
              <w:t>3</w:t>
            </w:r>
            <w:r>
              <w:rPr>
                <w:b/>
                <w:i/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,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9,52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max рас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м</w:t>
            </w:r>
            <w:r>
              <w:rPr>
                <w:b/>
                <w:i/>
                <w:sz w:val="20"/>
                <w:vertAlign w:val="superscript"/>
              </w:rPr>
              <w:t>3</w:t>
            </w:r>
            <w:r>
              <w:rPr>
                <w:b/>
                <w:i/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11,06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р.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м</w:t>
            </w:r>
            <w:r>
              <w:rPr>
                <w:b/>
                <w:i/>
                <w:sz w:val="20"/>
                <w:vertAlign w:val="superscript"/>
              </w:rPr>
              <w:t>3</w:t>
            </w:r>
            <w:r>
              <w:rPr>
                <w:b/>
                <w:i/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max рас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м</w:t>
            </w:r>
            <w:r>
              <w:rPr>
                <w:b/>
                <w:i/>
                <w:sz w:val="20"/>
                <w:vertAlign w:val="superscript"/>
              </w:rPr>
              <w:t>3</w:t>
            </w:r>
            <w:r>
              <w:rPr>
                <w:b/>
                <w:i/>
                <w:sz w:val="20"/>
              </w:rPr>
              <w:t>/су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5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реднесуточное (за год) водопотребление на одного жителя округлённо- всего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 - на хозпитьевые нужды (без учета промышленн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л/сут/чел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9</w:t>
            </w:r>
          </w:p>
        </w:tc>
      </w:tr>
      <w:tr>
        <w:trPr>
          <w:trHeight w:val="45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л/сут/чел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е прогнозные расходы воды на период 2011-2020г.г. представлены в таблицах 3.2.4.2 и 3.2.4.3). В приведенных таблицах расчётные расходы воды на нужды населения подсчитаны в соответствии с прогнозируемым проектом  Генплана благоустройством жилой застройки [2] по нормативам СНиП 2.04.02-84 и с использованием удельных среднесуточных (за год) норм водопотребления по СНиП, которые  включают расходы холодной и горячей воды в жилых и общественных зданиях, а также в коммунальных предприятиях. </w:t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sz w:val="28"/>
        </w:rPr>
        <w:t xml:space="preserve">Количество воды на нужды местной промышленности, обеспечивающей население продуктами, и неучтённые расходы приняты в размере 15% от суммарных расходов воды (таблица 3.2.4.3). 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2.4.2 Прогноз расходов холодной воды по Колпашевскому городскому поселению (среднегодовой)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60"/>
        <w:gridCol w:w="863"/>
        <w:gridCol w:w="864"/>
        <w:gridCol w:w="864"/>
        <w:gridCol w:w="864"/>
        <w:gridCol w:w="864"/>
        <w:gridCol w:w="864"/>
        <w:gridCol w:w="864"/>
        <w:gridCol w:w="864"/>
        <w:gridCol w:w="874"/>
      </w:tblGrid>
      <w:tr>
        <w:trPr>
          <w:trHeight w:val="81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населенных пун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2011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6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тыс.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>/сутки</w:t>
            </w:r>
          </w:p>
        </w:tc>
      </w:tr>
      <w:tr>
        <w:trPr>
          <w:trHeight w:val="336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Колпаше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Тогу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</w:tr>
      <w:tr>
        <w:trPr>
          <w:trHeight w:val="27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Север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Волково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  <w:tr>
        <w:trPr>
          <w:trHeight w:val="54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пашевское городское посел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3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3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4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4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4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4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49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5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53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i/>
          <w:sz w:val="24"/>
          <w:szCs w:val="24"/>
        </w:rPr>
        <w:t>Таблица 3.2.4.3 Прогноз перспективного объема водопотребления по Колпашевскому городскому поселению  по периодам  2011-2020 г.г.</w:t>
      </w:r>
    </w:p>
    <w:tbl>
      <w:tblPr>
        <w:tblW w:w="14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68"/>
        <w:gridCol w:w="967"/>
        <w:gridCol w:w="860"/>
        <w:gridCol w:w="841"/>
        <w:gridCol w:w="709"/>
        <w:gridCol w:w="851"/>
        <w:gridCol w:w="1000"/>
        <w:gridCol w:w="716"/>
        <w:gridCol w:w="666"/>
        <w:gridCol w:w="960"/>
        <w:gridCol w:w="840"/>
        <w:gridCol w:w="779"/>
        <w:gridCol w:w="860"/>
        <w:gridCol w:w="1060"/>
        <w:gridCol w:w="960"/>
        <w:gridCol w:w="10"/>
      </w:tblGrid>
      <w:tr>
        <w:trPr>
          <w:trHeight w:val="44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редний расход воды на 1 жителя округленно, всего,  л/сутки/чел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в том числе на хозпитьевые нужды жилого фонда,  л/сутки/чел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1г.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г.</w:t>
            </w:r>
          </w:p>
        </w:tc>
      </w:tr>
      <w:tr>
        <w:trPr>
          <w:trHeight w:val="6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жителей, че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ход воды,   тыс.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 xml:space="preserve">/сутки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жителей, чел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ход воды,   тыс.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 xml:space="preserve">/сутки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жителей, чел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Расход воды,   тыс.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 xml:space="preserve">/сутки </w:t>
            </w:r>
          </w:p>
        </w:tc>
      </w:tr>
      <w:tr>
        <w:trPr>
          <w:trHeight w:val="4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20"/>
              </w:rPr>
              <w:t>Всего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rHeight w:val="163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хозпитьевые нуж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нужды местной промышленност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хозпитьевые нуж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нужды местной промышленности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хозпитьевые нужды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нужды местной промышленности и соцкультбыт</w:t>
            </w:r>
          </w:p>
        </w:tc>
      </w:tr>
      <w:tr>
        <w:trPr>
          <w:trHeight w:val="6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Колпашевское городское посел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г. Колпашев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7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7,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7,5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6</w:t>
            </w:r>
          </w:p>
        </w:tc>
      </w:tr>
      <w:tr>
        <w:trPr>
          <w:trHeight w:val="3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с. Тогур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6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,9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2</w:t>
            </w:r>
          </w:p>
        </w:tc>
      </w:tr>
      <w:tr>
        <w:trPr>
          <w:trHeight w:val="3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д. Север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0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</w:tr>
      <w:tr>
        <w:trPr>
          <w:trHeight w:val="3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д. Волков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0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0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</w:tr>
      <w:tr>
        <w:trPr>
          <w:trHeight w:val="31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  В расчетных объемах учтено  увеличение расхода воды для планируемых к строительству сооружений  соцкультбыта по укрупненным показателям, которые  будут корректироваться в процессе проектирования: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  г. Колпашево</w:t>
            </w:r>
          </w:p>
          <w:p>
            <w:pPr>
              <w:pStyle w:val="ListParagraph"/>
              <w:numPr>
                <w:ilvl w:val="1"/>
                <w:numId w:val="10"/>
              </w:numPr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а детских сада на 120 и 200 мест;</w:t>
            </w:r>
          </w:p>
          <w:p>
            <w:pPr>
              <w:pStyle w:val="ListParagraph"/>
              <w:numPr>
                <w:ilvl w:val="1"/>
                <w:numId w:val="10"/>
              </w:numPr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Физкультурно-оздоровительный комплекс;</w:t>
            </w:r>
          </w:p>
          <w:p>
            <w:pPr>
              <w:pStyle w:val="ListParagraph"/>
              <w:numPr>
                <w:ilvl w:val="1"/>
                <w:numId w:val="10"/>
              </w:numPr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вательный бассейн;</w:t>
            </w:r>
          </w:p>
          <w:p>
            <w:pPr>
              <w:pStyle w:val="ListParagraph"/>
              <w:numPr>
                <w:ilvl w:val="1"/>
                <w:numId w:val="10"/>
              </w:numPr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дицинское учреждение, оказывающее психиатрическую помощь.</w:t>
            </w:r>
          </w:p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 с . Тогур</w:t>
            </w:r>
          </w:p>
          <w:p>
            <w:pPr>
              <w:pStyle w:val="ListParagraph"/>
              <w:numPr>
                <w:ilvl w:val="1"/>
                <w:numId w:val="10"/>
              </w:numPr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й сад на 170 мест</w:t>
            </w:r>
          </w:p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Heading3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imes New Roman" w:ascii="Times New Roman" w:hAnsi="Times New Roman"/>
          <w:color w:val="000000"/>
        </w:rPr>
        <w:t>3.2.5 Водоотведение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расчетных объемов сточных вод по системам централизованного водоотведения Колпашевского городского поселения по проекту Генплана приведены в таблице 3.2.5.1. и составляют </w:t>
      </w:r>
      <w:r>
        <w:rPr>
          <w:rFonts w:cs="Times New Roman" w:ascii="Times New Roman" w:hAnsi="Times New Roman"/>
          <w:b/>
          <w:i/>
          <w:sz w:val="28"/>
          <w:szCs w:val="28"/>
        </w:rPr>
        <w:t>на 2020 год 8,84 тыс.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/сутки</w:t>
      </w:r>
      <w:r>
        <w:rPr>
          <w:rFonts w:cs="Times New Roman" w:ascii="Times New Roman" w:hAnsi="Times New Roman"/>
          <w:sz w:val="28"/>
          <w:szCs w:val="28"/>
        </w:rPr>
        <w:t xml:space="preserve"> (среднесуточные за год).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4"/>
          <w:szCs w:val="24"/>
        </w:rPr>
        <w:t>Таблица № 3.2.5.1 Расходы сточных вод на  2020 года (проект Генплана)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117"/>
        <w:gridCol w:w="2008"/>
        <w:gridCol w:w="1240"/>
        <w:gridCol w:w="680"/>
        <w:gridCol w:w="680"/>
        <w:gridCol w:w="680"/>
        <w:gridCol w:w="680"/>
        <w:gridCol w:w="750"/>
      </w:tblGrid>
      <w:tr>
        <w:trPr>
          <w:trHeight w:val="154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 жилой застройки, удельные нормы водоотвед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ер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Колпаше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Тогу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Севе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Волко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Расходы от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Застройка зданиями, оборудованными внутренним водопроводом, канализацией и централизованным горячим водоснабжением </w:t>
            </w:r>
          </w:p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qср = 250 л/сут/че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на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,50</w:t>
            </w:r>
          </w:p>
        </w:tc>
      </w:tr>
      <w:tr>
        <w:trPr>
          <w:trHeight w:val="31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13</w:t>
            </w:r>
          </w:p>
        </w:tc>
      </w:tr>
      <w:tr>
        <w:trPr>
          <w:trHeight w:val="31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жилой фонд с местными водонагревателями</w:t>
            </w:r>
          </w:p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qср = 200 л/сут/че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на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80</w:t>
            </w:r>
          </w:p>
        </w:tc>
      </w:tr>
      <w:tr>
        <w:trPr>
          <w:trHeight w:val="31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6</w:t>
            </w:r>
          </w:p>
        </w:tc>
      </w:tr>
      <w:tr>
        <w:trPr>
          <w:trHeight w:val="767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садебный фонд с водопользованием из водоразборных колонок                 qср  = 50 л/сут/че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на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0</w:t>
            </w:r>
          </w:p>
        </w:tc>
      </w:tr>
      <w:tr>
        <w:trPr>
          <w:trHeight w:val="3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ТОГО по п. I (1+2+3)-расходы сточных вод насе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на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7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,40</w:t>
            </w:r>
          </w:p>
        </w:tc>
      </w:tr>
      <w:tr>
        <w:trPr>
          <w:trHeight w:val="31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ср.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6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69</w:t>
            </w:r>
          </w:p>
        </w:tc>
      </w:tr>
      <w:tr>
        <w:trPr>
          <w:trHeight w:val="5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Расходы сточных вод от местной промышленности  (15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ыс.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уммарные расходы в целом по системе водоотведения (пп. I+  II) округленн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р.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м</w:t>
            </w:r>
            <w:r>
              <w:rPr>
                <w:b/>
                <w:i/>
                <w:sz w:val="20"/>
                <w:vertAlign w:val="superscript"/>
              </w:rPr>
              <w:t>3</w:t>
            </w:r>
            <w:r>
              <w:rPr>
                <w:b/>
                <w:i/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8,84</w:t>
            </w:r>
          </w:p>
        </w:tc>
      </w:tr>
      <w:tr>
        <w:trPr>
          <w:trHeight w:val="31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р.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м</w:t>
            </w:r>
            <w:r>
              <w:rPr>
                <w:b/>
                <w:i/>
                <w:sz w:val="20"/>
                <w:vertAlign w:val="superscript"/>
              </w:rPr>
              <w:t>3</w:t>
            </w:r>
            <w:r>
              <w:rPr>
                <w:b/>
                <w:i/>
                <w:sz w:val="20"/>
              </w:rPr>
              <w:t>/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8,8</w:t>
            </w:r>
          </w:p>
        </w:tc>
      </w:tr>
      <w:tr>
        <w:trPr>
          <w:trHeight w:val="42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Среднесуточное (за год) водоотведение от одного жителя округлённо - всего,  </w:t>
            </w:r>
          </w:p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 том числе: - от населения (без учета промышленност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л/сут/че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8</w:t>
            </w:r>
          </w:p>
        </w:tc>
      </w:tr>
      <w:tr>
        <w:trPr>
          <w:trHeight w:val="314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л/сут/че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</w:tr>
    </w:tbl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е прогнозные расходы стоков с разбивкой по периодам  2011-2020г.г. представлены в таблице 3.2.5.2. В приведенной таблице расчётные расходы стоков от  населения исчислены в соответствии с прогнозируемым проектом  Генплана благоустройством жилой застройки [2] по нормативам СНиП 2.04.02-84 и с использованием удельных среднесуточных (за год) норм водоотведения по СНиП. Нормы водоотведения   включают расходы сточных вод  от потребления холодной и горячей воды в жилых и общественных зданиях, а также в коммунальных предприятиях. </w:t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  <w:t xml:space="preserve">Количество сточных вод отводимых от предприятий  местной промышленности, обеспечивающих  население продуктами, и неучтённые расходы приняты в размере 15% от суммарных расходов стоков. </w:t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right="0" w:firstLine="720"/>
        <w:rPr>
          <w:b/>
          <w:b/>
          <w:bCs/>
          <w:color w:val="000000"/>
          <w:sz w:val="18"/>
          <w:szCs w:val="18"/>
        </w:rPr>
      </w:pPr>
      <w:r>
        <w:rPr>
          <w:b/>
          <w:i/>
        </w:rPr>
        <w:t>Таблица 3.2.5.2 Прогноз роста объемов водоотведения  по Колпашевскому городскому поселению  на 2011-2020 годы</w:t>
      </w:r>
    </w:p>
    <w:tbl>
      <w:tblPr>
        <w:tblW w:w="187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41"/>
        <w:gridCol w:w="660"/>
        <w:gridCol w:w="191"/>
        <w:gridCol w:w="513"/>
        <w:gridCol w:w="195"/>
        <w:gridCol w:w="539"/>
        <w:gridCol w:w="170"/>
        <w:gridCol w:w="567"/>
        <w:gridCol w:w="142"/>
        <w:gridCol w:w="473"/>
        <w:gridCol w:w="94"/>
        <w:gridCol w:w="628"/>
        <w:gridCol w:w="81"/>
        <w:gridCol w:w="630"/>
        <w:gridCol w:w="79"/>
        <w:gridCol w:w="617"/>
        <w:gridCol w:w="91"/>
        <w:gridCol w:w="709"/>
        <w:gridCol w:w="36"/>
        <w:gridCol w:w="673"/>
        <w:gridCol w:w="554"/>
        <w:gridCol w:w="13"/>
        <w:gridCol w:w="709"/>
        <w:gridCol w:w="688"/>
        <w:gridCol w:w="20"/>
        <w:gridCol w:w="668"/>
        <w:gridCol w:w="41"/>
        <w:gridCol w:w="710"/>
        <w:gridCol w:w="568"/>
        <w:gridCol w:w="643"/>
        <w:gridCol w:w="66"/>
        <w:gridCol w:w="658"/>
        <w:gridCol w:w="60"/>
        <w:gridCol w:w="838"/>
        <w:gridCol w:w="239"/>
        <w:gridCol w:w="239"/>
        <w:gridCol w:w="230"/>
        <w:gridCol w:w="9"/>
        <w:gridCol w:w="230"/>
        <w:gridCol w:w="9"/>
        <w:gridCol w:w="230"/>
        <w:gridCol w:w="9"/>
        <w:gridCol w:w="230"/>
        <w:gridCol w:w="9"/>
        <w:gridCol w:w="230"/>
        <w:gridCol w:w="9"/>
        <w:gridCol w:w="230"/>
        <w:gridCol w:w="9"/>
        <w:gridCol w:w="230"/>
        <w:gridCol w:w="9"/>
        <w:gridCol w:w="230"/>
        <w:gridCol w:w="9"/>
        <w:gridCol w:w="230"/>
        <w:gridCol w:w="9"/>
        <w:gridCol w:w="203"/>
        <w:gridCol w:w="27"/>
        <w:gridCol w:w="9"/>
        <w:gridCol w:w="203"/>
        <w:gridCol w:w="27"/>
        <w:gridCol w:w="9"/>
        <w:gridCol w:w="203"/>
        <w:gridCol w:w="27"/>
        <w:gridCol w:w="9"/>
        <w:gridCol w:w="196"/>
        <w:gridCol w:w="10"/>
      </w:tblGrid>
      <w:tr>
        <w:trPr>
          <w:trHeight w:val="282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1г.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г.</w:t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г.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есуточный объем  водоотведения  от 1 жителя округленно всего,  л/сутки/че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 от жилого фонда (без учета промышленности),  л/сутки/ч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жителей, чел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ъем водоотведения,   тыс. м3/сутки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есуточный объем  водоотведения  от 1 жителя округленно всего,  л/сутки/че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 от жилого фонда (без учета промышленности),  л/сутки/ч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жителей, чел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ъем водоотведения,   тыс. м3/сутки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есуточный объем  водоотведения  от 1 жителя округленно всего,  л/сутки/ч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 от жилого фонда (без учета промышленности),  л/сутки/че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жителей, чел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ъем водоотведения,   тыс. м3/сутки 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 жил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 промышленност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 промышленности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 жилого фонд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 промышленности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пашевское городское посе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лпаше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31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Тогу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8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Сев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Волко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</w:t>
            </w:r>
          </w:p>
        </w:tc>
        <w:tc>
          <w:tcPr>
            <w:tcW w:w="4390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05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римечание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4272" w:type="dxa"/>
            <w:gridSpan w:val="33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Водоотведение от жилого фонда по СНиП включает:  стоки от расходов холодной и горячей воды  жилых и общественных зданий, а также  коммунальных предприятий. </w:t>
            </w:r>
          </w:p>
        </w:tc>
        <w:tc>
          <w:tcPr>
            <w:tcW w:w="4450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548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2.  В объеме  стоков  учтено  увеличение расходов на 2015-2020 г.г.  от  планируемых к строительству сооружений  соцкультбыта по укрупненным показателям, которые  будут корректироваться в процессе проектирования : 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8712" w:type="dxa"/>
            <w:gridSpan w:val="6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 г. Колпашево</w:t>
            </w:r>
          </w:p>
        </w:tc>
      </w:tr>
      <w:tr>
        <w:trPr>
          <w:trHeight w:val="288" w:hRule="atLeast"/>
        </w:trPr>
        <w:tc>
          <w:tcPr>
            <w:tcW w:w="18712" w:type="dxa"/>
            <w:gridSpan w:val="6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етские  сады  на 120  и 200 мест</w:t>
            </w:r>
          </w:p>
        </w:tc>
      </w:tr>
      <w:tr>
        <w:trPr>
          <w:trHeight w:val="324" w:hRule="atLeast"/>
        </w:trPr>
        <w:tc>
          <w:tcPr>
            <w:tcW w:w="15170" w:type="dxa"/>
            <w:gridSpan w:val="35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3. Физкультурно-оздоровительный комплекс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878" w:type="dxa"/>
            <w:gridSpan w:val="38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4. Плавательный бассейн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8002" w:type="dxa"/>
            <w:gridSpan w:val="56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5. Медицинское учреждения, оказывающее психиатрическую помощь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по с. Тогур: </w:t>
      </w:r>
      <w:r>
        <w:rPr>
          <w:color w:val="000000"/>
          <w:sz w:val="18"/>
          <w:szCs w:val="18"/>
        </w:rPr>
        <w:t>детский сад на 170 мест.</w:t>
      </w:r>
    </w:p>
    <w:tbl>
      <w:tblPr>
        <w:tblW w:w="18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4"/>
      </w:tblGrid>
      <w:tr>
        <w:trPr>
          <w:trHeight w:val="192" w:hRule="atLeast"/>
        </w:trPr>
        <w:tc>
          <w:tcPr>
            <w:tcW w:w="184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imes New Roman" w:ascii="Times New Roman" w:hAnsi="Times New Roman"/>
          <w:color w:val="000000"/>
        </w:rPr>
        <w:t>3.2.6 Твердые бытовые отходы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расчетных объемов твердых бытовых отходов Колпашевского городского поселения по проекту Генплана приведены в таблице 3.2.5.1 и составляют </w:t>
      </w:r>
      <w:r>
        <w:rPr>
          <w:rFonts w:cs="Times New Roman" w:ascii="Times New Roman" w:hAnsi="Times New Roman"/>
          <w:b/>
          <w:i/>
          <w:sz w:val="28"/>
          <w:szCs w:val="28"/>
        </w:rPr>
        <w:t>на 2020 год 9 720 тонн.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2.6.1  Объем ТБО образуемый населением</w:t>
      </w:r>
    </w:p>
    <w:p>
      <w:pPr>
        <w:pStyle w:val="Normal"/>
        <w:ind w:left="0" w:right="0" w:firstLine="709"/>
        <w:jc w:val="both"/>
        <w:rPr>
          <w:b/>
          <w:b/>
          <w:sz w:val="20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пашевского городского поселения  (проект Генплана)</w:t>
      </w:r>
    </w:p>
    <w:p>
      <w:pPr>
        <w:pStyle w:val="Normal"/>
        <w:spacing w:lineRule="auto" w:line="240" w:before="120" w:after="120"/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160"/>
        <w:gridCol w:w="1270"/>
      </w:tblGrid>
      <w:tr>
        <w:trPr>
          <w:trHeight w:val="7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населенных пунктов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</w:t>
            </w:r>
          </w:p>
        </w:tc>
      </w:tr>
      <w:tr>
        <w:trPr>
          <w:trHeight w:val="48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нозная численность населения, чел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отходов, тонн</w:t>
            </w:r>
          </w:p>
        </w:tc>
      </w:tr>
      <w:tr>
        <w:trPr>
          <w:trHeight w:val="70" w:hRule="atLeast"/>
        </w:trPr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г. Колпаше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350</w:t>
            </w:r>
          </w:p>
        </w:tc>
      </w:tr>
      <w:tr>
        <w:trPr>
          <w:trHeight w:val="70" w:hRule="atLeast"/>
        </w:trPr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. Тогу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80</w:t>
            </w:r>
          </w:p>
        </w:tc>
      </w:tr>
      <w:tr>
        <w:trPr>
          <w:trHeight w:val="107" w:hRule="atLeast"/>
        </w:trPr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. Сев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. Волко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2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пашевское город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24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0</w:t>
            </w:r>
          </w:p>
        </w:tc>
      </w:tr>
    </w:tbl>
    <w:p>
      <w:pPr>
        <w:pStyle w:val="22"/>
        <w:numPr>
          <w:ilvl w:val="0"/>
          <w:numId w:val="0"/>
        </w:numPr>
        <w:tabs>
          <w:tab w:val="clear" w:pos="720"/>
          <w:tab w:val="left" w:pos="8490" w:leader="none"/>
        </w:tabs>
        <w:ind w:left="0" w:right="0" w:firstLine="720"/>
        <w:jc w:val="both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ConsNonformat"/>
        <w:widowControl/>
        <w:tabs>
          <w:tab w:val="clear" w:pos="720"/>
          <w:tab w:val="left" w:pos="2268" w:leader="none"/>
        </w:tabs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прогнозных объемов накопления ТБО на период 2011-2020 годы представлены в таблице 3.2.6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личества образующихся в год ТБО выполнен с учетом: </w:t>
      </w:r>
    </w:p>
    <w:p>
      <w:pPr>
        <w:pStyle w:val="ListParagraph"/>
        <w:numPr>
          <w:ilvl w:val="0"/>
          <w:numId w:val="3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и изменения численности населения, приведенной в разделе 3.1.1(таблица 3.1.1.4);  </w:t>
      </w:r>
    </w:p>
    <w:p>
      <w:pPr>
        <w:pStyle w:val="ListParagraph"/>
        <w:numPr>
          <w:ilvl w:val="0"/>
          <w:numId w:val="3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накопления ТБО в размере  300 кг. на чел./год (согласно  рекомендаций СНиП 2.07.01-89). </w:t>
      </w:r>
    </w:p>
    <w:p>
      <w:pPr>
        <w:sectPr>
          <w:footerReference w:type="default" r:id="rId13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  <w:t>Таблица   3.2.6.2  Прогноз роста накопления твердых бытовых отходов  по Колпашевскому городскому поселению  на 2011-2020 годы</w:t>
      </w:r>
    </w:p>
    <w:p>
      <w:pPr>
        <w:pStyle w:val="Normal"/>
        <w:spacing w:lineRule="auto" w:line="240"/>
        <w:ind w:left="0" w:right="0" w:hanging="0"/>
        <w:textAlignment w:val="baseline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i/>
          <w:i/>
          <w:color w:val="333333"/>
          <w:sz w:val="14"/>
          <w:szCs w:val="24"/>
        </w:rPr>
      </w:pPr>
      <w:r>
        <w:rPr>
          <w:rFonts w:cs="Tahoma" w:ascii="Tahoma" w:hAnsi="Tahoma"/>
          <w:b/>
          <w:bCs/>
          <w:i/>
          <w:color w:val="333333"/>
          <w:sz w:val="14"/>
          <w:szCs w:val="24"/>
        </w:rPr>
      </w:r>
    </w:p>
    <w:tbl>
      <w:tblPr>
        <w:tblW w:w="13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8"/>
        <w:gridCol w:w="852"/>
        <w:gridCol w:w="736"/>
        <w:gridCol w:w="679"/>
        <w:gridCol w:w="666"/>
        <w:gridCol w:w="897"/>
        <w:gridCol w:w="894"/>
        <w:gridCol w:w="891"/>
        <w:gridCol w:w="758"/>
        <w:gridCol w:w="758"/>
        <w:gridCol w:w="766"/>
        <w:gridCol w:w="757"/>
        <w:gridCol w:w="754"/>
        <w:gridCol w:w="816"/>
        <w:gridCol w:w="690"/>
      </w:tblGrid>
      <w:tr>
        <w:trPr>
          <w:trHeight w:val="44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населенных пунктов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1г.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5г.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г.</w:t>
            </w:r>
          </w:p>
        </w:tc>
      </w:tr>
      <w:tr>
        <w:trPr>
          <w:trHeight w:val="111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жителей (чел)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рматив накопления ТБО  в  сутки на 1 жителя в год, тонн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орматив накопления ТБО  в  сутки на 1 жителя в год (м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ТБО  в год (население)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жителей (чел)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рматив накопления ТБО  в  сутки на 1 жителя в год, тонн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орматив накопления ТБО  в  сутки на 1 жителя в год (м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ТБО  в год (население)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жителей (чел)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рматив накопления ТБО  в  сутки на 1 жителя в год, тонн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орматив накопления ТБО  в  сутки на 1 жителя в год (м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ТБО  в год (население)</w:t>
            </w:r>
          </w:p>
        </w:tc>
      </w:tr>
      <w:tr>
        <w:trPr>
          <w:trHeight w:val="175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ыс.   тонн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ыс.    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ыс.   тонн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ыс.    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ыс.   тонн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тыс.     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пашевское Городское поселение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1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50,4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9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50,7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19</w:t>
            </w:r>
          </w:p>
        </w:tc>
      </w:tr>
      <w:tr>
        <w:trPr>
          <w:trHeight w:val="312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Колпашево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4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37,9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38,2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1</w:t>
            </w:r>
          </w:p>
        </w:tc>
      </w:tr>
      <w:tr>
        <w:trPr>
          <w:trHeight w:val="336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Тогур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11,9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11,9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1</w:t>
            </w:r>
          </w:p>
        </w:tc>
      </w:tr>
      <w:tr>
        <w:trPr>
          <w:trHeight w:val="336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Север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8</w:t>
            </w:r>
          </w:p>
        </w:tc>
      </w:tr>
      <w:tr>
        <w:trPr>
          <w:trHeight w:val="30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Волково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6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Heading1"/>
        <w:rPr>
          <w:sz w:val="28"/>
          <w:szCs w:val="28"/>
        </w:rPr>
      </w:pPr>
      <w:r>
        <w:rPr/>
        <w:t>4. Целевые показатели развития коммунальной инфраструктуры</w:t>
      </w:r>
    </w:p>
    <w:p>
      <w:pPr>
        <w:sectPr>
          <w:footerReference w:type="default" r:id="rId15"/>
          <w:type w:val="nextPage"/>
          <w:pgSz w:w="11906" w:h="16838"/>
          <w:pgMar w:left="1135" w:right="1134" w:gutter="0" w:header="0" w:top="1134" w:footer="72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jc w:val="both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sz w:val="28"/>
          <w:szCs w:val="28"/>
        </w:rPr>
        <w:t>Перечень и значения целевых показателей по видам услуг с разбивкой по годам представлены в таблице 4.1</w:t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spacing w:lineRule="auto" w:line="240"/>
        <w:ind w:left="0" w:right="0" w:hanging="0"/>
        <w:textAlignment w:val="baseline"/>
        <w:rPr>
          <w:rFonts w:ascii="Tahoma" w:hAnsi="Tahoma" w:cs="Tahoma"/>
          <w:b/>
          <w:b/>
          <w:bCs/>
          <w:color w:val="333333"/>
          <w:sz w:val="14"/>
        </w:rPr>
      </w:pPr>
      <w:r>
        <w:rPr>
          <w:rFonts w:cs="Tahoma" w:ascii="Tahoma" w:hAnsi="Tahoma"/>
          <w:b/>
          <w:bCs/>
          <w:color w:val="333333"/>
          <w:sz w:val="14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24"/>
          <w:szCs w:val="24"/>
        </w:rPr>
        <w:t xml:space="preserve">Таблица 4.1  Целевые показатели развития коммунальной инфраструктуры </w:t>
      </w:r>
    </w:p>
    <w:tbl>
      <w:tblPr>
        <w:tblW w:w="15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0"/>
        <w:gridCol w:w="850"/>
        <w:gridCol w:w="943"/>
        <w:gridCol w:w="900"/>
        <w:gridCol w:w="817"/>
        <w:gridCol w:w="817"/>
        <w:gridCol w:w="1020"/>
        <w:gridCol w:w="880"/>
        <w:gridCol w:w="860"/>
        <w:gridCol w:w="880"/>
        <w:gridCol w:w="817"/>
        <w:gridCol w:w="817"/>
        <w:gridCol w:w="830"/>
      </w:tblGrid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ый уровень </w:t>
            </w:r>
          </w:p>
        </w:tc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истема электроснаб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и модернизация сетей  уличного освещ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я  электроэнергии на уличное освещение  на  участках модернизированных сете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истема газоснаб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аружных газопроводов, включая сети газоснабжения к котельны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азифицируемых  домовла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газифицированных домовла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азифицируемых  котель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газифицированных котель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истема теплоснаб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вых блочно-модульных котельных (БМ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е число газовых  котельных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ботка тепловой энергии муниципальными котельными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7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7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2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3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9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6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амика потребления топлива муниципальными  котельным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у.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(с учетом объектов соцкультбыт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у.т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у.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у.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амика изменения  удельных расходов топлива на выработку  тепловой энергии  по муниципальным котельны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у.т/Гкал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 выбросов летучей золы и несгоревшего топли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го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епловых сетей с заменой изношен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сетей, нуждающихся в замене, в % от общей протя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ежегодно заменяемых сетей от их общей протяж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снижения потерь в сетях  теплоснаб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е потери тепловой энергии в тепловых сетях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7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7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амика изменения удельных  потерь тепловой энергии в сетях теплоснабжен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истема централизованного водоснабжения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 централизованной системой водоснабжения г.Колпашево, с. Тогур, д. Волко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ка изношенных водопроводных сетей водоснаб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ых магистральных и уличных  сетей водоснаб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изменения протяженности водопроводных с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 сетей, нуждающихся в замен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5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сетей, нуждающихся в замене, в % от общей протяж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из водопроводной сети в % к поданной в се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сть отказов на водопроводных сетях в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истема централизованного водоотве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кладка изношенных канализационных  сете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новых канализационных  сете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изменения протяженности канализационных  с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, нуждающихся в замен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канализационных сетей, нуждающихся в замене, в % от общей протяж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сть отказов на канализационных сетях в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к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135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Heading1"/>
        <w:rPr>
          <w:sz w:val="28"/>
          <w:szCs w:val="28"/>
        </w:rPr>
      </w:pPr>
      <w:r>
        <w:rPr/>
        <w:t>5. Программа инвестиционных проектов, обеспечивающих достижение целевых показателей</w:t>
      </w:r>
    </w:p>
    <w:p>
      <w:pPr>
        <w:pStyle w:val="Normal"/>
        <w:tabs>
          <w:tab w:val="clear" w:pos="720"/>
          <w:tab w:val="left" w:pos="9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щей площади жилищного фонда г. Колпашево окажет возрастающую нагрузку на состояние коммунальной инфраструктуры и потребует реконструкции систем теплоснабжения, водоснабжения и водоотведения.</w:t>
      </w:r>
    </w:p>
    <w:p>
      <w:pPr>
        <w:pStyle w:val="Normal"/>
        <w:jc w:val="both"/>
        <w:textAlignment w:val="baseline"/>
        <w:rPr>
          <w:b/>
          <w:b/>
          <w:i/>
          <w:i/>
          <w:szCs w:val="26"/>
        </w:rPr>
      </w:pPr>
      <w:r>
        <w:rPr>
          <w:sz w:val="28"/>
          <w:szCs w:val="28"/>
        </w:rPr>
        <w:t xml:space="preserve">В прогнозируемом периоде планируются работы по реконструкции и модернизации объектов ЖКХ, коммунальному строительству, капитальному ремонту объектов социальной сферы, работы по содержанию дорог и благоустройству. </w:t>
      </w:r>
    </w:p>
    <w:p>
      <w:pPr>
        <w:pStyle w:val="Normal"/>
        <w:ind w:left="568" w:right="0" w:firstLine="566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5.1 Программа инвестиционных проектов в электроснабжении и уличном освещении</w:t>
      </w:r>
    </w:p>
    <w:p>
      <w:pPr>
        <w:pStyle w:val="ListParagraph"/>
        <w:spacing w:lineRule="auto" w:line="360"/>
        <w:ind w:left="0" w:right="0" w:firstLine="72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Утвержденные долгосрочные программы в области энергоснабжения и повышение энергетической эффективности уличного освещения на территории Колпашевского городского поселения отсутствуют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качестве приоритетных задач, ориентированных на повышение надежности электроснабжения и качества уличного освещения программа планирует осуществлять: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предотвращение критического уровня износа объектов системы;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снижение потерь в электрических сетях при передаче электрической энергии;</w:t>
      </w:r>
    </w:p>
    <w:p>
      <w:pPr>
        <w:pStyle w:val="3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реализацию энергосберегающих мероприятий с модернизацией  уличного освещения.</w:t>
      </w:r>
      <w:r>
        <w:rPr>
          <w:sz w:val="28"/>
          <w:szCs w:val="28"/>
        </w:rPr>
        <w:t xml:space="preserve"> </w:t>
      </w:r>
    </w:p>
    <w:p>
      <w:pPr>
        <w:pStyle w:val="3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2011 -2020 г.г. года планируется осуществление следующих мероприятий:</w:t>
      </w:r>
    </w:p>
    <w:p>
      <w:pPr>
        <w:pStyle w:val="ListParagraph"/>
        <w:numPr>
          <w:ilvl w:val="0"/>
          <w:numId w:val="2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нешнего электроснабжения и освещения для запланированных к строительству новых газовых блочно-модульных котельных «Звезда», «Техучасток», «Урожай», «Школа 4»;</w:t>
      </w:r>
    </w:p>
    <w:p>
      <w:pPr>
        <w:pStyle w:val="ListParagraph"/>
        <w:numPr>
          <w:ilvl w:val="0"/>
          <w:numId w:val="2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овых сетей уличного освещения в г. Колпашево: по пер Клубный, ул. Мира,  ул. Чапаева,   вдоль ограждения школы №7;</w:t>
      </w:r>
    </w:p>
    <w:p>
      <w:pPr>
        <w:pStyle w:val="ListParagraph"/>
        <w:numPr>
          <w:ilvl w:val="0"/>
          <w:numId w:val="2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овых сетей уличного освещения в с. Тогур: у Тогурской школы по ул. Октябрьская;</w:t>
      </w:r>
    </w:p>
    <w:p>
      <w:pPr>
        <w:pStyle w:val="ListParagraph"/>
        <w:numPr>
          <w:ilvl w:val="0"/>
          <w:numId w:val="2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и модернизация уличного освещения по населенным пунктам поселения;</w:t>
      </w:r>
    </w:p>
    <w:p>
      <w:pPr>
        <w:pStyle w:val="ListParagraph"/>
        <w:numPr>
          <w:ilvl w:val="0"/>
          <w:numId w:val="2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КЛ к новым объектам строительства;</w:t>
      </w:r>
    </w:p>
    <w:p>
      <w:pPr>
        <w:pStyle w:val="ListParagraph"/>
        <w:numPr>
          <w:ilvl w:val="0"/>
          <w:numId w:val="24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распределительной сети поселения и трансформаторов г. Колпашево и с. То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объемы финансирования мероприятий Программы составляют </w:t>
      </w:r>
      <w:r>
        <w:rPr>
          <w:b/>
          <w:sz w:val="28"/>
          <w:szCs w:val="28"/>
          <w:u w:val="single"/>
        </w:rPr>
        <w:t>25,08</w:t>
      </w:r>
      <w:r>
        <w:rPr>
          <w:sz w:val="28"/>
          <w:szCs w:val="28"/>
        </w:rPr>
        <w:t xml:space="preserve"> млн. рубле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6"/>
        </w:rPr>
      </w:pPr>
      <w:r>
        <w:rPr>
          <w:rFonts w:cs="Times New Roman" w:ascii="Times New Roman" w:hAnsi="Times New Roman"/>
          <w:color w:val="000000"/>
        </w:rPr>
        <w:t>5.2 Программа инвестиционных проектов в газоснабжении</w:t>
      </w:r>
    </w:p>
    <w:p>
      <w:pPr>
        <w:pStyle w:val="ListParagraph"/>
        <w:ind w:left="1614" w:right="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3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пашевского городского поселения утверждена программа «Газификация Колпашевского городского поселения  на период 2006-2015 г.г.». и разработан проект  </w:t>
      </w:r>
      <w:r>
        <w:rPr>
          <w:sz w:val="26"/>
          <w:szCs w:val="26"/>
        </w:rPr>
        <w:t>программы «Газификация Колпашевского городского поселения на период 2012 – 2016 гг.»</w:t>
      </w:r>
      <w:r>
        <w:rPr>
          <w:b/>
          <w:i/>
          <w:sz w:val="28"/>
          <w:szCs w:val="28"/>
        </w:rPr>
        <w:t xml:space="preserve"> </w:t>
      </w:r>
    </w:p>
    <w:p>
      <w:pPr>
        <w:pStyle w:val="3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2011 -2020 г.г. года планируется осуществление следующих мероприятий:</w:t>
      </w:r>
    </w:p>
    <w:p>
      <w:pPr>
        <w:pStyle w:val="ListParagraph"/>
        <w:numPr>
          <w:ilvl w:val="0"/>
          <w:numId w:val="22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134,72 км наружного газопровода;</w:t>
      </w:r>
    </w:p>
    <w:p>
      <w:pPr>
        <w:pStyle w:val="ListParagraph"/>
        <w:numPr>
          <w:ilvl w:val="0"/>
          <w:numId w:val="22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 4529 домовладений;</w:t>
      </w:r>
    </w:p>
    <w:p>
      <w:pPr>
        <w:pStyle w:val="ListParagraph"/>
        <w:numPr>
          <w:ilvl w:val="0"/>
          <w:numId w:val="22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проводов высокого давления   и наружных сетей газоснабжения к БМК «Звезда», «Техучасток», «Урожай», «Школа 4», «НГСС», «Телецентр»;</w:t>
      </w:r>
    </w:p>
    <w:p>
      <w:pPr>
        <w:pStyle w:val="ListParagraph"/>
        <w:numPr>
          <w:ilvl w:val="0"/>
          <w:numId w:val="22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е 36 газорегуляторных пунктов. </w:t>
      </w:r>
    </w:p>
    <w:p>
      <w:pPr>
        <w:pStyle w:val="3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right="0" w:firstLine="720"/>
        <w:jc w:val="both"/>
        <w:rPr>
          <w:szCs w:val="26"/>
        </w:rPr>
      </w:pPr>
      <w:r>
        <w:rPr>
          <w:szCs w:val="26"/>
        </w:rPr>
        <w:t xml:space="preserve">В результате реализации Программы газификации на территории поселения будет осуществлена полная газификация г. Колпашево и с. Тогур с закрытием всех угольных и нефтяных котельных. </w:t>
      </w:r>
    </w:p>
    <w:p>
      <w:pPr>
        <w:pStyle w:val="21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Cs w:val="26"/>
        </w:rPr>
        <w:t xml:space="preserve"> </w:t>
      </w:r>
      <w:r>
        <w:rPr>
          <w:szCs w:val="26"/>
        </w:rPr>
        <w:t>Потребление природного газа населением и предприятиями ориентировочно  составит 28 млн. м</w:t>
      </w:r>
      <w:r>
        <w:rPr>
          <w:szCs w:val="26"/>
          <w:vertAlign w:val="superscript"/>
        </w:rPr>
        <w:t>3</w:t>
      </w:r>
      <w:r>
        <w:rPr>
          <w:szCs w:val="26"/>
        </w:rPr>
        <w:t>/год (таблица 3.2.1).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 w:val="28"/>
          <w:szCs w:val="28"/>
        </w:rPr>
        <w:t xml:space="preserve">Прогнозируемые объемы финансирования мероприятий Программы составляют </w:t>
      </w:r>
      <w:r>
        <w:rPr>
          <w:b/>
          <w:sz w:val="28"/>
          <w:szCs w:val="28"/>
          <w:u w:val="single"/>
        </w:rPr>
        <w:t>691,3</w:t>
      </w:r>
      <w:r>
        <w:rPr>
          <w:sz w:val="28"/>
          <w:szCs w:val="28"/>
        </w:rPr>
        <w:t xml:space="preserve"> млн. рублей. 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Subtitle"/>
        <w:ind w:left="0" w:right="0" w:firstLine="709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pacing w:val="0"/>
          <w:szCs w:val="26"/>
        </w:rPr>
        <w:t>5.3 Программа инвестиционных проектов в теплоснабжении</w:t>
      </w:r>
    </w:p>
    <w:p>
      <w:pPr>
        <w:pStyle w:val="ListParagraph"/>
        <w:ind w:left="1614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8"/>
          <w:szCs w:val="28"/>
        </w:rPr>
        <w:t>Утвержденные долгосрочные программы в области теплоснабжения на территории Колпашевского городского поселения отсутствуют.</w:t>
      </w:r>
    </w:p>
    <w:p>
      <w:pPr>
        <w:pStyle w:val="3"/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sz w:val="26"/>
          <w:szCs w:val="26"/>
        </w:rPr>
        <w:t>На период 2011 -2020 г.г. года планируется осуществление следующих мероприятий: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газификация г. Колпашево и с. Тогур с закрытием всех муниципальных угольных и нефтяных котельных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, строительство и запуск в эксплуатацию современных  БМК «Звезда», «Техучасток», «Урожай», «Школа 4», «НГСС», «Телецентр»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потребителей от угольных  котельных  «Феникс»  и «Судоверфь» на автономное отопление путем проведения поквартирной газификации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 источников тепловой энергии и тепловых сетей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нической инвентаризации и паспортизации систем теплоснабжения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гидравлических режимов с последующей наладкой систем теплоснабжения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 с заменой изношенных участков;</w:t>
      </w:r>
    </w:p>
    <w:p>
      <w:pPr>
        <w:pStyle w:val="ListParagraph"/>
        <w:numPr>
          <w:ilvl w:val="0"/>
          <w:numId w:val="19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е проведение экспертизы нормативов удельных расходов топлива, нормативов потерь теплоносителя и тепловой энергии в  тепловых сетях и нормативов создания запасов топлива с последующим утверждением в ДГЗиТР ТО </w:t>
      </w:r>
    </w:p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Прогнозируемые объемы финансирования мероприятий Программы составляют </w:t>
      </w:r>
      <w:r>
        <w:rPr>
          <w:b/>
          <w:sz w:val="28"/>
          <w:szCs w:val="28"/>
          <w:u w:val="single"/>
        </w:rPr>
        <w:t>210,6</w:t>
      </w:r>
      <w:r>
        <w:rPr>
          <w:sz w:val="28"/>
          <w:szCs w:val="28"/>
        </w:rPr>
        <w:t xml:space="preserve"> млн. рублей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4 Программа инвестиционных проектов в водоснабжении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8"/>
          <w:szCs w:val="28"/>
        </w:rPr>
        <w:t>Утвержденные долгосрочные инвестиционные программы в области водоснабжения на территории Колпашевского городского поселения отсутствуют.</w:t>
      </w:r>
    </w:p>
    <w:p>
      <w:pPr>
        <w:pStyle w:val="3"/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sz w:val="26"/>
          <w:szCs w:val="26"/>
        </w:rPr>
        <w:t>На период 2011 -2020 г.г. года планируется осуществление следующих мероприятий: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Стоительство наружных сетей и сооружений для строящихся </w:t>
      </w:r>
      <w:r>
        <w:rPr>
          <w:bCs/>
          <w:iCs/>
          <w:sz w:val="28"/>
          <w:szCs w:val="28"/>
        </w:rPr>
        <w:t>БМК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ИР строительства и реконструкции водопроводных сетей и сооружений  мкр. "Матьянга", "НГCC" и прилегающих улиц в г. Колпашево в  соответствии с проектом Генплана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онструкция существующих скважин г. Колпашево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рение и обустройство дополнительных скважин в г. Колпашево с установкой насосов первого подъема  с системой плавного пуска (частотных преобразователей)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уличных водопроводных сетей в мкр. «Матьянга» и «НГСС»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магистральных водопроводных сетей в г. Колпашево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конструкция очистных сооружений и системы обеззараживания воды в г. Колпашево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онструкция водопроводных сетей и очистных сооружений в с. Тогур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допроводных сетей и очистных сооружений в д. Волково;</w:t>
      </w:r>
    </w:p>
    <w:p>
      <w:pPr>
        <w:pStyle w:val="3"/>
        <w:numPr>
          <w:ilvl w:val="0"/>
          <w:numId w:val="15"/>
        </w:numPr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тверждение запасов воды по всем водозаборам поселения.</w:t>
      </w:r>
    </w:p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Прогнозируемые объемы финансирования мероприятий Программы составляют </w:t>
      </w:r>
      <w:r>
        <w:rPr>
          <w:b/>
          <w:sz w:val="28"/>
          <w:szCs w:val="28"/>
          <w:u w:val="single"/>
        </w:rPr>
        <w:t>179,5</w:t>
      </w:r>
      <w:r>
        <w:rPr>
          <w:sz w:val="28"/>
          <w:szCs w:val="28"/>
        </w:rPr>
        <w:t xml:space="preserve"> млн. рублей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5 Программа инвестиционных проектов в водоотведении</w:t>
      </w:r>
    </w:p>
    <w:p>
      <w:pPr>
        <w:pStyle w:val="Subtitle"/>
        <w:rPr/>
      </w:pPr>
      <w:r>
        <w:rPr/>
      </w:r>
    </w:p>
    <w:p>
      <w:pPr>
        <w:pStyle w:val="Normal"/>
        <w:ind w:left="568" w:righ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долгосрочные инвестиционные программы в области водоотведения на территории Колпашевского городского поселения отсутствуют.</w:t>
      </w:r>
    </w:p>
    <w:p>
      <w:pPr>
        <w:pStyle w:val="3"/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период 2011 -2020 г.г. года планируется осуществление следующих мероприятий:</w:t>
      </w:r>
    </w:p>
    <w:p>
      <w:pPr>
        <w:pStyle w:val="3"/>
        <w:numPr>
          <w:ilvl w:val="0"/>
          <w:numId w:val="38"/>
        </w:numPr>
        <w:spacing w:lineRule="auto" w:line="360" w:before="0" w:after="0"/>
        <w:ind w:left="0" w:right="0" w:firstLine="72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наружных сетей и сооружений для строящихся </w:t>
      </w:r>
      <w:r>
        <w:rPr>
          <w:bCs/>
          <w:iCs/>
          <w:sz w:val="28"/>
          <w:szCs w:val="28"/>
        </w:rPr>
        <w:t>БМК;</w:t>
      </w:r>
    </w:p>
    <w:p>
      <w:pPr>
        <w:pStyle w:val="3"/>
        <w:numPr>
          <w:ilvl w:val="0"/>
          <w:numId w:val="38"/>
        </w:numPr>
        <w:spacing w:lineRule="auto" w:line="360" w:before="0" w:after="0"/>
        <w:ind w:left="0" w:righ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Р строительства и реконструкции канализационных сетей и сооружений  мкр. "Матьянга", "НГCC" в  соответствии с проектом Генплана;</w:t>
      </w:r>
    </w:p>
    <w:p>
      <w:pPr>
        <w:pStyle w:val="3"/>
        <w:numPr>
          <w:ilvl w:val="0"/>
          <w:numId w:val="38"/>
        </w:numPr>
        <w:spacing w:lineRule="auto" w:line="360" w:before="0" w:after="0"/>
        <w:ind w:left="0" w:righ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ительство системы водоотведения мкр. "Матьянга", "НГCC";</w:t>
      </w:r>
    </w:p>
    <w:p>
      <w:pPr>
        <w:pStyle w:val="3"/>
        <w:numPr>
          <w:ilvl w:val="0"/>
          <w:numId w:val="38"/>
        </w:numPr>
        <w:spacing w:lineRule="auto" w:line="360" w:before="0" w:after="0"/>
        <w:ind w:left="0" w:righ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ительство новых канализационных коллекторов и КНС и прекладка изношенных сетей в г. Колпашево;</w:t>
      </w:r>
    </w:p>
    <w:p>
      <w:pPr>
        <w:pStyle w:val="3"/>
        <w:numPr>
          <w:ilvl w:val="0"/>
          <w:numId w:val="38"/>
        </w:numPr>
        <w:spacing w:lineRule="auto" w:line="360" w:before="0" w:after="0"/>
        <w:ind w:left="0" w:righ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Р строительства канализационных сетей и сооружений в с. Тогур в  соответствии с проектом Генплана;</w:t>
      </w:r>
    </w:p>
    <w:p>
      <w:pPr>
        <w:pStyle w:val="3"/>
        <w:numPr>
          <w:ilvl w:val="0"/>
          <w:numId w:val="38"/>
        </w:numPr>
        <w:spacing w:lineRule="auto" w:line="360" w:before="0" w:after="0"/>
        <w:ind w:left="0" w:righ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троительство новых канализационных коллекторов, сетей  и КНС в с. Тогур.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sz w:val="28"/>
          <w:szCs w:val="28"/>
        </w:rPr>
        <w:t xml:space="preserve">Прогнозируемые объемы финансирования мероприятий Программы составляют </w:t>
      </w:r>
      <w:r>
        <w:rPr>
          <w:b/>
          <w:sz w:val="28"/>
          <w:szCs w:val="28"/>
          <w:u w:val="single"/>
        </w:rPr>
        <w:t>47,75</w:t>
      </w:r>
      <w:r>
        <w:rPr>
          <w:sz w:val="28"/>
          <w:szCs w:val="28"/>
        </w:rPr>
        <w:t xml:space="preserve"> млн. рублей. </w:t>
      </w:r>
    </w:p>
    <w:p>
      <w:pPr>
        <w:pStyle w:val="Normal"/>
        <w:ind w:left="568" w:right="0" w:firstLine="566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5.6 Программа инвестиционных проектов в захоронении (утилизации) ТБО</w:t>
      </w:r>
    </w:p>
    <w:p>
      <w:pPr>
        <w:pStyle w:val="3"/>
        <w:spacing w:lineRule="auto" w:line="360" w:before="0" w:after="0"/>
        <w:ind w:left="0" w:righ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период 2011 -2020 г.г. года планируется осуществление следующих мероприятий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Выполнение проектов нормативов образования и лимитов размещения отходов и их утвержден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борудовать  специальные площадки с  установкой мусорных контейнеров в соответствии требованиям санитарных норм.</w:t>
      </w:r>
    </w:p>
    <w:p>
      <w:pPr>
        <w:pStyle w:val="ListParagraph"/>
        <w:spacing w:lineRule="auto" w:line="36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риобретение новой спецтехники (экскаватора, бульдозера, мусоровоза, механизмов для перевозки грунта для изоляции ТБО), перевозки работников, обслуживающих полигон.</w:t>
      </w:r>
    </w:p>
    <w:p>
      <w:pPr>
        <w:pStyle w:val="ListParagraph"/>
        <w:spacing w:lineRule="auto" w:line="36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. Организация селективного сбора отходов на местах сбора путем установки специализированных контейнеров для стекла, макулатуры, пластмассы и прочих отходов и вывоз их на переработку.</w:t>
      </w:r>
    </w:p>
    <w:p>
      <w:pPr>
        <w:pStyle w:val="ListParagraph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. Разработка схемы санитарной очистки территории МО «Колпашевское городское поселение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ируемые объемы финансирования мероприятий Программы составляют </w:t>
      </w:r>
      <w:r>
        <w:rPr>
          <w:b/>
          <w:sz w:val="28"/>
          <w:szCs w:val="28"/>
          <w:u w:val="single"/>
        </w:rPr>
        <w:t>6,46</w:t>
      </w:r>
      <w:r>
        <w:rPr>
          <w:sz w:val="28"/>
          <w:szCs w:val="28"/>
        </w:rPr>
        <w:t xml:space="preserve"> млн. рублей. </w:t>
      </w:r>
    </w:p>
    <w:p>
      <w:pPr>
        <w:pStyle w:val="Heading2"/>
        <w:rPr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ая программа проектов</w:t>
      </w:r>
    </w:p>
    <w:p>
      <w:pPr>
        <w:pStyle w:val="ListParagraph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b/>
          <w:i/>
          <w:iCs/>
          <w:sz w:val="28"/>
          <w:szCs w:val="28"/>
        </w:rPr>
        <w:t>Сводный перечень мероприятий</w:t>
      </w:r>
      <w:r>
        <w:rPr>
          <w:iCs/>
          <w:sz w:val="28"/>
          <w:szCs w:val="28"/>
        </w:rPr>
        <w:t xml:space="preserve"> с прогнозом затрат по реализации Программы комплексного развития систем коммунальной инфраструктуры муниципального образования «Колпашевского городского поселение» на 2011-2012 годы  представлен </w:t>
      </w:r>
      <w:r>
        <w:rPr>
          <w:iCs/>
          <w:sz w:val="28"/>
          <w:szCs w:val="28"/>
          <w:shd w:fill="FFFF00" w:val="clear"/>
        </w:rPr>
        <w:t>в таблице 5.1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рограммы составляет </w:t>
      </w:r>
      <w:r>
        <w:rPr>
          <w:b/>
          <w:i/>
          <w:color w:val="000000"/>
          <w:sz w:val="28"/>
          <w:szCs w:val="28"/>
        </w:rPr>
        <w:t>1160,3 млн.</w:t>
      </w:r>
      <w:r>
        <w:rPr>
          <w:color w:val="000000"/>
          <w:sz w:val="28"/>
          <w:szCs w:val="28"/>
        </w:rPr>
        <w:t xml:space="preserve"> руб., в том числе по годам: 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од -  91,03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  -212,29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  - 220,87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 -164,20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 -156,66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 - 186,59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 - 41,12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 - 27,11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 - 28,14 млн. руб.;</w:t>
      </w:r>
    </w:p>
    <w:p>
      <w:pPr>
        <w:pStyle w:val="ListParagraph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 -32,34 млн. руб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8"/>
          <w:szCs w:val="28"/>
        </w:rPr>
        <w:t>В нижеследующей  таблице указаны предполагаемые источники финансирования.</w:t>
      </w:r>
    </w:p>
    <w:tbl>
      <w:tblPr>
        <w:tblW w:w="79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"/>
        <w:gridCol w:w="756"/>
        <w:gridCol w:w="1000"/>
        <w:gridCol w:w="920"/>
        <w:gridCol w:w="720"/>
        <w:gridCol w:w="700"/>
        <w:gridCol w:w="886"/>
      </w:tblGrid>
      <w:tr>
        <w:trPr>
          <w:trHeight w:val="23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снабж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зоснабж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плоснабж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снаб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Б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3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9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средств из Федерального бюджета ориентирован на сумму </w:t>
      </w:r>
      <w:r>
        <w:rPr>
          <w:b/>
          <w:color w:val="000000"/>
          <w:sz w:val="28"/>
          <w:szCs w:val="28"/>
        </w:rPr>
        <w:t xml:space="preserve">100,8 млн.руб, </w:t>
      </w:r>
      <w:r>
        <w:rPr>
          <w:color w:val="000000"/>
          <w:sz w:val="28"/>
          <w:szCs w:val="28"/>
        </w:rPr>
        <w:t>из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омской области на сумму </w:t>
      </w:r>
      <w:r>
        <w:rPr>
          <w:b/>
          <w:i/>
          <w:color w:val="000000"/>
          <w:sz w:val="28"/>
          <w:szCs w:val="28"/>
        </w:rPr>
        <w:t>478,4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лн. руб</w:t>
      </w:r>
      <w:r>
        <w:rPr>
          <w:color w:val="000000"/>
          <w:sz w:val="28"/>
          <w:szCs w:val="28"/>
        </w:rPr>
        <w:t xml:space="preserve">., средства бюджета муниципального образования «Колпашевское городское поселение»  и  размер средств сторонних и  внебюджетных источников – </w:t>
      </w:r>
      <w:r>
        <w:rPr>
          <w:b/>
          <w:i/>
          <w:color w:val="000000"/>
          <w:sz w:val="28"/>
          <w:szCs w:val="28"/>
        </w:rPr>
        <w:t>581,2 млн. 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ListParagraph"/>
        <w:spacing w:lineRule="auto" w:line="360"/>
        <w:ind w:left="0" w:righ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 случае несоответствия заявленных в Программе комплексного развития объемов финансирования объемам поступивших денежных средств в результате утверждения новых инвестиционных программ, изменения регулируемых тарифов, утверждения объемов финансирования из </w:t>
      </w:r>
      <w:r>
        <w:rPr>
          <w:color w:val="000000"/>
          <w:sz w:val="28"/>
          <w:szCs w:val="28"/>
        </w:rPr>
        <w:t xml:space="preserve"> бюджета Томской области</w:t>
      </w:r>
      <w:r>
        <w:rPr>
          <w:spacing w:val="3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муниципального образования «Колпашевское городское поселение»</w:t>
      </w:r>
      <w:r>
        <w:rPr>
          <w:spacing w:val="3"/>
          <w:sz w:val="28"/>
          <w:szCs w:val="28"/>
        </w:rPr>
        <w:t xml:space="preserve"> будет проводиться корректировка целевых индикаторов и объемов финансирования на текущий и последующие годы.</w:t>
      </w:r>
    </w:p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/>
        <w:ind w:left="0" w:right="0"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spacing w:val="3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11"/>
        <w:gridCol w:w="721"/>
        <w:gridCol w:w="674"/>
        <w:gridCol w:w="974"/>
        <w:gridCol w:w="904"/>
        <w:gridCol w:w="692"/>
        <w:gridCol w:w="580"/>
        <w:gridCol w:w="639"/>
        <w:gridCol w:w="639"/>
        <w:gridCol w:w="620"/>
        <w:gridCol w:w="770"/>
        <w:gridCol w:w="617"/>
        <w:gridCol w:w="695"/>
        <w:gridCol w:w="617"/>
        <w:gridCol w:w="617"/>
        <w:gridCol w:w="815"/>
        <w:gridCol w:w="10"/>
      </w:tblGrid>
      <w:tr>
        <w:trPr>
          <w:trHeight w:val="276" w:hRule="atLeast"/>
        </w:trPr>
        <w:tc>
          <w:tcPr>
            <w:tcW w:w="15340" w:type="dxa"/>
            <w:gridSpan w:val="17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аблица 5.1 Мероприятия по реализации Программы комплексного развития систем  коммунальной инфраструктуры</w:t>
            </w:r>
          </w:p>
        </w:tc>
      </w:tr>
      <w:tr>
        <w:trPr>
          <w:trHeight w:val="276" w:hRule="atLeast"/>
        </w:trPr>
        <w:tc>
          <w:tcPr>
            <w:tcW w:w="15340" w:type="dxa"/>
            <w:gridSpan w:val="17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муниципального образования  «Колпашевское городское поселение »  на 2011 – 2020 годы</w:t>
            </w:r>
          </w:p>
        </w:tc>
      </w:tr>
      <w:tr>
        <w:trPr>
          <w:trHeight w:val="445" w:hRule="atLeast"/>
        </w:trPr>
        <w:tc>
          <w:tcPr>
            <w:tcW w:w="1534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          Электроснабжение  и уличное  освещение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4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водимая мощность (кВА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сети (км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н. удельная стоимость стр-в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 затрат всего, млн.руб.</w:t>
            </w:r>
          </w:p>
        </w:tc>
        <w:tc>
          <w:tcPr>
            <w:tcW w:w="6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по этапам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ования</w:t>
            </w:r>
          </w:p>
        </w:tc>
      </w:tr>
      <w:tr>
        <w:trPr>
          <w:trHeight w:val="924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трансформаторов г. Колпашево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9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8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2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бюджетов всех уровней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трансформаторов  с. Тогур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6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90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9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распределительной сети поселения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40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2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9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1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нешнее электроснабжение и освещение 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Звезда"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7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4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4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нешнее электроснабжение и освещение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Техучасток"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4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5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9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9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нешнее электроснабжение и освещение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Урожай"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4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3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7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нешнее электроснабжение и освещение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Школа 4"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3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овых сетей уличного освещения по пер Клубны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5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5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овых сетей уличного освещения от ул Мира до ул. Киров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4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4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кладка новых сетей уличного освещения  мкр. Геолог продолжение  ул Мира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овых сетей уличного освещения  вдоль ограждения Школы №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5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5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овых сетей уличного освещения  от ул Чапаева  до ул К.Маркс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овых сетей уличного освещения  у Тогурской  Школы от ул. Октябрьская до ул. Некрасов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7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устройство и модернизация уличного освещения по населенным пунктам Колпашевского городского поселения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6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6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7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8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9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15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КЛ к новым объектам строительства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5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5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6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7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8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8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9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2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Итого по электроснабжению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5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4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tbl>
      <w:tblPr>
        <w:tblW w:w="14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6"/>
        <w:gridCol w:w="577"/>
        <w:gridCol w:w="696"/>
        <w:gridCol w:w="697"/>
        <w:gridCol w:w="716"/>
        <w:gridCol w:w="656"/>
        <w:gridCol w:w="656"/>
        <w:gridCol w:w="656"/>
        <w:gridCol w:w="656"/>
        <w:gridCol w:w="796"/>
        <w:gridCol w:w="617"/>
        <w:gridCol w:w="716"/>
        <w:gridCol w:w="617"/>
        <w:gridCol w:w="617"/>
        <w:gridCol w:w="668"/>
        <w:gridCol w:w="10"/>
      </w:tblGrid>
      <w:tr>
        <w:trPr>
          <w:trHeight w:val="312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2.Газоснабжени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 затрат всего, млн.руб.</w:t>
            </w:r>
          </w:p>
        </w:tc>
        <w:tc>
          <w:tcPr>
            <w:tcW w:w="6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по этапа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ования</w:t>
            </w:r>
          </w:p>
        </w:tc>
      </w:tr>
      <w:tr>
        <w:trPr>
          <w:trHeight w:val="4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4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. Колпашево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наружного газопровода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7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6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,36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,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,7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2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ов всех уровней, тарифные составляющие, плата за подключение, внебюджетные источники  (инвестиции, средства домовладельцев)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азификация домовлад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2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,8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,8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3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,7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газопроводов-подводов для двухэтажных домов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газопроводов высокого давления до четырех газовых котельных  ("Школа 4", "Техучасток", "Урожай", "Звезда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газопроводов низкого давления (ГРШП 34,45,46)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аружных сетей газоснабжения к БМК "Звезда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4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7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аружных сетей газоснабжения к БМК "Техучасток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аружных сетей газоснабжения к БМК "Урожай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9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аружных сетей газоснабжения к БМК "Школа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0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газопроводов высокого давления до  котельных "НГСС" и "Телецентр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Итого по газоснабжению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1,2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4,8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1,5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5,0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1,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,3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731"/>
        <w:gridCol w:w="676"/>
        <w:gridCol w:w="909"/>
        <w:gridCol w:w="695"/>
        <w:gridCol w:w="580"/>
        <w:gridCol w:w="656"/>
        <w:gridCol w:w="638"/>
        <w:gridCol w:w="618"/>
        <w:gridCol w:w="773"/>
        <w:gridCol w:w="576"/>
        <w:gridCol w:w="696"/>
        <w:gridCol w:w="576"/>
        <w:gridCol w:w="576"/>
        <w:gridCol w:w="826"/>
        <w:gridCol w:w="10"/>
      </w:tblGrid>
      <w:tr>
        <w:trPr>
          <w:trHeight w:val="312" w:hRule="atLeast"/>
        </w:trPr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 Теплоснабжение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одимая  мощность, МВ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ей, к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затрат всего, млн.руб.</w:t>
            </w:r>
          </w:p>
        </w:tc>
        <w:tc>
          <w:tcPr>
            <w:tcW w:w="6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этапам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ования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лпашевское городское поселение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ектно-изыскательские работы строительства   блочно-модульной котельно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"Звезда"</w:t>
            </w:r>
            <w:r>
              <w:rPr>
                <w:i/>
                <w:iCs/>
                <w:sz w:val="16"/>
                <w:szCs w:val="16"/>
              </w:rPr>
              <w:t xml:space="preserve"> г. Колпашево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ов всех уровней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ИР строительства   блочно-модульной котельно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"Техучасток"</w:t>
            </w:r>
            <w:r>
              <w:rPr>
                <w:i/>
                <w:iCs/>
                <w:sz w:val="16"/>
                <w:szCs w:val="16"/>
              </w:rPr>
              <w:t xml:space="preserve"> г. Колпашево, ул. Горького,6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ИР строительства   блочно-модульной котельной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Урожай" </w:t>
            </w:r>
            <w:r>
              <w:rPr>
                <w:i/>
                <w:iCs/>
                <w:sz w:val="16"/>
                <w:szCs w:val="16"/>
              </w:rPr>
              <w:t xml:space="preserve"> г. Колпашево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7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ИР строительства   блочно-модульной котельно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"Школа 4"</w:t>
            </w:r>
            <w:r>
              <w:rPr>
                <w:i/>
                <w:iCs/>
                <w:sz w:val="16"/>
                <w:szCs w:val="16"/>
              </w:rPr>
              <w:t xml:space="preserve"> г. Колпашево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ИР строительства   блочно-модульной котельно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"Телецентр"</w:t>
            </w:r>
            <w:r>
              <w:rPr>
                <w:i/>
                <w:iCs/>
                <w:sz w:val="16"/>
                <w:szCs w:val="16"/>
              </w:rPr>
              <w:t xml:space="preserve"> г. Колпашево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ИР строительства   блочно-модульной котельно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"НГСС"</w:t>
            </w:r>
            <w:r>
              <w:rPr>
                <w:i/>
                <w:iCs/>
                <w:sz w:val="16"/>
                <w:szCs w:val="16"/>
              </w:rPr>
              <w:t xml:space="preserve"> г. Колпашево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мость    БМК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Звезда" </w:t>
            </w:r>
            <w:r>
              <w:rPr>
                <w:i/>
                <w:iCs/>
                <w:sz w:val="16"/>
                <w:szCs w:val="16"/>
              </w:rPr>
              <w:t>и СМР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16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1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мость  БМК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Техучасток" </w:t>
            </w:r>
            <w:r>
              <w:rPr>
                <w:i/>
                <w:iCs/>
                <w:sz w:val="16"/>
                <w:szCs w:val="16"/>
              </w:rPr>
              <w:t>и СМР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3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3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9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мость   БМК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Урожай" </w:t>
            </w:r>
            <w:r>
              <w:rPr>
                <w:i/>
                <w:iCs/>
                <w:sz w:val="16"/>
                <w:szCs w:val="16"/>
              </w:rPr>
              <w:t>и СМР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56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55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0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мость  БМК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Школа 4" </w:t>
            </w:r>
            <w:r>
              <w:rPr>
                <w:i/>
                <w:iCs/>
                <w:sz w:val="16"/>
                <w:szCs w:val="16"/>
              </w:rPr>
              <w:t>и СМР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26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2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1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мость   БМК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Телецентр" </w:t>
            </w:r>
            <w:r>
              <w:rPr>
                <w:i/>
                <w:iCs/>
                <w:sz w:val="16"/>
                <w:szCs w:val="16"/>
              </w:rPr>
              <w:t>и СМР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8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2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мость  БМК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"НГСС" </w:t>
            </w:r>
            <w:r>
              <w:rPr>
                <w:i/>
                <w:iCs/>
                <w:sz w:val="16"/>
                <w:szCs w:val="16"/>
              </w:rPr>
              <w:t>и СМР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3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3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Звезда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5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56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5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Техучасток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29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Урожай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7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6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Школа 4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4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7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ведение пусконаладочных испытани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Звезда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8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ведение пусконаладочных испытани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 "Техучасток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9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ведение пусконаладочных испытани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 "Урожай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ведение пусконаладочных испытани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 "Школа 4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ведение пусконаладочных испытани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 "Телецентр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ведение пусконаладочных испытаний 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 "НГСС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энергоаудита источников тепловой энергии и тепловых сет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7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 "Колпашевское городское поселение", заемные ресурсы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ехнической инвентаризации и паспортизации системы теплоснабж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5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чет гидравлических режимов и наладка режима работы системы теплоснабжения и установки  расчетных сужающих устройств на вводах потребителей тепловой энерги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6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ехнической диагностики состояния дымовых труб котельны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2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7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экспертизы и утверждение в ДГЗиЦП ТО нормативов удельных расходов топлива для  котельных ТСО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9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8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экспертизы  и утверждение в ДГЗиЦП ТО технологических затрат и потерь при передаче тепловой энергии для ТСО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9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экспертизы  и утверждение в ДГЗиЦП ТО  создания резервов запаса  топлива для ТСО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0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тепловых сетей с. Тогур (ООО "КТК")  с заменой изношенных участк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4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5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1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тепловых сетей г. Колпашево  (ООО "КТК")  с заменой изношенных участк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,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2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тепловых сетей г. Колпашево  (ООО "Пламя")  с заменой изношенных участк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5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3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3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иобретение новой спецтехники  для ООО МУП "Пламя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Экскаватор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АС машина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Итого по теплоснабжению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6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60"/>
        <w:gridCol w:w="740"/>
        <w:gridCol w:w="680"/>
        <w:gridCol w:w="920"/>
        <w:gridCol w:w="700"/>
        <w:gridCol w:w="656"/>
        <w:gridCol w:w="656"/>
        <w:gridCol w:w="640"/>
        <w:gridCol w:w="620"/>
        <w:gridCol w:w="780"/>
        <w:gridCol w:w="576"/>
        <w:gridCol w:w="700"/>
        <w:gridCol w:w="572"/>
        <w:gridCol w:w="572"/>
        <w:gridCol w:w="954"/>
        <w:gridCol w:w="10"/>
      </w:tblGrid>
      <w:tr>
        <w:trPr>
          <w:trHeight w:val="405" w:hRule="atLeast"/>
        </w:trPr>
        <w:tc>
          <w:tcPr>
            <w:tcW w:w="4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 xml:space="preserve">4. Водоснабжение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водимая мощность,  тыс.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/</w:t>
            </w:r>
            <w:r>
              <w:rPr>
                <w:b/>
                <w:bCs/>
                <w:sz w:val="18"/>
                <w:szCs w:val="18"/>
              </w:rPr>
              <w:t>су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енность сетей, к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 затрат всего (млн.руб.)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по этапам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ания</w:t>
            </w:r>
          </w:p>
        </w:tc>
      </w:tr>
      <w:tr>
        <w:trPr>
          <w:trHeight w:val="46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Колпаше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, внебюджетные средства (инвестиции)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Звезда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77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76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Техучасток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8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0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Урожай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1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6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Школа 4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22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79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Телецентр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</w:t>
            </w:r>
            <w:r>
              <w:rPr>
                <w:b/>
                <w:bCs/>
                <w:i/>
                <w:iCs/>
                <w:sz w:val="16"/>
                <w:szCs w:val="16"/>
              </w:rPr>
              <w:t>БМК "НГСС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ИР строительства и реконструкции водопроводных сетейи сооружений  мкр. "Матьянга", "НГCC" и прилегающих улиц в г. Колпашево в  соответствии с проектом Генплана, в том числе: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 "Колпашевское городское поселение", заемные ресурсы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ект строительства и реконструкции водопроводных сетей  г. Колпашево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.2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ыскательские работы по обустройству  дополнительных скважин общим дебетом не менее 100 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  <w:r>
              <w:rPr>
                <w:i/>
                <w:iCs/>
                <w:sz w:val="16"/>
                <w:szCs w:val="16"/>
              </w:rPr>
              <w:t>/ча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опографическая съемка,   изыскательские и поектные работы  по строительству водопроводных сетей  в мкр. Матьянга и НГСС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4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кспертиза проект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 существующих скваж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Бурение и обустройство дополнительных скважин с установкой насосов первого подема  с системой плавного пуска (частотных преобразователей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новка  двух станций третьего подъема  по пер. Клубный  мкр. НГС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Р водопровода в г. Колпашево от ул. Юности  до ул. Мичурина (560 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а  в г. Колпашево по ул.Мира от дома №47 до ул. Парковой (Ду 160, протяженностью 180 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роительство уличных водопроводных сетей и сооружений в мкр. "Матьянга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редства бюджета МО "Колпашевское городское поселение", заемные ресурсы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39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63 по  бестраншейной технолог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4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4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63 траншейным способо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3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40 по бестраншейной технолог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3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3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3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4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40 траншейным способо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5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32 по бестраншейной технолог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6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32 траншейным способо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7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8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 с водоразборными колонк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.9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 с пожарными гидранта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14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роительство уличных водопроводных сетей в мкр. "НГСС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.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63 траншейным способо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9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40 траншейным способ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32 траншейным способ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.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.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 с водоразборными колонк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4.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 с пожарными гидрант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троительство  магистральных водопроводных сете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160 по  бестраншейной технолог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160 траншейным способ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110 по бестраншейной технолог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кладка напорного водопровода Ду 110 траншейным способо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 с водоразборными колонк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5.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допроводных колодцев с пожарными гидрант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очистных сооружений г.Колпашево с  размещением на площадках ВОС установок по обезжелезиванию во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бюджета МО "Колпашевское городское поселение", заемные ресурсы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мена действующей системы обеззараживания воды методом хлорирования на  УФО (г. Колпашево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екладка изношенных водопроводных сет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. Тогу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 строительства и реконструкции водопроводных сетей и сооружений в с. Тогур в  соответствии с проектом Генпл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 водопроводных сетей в с. Тогу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4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,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конструкция очистных сооружений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с.Тогур с </w:t>
            </w:r>
            <w:r>
              <w:rPr>
                <w:i/>
                <w:iCs/>
                <w:sz w:val="16"/>
                <w:szCs w:val="16"/>
              </w:rPr>
              <w:t xml:space="preserve"> размещением на площадках ВОС установок по обезжелезиванию во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. Волк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 строительства  водопроводных сетей и сооружений в д. Волковов  соответствии с проектом Генпл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 водопроводных сетей в д. Волк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ВОС д.Волково в   соответствии с проектом Генпл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тверждение запасов подземных вод по всем водозаборам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иобретение новой спецтехник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 по водоснабжению  по Колпашевскому городскому поселению,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. Колпаше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. Тогу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.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. Волк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  <w:tc>
          <w:tcPr>
            <w:tcW w:w="4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8" w:right="0" w:firstLine="56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 xml:space="preserve">5. Водоотведение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1"/>
        <w:gridCol w:w="5739"/>
        <w:gridCol w:w="64"/>
        <w:gridCol w:w="425"/>
        <w:gridCol w:w="496"/>
        <w:gridCol w:w="446"/>
        <w:gridCol w:w="264"/>
        <w:gridCol w:w="277"/>
        <w:gridCol w:w="259"/>
        <w:gridCol w:w="277"/>
        <w:gridCol w:w="379"/>
        <w:gridCol w:w="157"/>
        <w:gridCol w:w="419"/>
        <w:gridCol w:w="153"/>
        <w:gridCol w:w="419"/>
        <w:gridCol w:w="153"/>
        <w:gridCol w:w="419"/>
        <w:gridCol w:w="153"/>
        <w:gridCol w:w="419"/>
        <w:gridCol w:w="153"/>
        <w:gridCol w:w="419"/>
        <w:gridCol w:w="153"/>
        <w:gridCol w:w="419"/>
        <w:gridCol w:w="153"/>
        <w:gridCol w:w="423"/>
        <w:gridCol w:w="264"/>
        <w:gridCol w:w="308"/>
        <w:gridCol w:w="303"/>
        <w:gridCol w:w="524"/>
        <w:gridCol w:w="10"/>
        <w:gridCol w:w="91"/>
      </w:tblGrid>
      <w:tr>
        <w:trPr>
          <w:trHeight w:val="142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одимая мощность, тыс.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/су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и, к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затрат всего млн.руб.</w:t>
            </w:r>
          </w:p>
        </w:tc>
        <w:tc>
          <w:tcPr>
            <w:tcW w:w="34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этапам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ания</w:t>
            </w:r>
          </w:p>
        </w:tc>
      </w:tr>
      <w:tr>
        <w:trPr>
          <w:trHeight w:val="322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 Колпаше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ов всех уровней, тарифные составляющие, плата за подключение, внебюджетные средства (инвестиции)</w:t>
            </w:r>
          </w:p>
        </w:tc>
      </w:tr>
      <w:tr>
        <w:trPr>
          <w:trHeight w:val="276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оительство наружных сетей и сооружений для БМК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"Звезда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2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БМК </w:t>
            </w:r>
            <w:r>
              <w:rPr>
                <w:b/>
                <w:bCs/>
                <w:i/>
                <w:iCs/>
                <w:sz w:val="16"/>
                <w:szCs w:val="16"/>
              </w:rPr>
              <w:t>"Техучасток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11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11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оительство наружных сетей и сооружений для БМК </w:t>
            </w:r>
            <w:r>
              <w:rPr>
                <w:b/>
                <w:bCs/>
                <w:i/>
                <w:iCs/>
                <w:sz w:val="16"/>
                <w:szCs w:val="16"/>
              </w:rPr>
              <w:t>"Урожай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2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оительство наружных сетей и сооружений для БМК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"Школа 4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1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61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ИР строительства канализационных  сетей и сооружений  в мкр. "Матьянга" и  "НГCC"  в  соответствии с проектом Генплана,  в т.ч: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35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3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пределение расчетных расходов сточных вод,  мощности очистных сооружений и  трассировки основных уличных коллектор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ределение состава очистных сооруж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идравлический расчет системы водоотведения с определением  параметров сетей и сооружений, материалов труб и т.д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кспертиза проек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троительство  системы водоотведения в мкр. "Матьянга" и  "НГCC"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,0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екладка изношенных канализационных с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5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5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овых канализационных коллекторов и КНС в  г.Колпаше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. Тогу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ИР строительства канализационных  сетей и сооружений  в с. Тогур  в  соответствии с проектом Генплана,  в том числе: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5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1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пределение расчетных расходов сточных вод,  мощности очистных сооружений и  трассировки основных уличных коллекторов от площадок нового строительства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2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ределение состава очистных сооруж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3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идравлический расчет системы водоотведения с определением  параметров сетей и сооружений, материалов труб и т.д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3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кспертиза проек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овых канализационных коллекторов и КНС в   с. Тогу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8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новых  канализационных  сетей в с. Тогу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8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6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6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60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 по водоотведению  по Колпашевскому городскому поселени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,45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6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62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3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6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,15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60</w:t>
            </w:r>
          </w:p>
        </w:tc>
        <w:tc>
          <w:tcPr>
            <w:tcW w:w="9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4613" w:type="dxa"/>
            <w:gridSpan w:val="3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    Сбор,  утилизация  (захоронение) твердых  бытовых отходов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затрат всего,  млн.руб.</w:t>
            </w:r>
          </w:p>
        </w:tc>
        <w:tc>
          <w:tcPr>
            <w:tcW w:w="5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этапам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ания</w:t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пашевское городское поселение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ов всех уровней, тарифные составляющие, плата за подключение, внебюджетные средства (инвестиции)</w:t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ить проекты нормативов образования и лимитов размещения отходов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орудовать  специальные площадки с  установкой мусорных контейнеров в соответствии требованиям санитарных норм 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3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иобретение новой спецтехники (экскаватора, бульдозера, мусоровоза, механизмов для перевозки грунта для изоляции ТБО), перевозки работников, обслуживающих полигон         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Организация селективного сбора отходов на местах сбора путем установки специализированных контейнеров для стекла, макулатуры, пластмассы и прочих отходов и вывоз их на переработку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3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схемы санитарной очистки территории МО «Колпашевское городское поселение»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 по  сбору,  утилизации  (захоронению) ТБО  по Колпашевскому городскому поселению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46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7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7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p>
      <w:pPr>
        <w:pStyle w:val="ListParagraph"/>
        <w:numPr>
          <w:ilvl w:val="0"/>
          <w:numId w:val="22"/>
        </w:numPr>
        <w:jc w:val="both"/>
        <w:rPr>
          <w:szCs w:val="26"/>
        </w:rPr>
      </w:pPr>
      <w:r>
        <w:rPr>
          <w:b/>
          <w:i/>
        </w:rPr>
        <w:t>Объем финансирования программы на период 2011-2020 г.г.</w:t>
      </w:r>
    </w:p>
    <w:p>
      <w:pPr>
        <w:pStyle w:val="Normal"/>
        <w:ind w:left="568" w:right="0" w:firstLine="566"/>
        <w:jc w:val="both"/>
        <w:rPr>
          <w:szCs w:val="26"/>
        </w:rPr>
      </w:pPr>
      <w:r>
        <w:rPr>
          <w:szCs w:val="26"/>
        </w:rPr>
      </w:r>
    </w:p>
    <w:tbl>
      <w:tblPr>
        <w:tblW w:w="13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0"/>
        <w:gridCol w:w="920"/>
        <w:gridCol w:w="700"/>
        <w:gridCol w:w="656"/>
        <w:gridCol w:w="656"/>
        <w:gridCol w:w="656"/>
        <w:gridCol w:w="656"/>
        <w:gridCol w:w="780"/>
        <w:gridCol w:w="576"/>
        <w:gridCol w:w="700"/>
        <w:gridCol w:w="576"/>
        <w:gridCol w:w="683"/>
        <w:gridCol w:w="1003"/>
      </w:tblGrid>
      <w:tr>
        <w:trPr>
          <w:trHeight w:val="8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 затрат всего, млн.руб.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по этап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лагаемые источники финансировования</w:t>
            </w:r>
          </w:p>
        </w:tc>
      </w:tr>
      <w:tr>
        <w:trPr>
          <w:trHeight w:val="6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 160,3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0,8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4,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6,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6,5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бюджетов всех уровней,тарифные составляющие,плата за подключение,внебюджетные средства (инвестиции)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Электроснабжени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,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2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2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5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7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9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,44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азоснабжени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1,2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4,8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1,5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5,0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1,4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,3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0,5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,7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,9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,0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одоснабжени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9,5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,2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,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,0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5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,8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,2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4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7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одоотведени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,4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6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6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3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,1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6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бор, утилизация, захоронение ТБО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4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1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560" w:right="1134" w:gutter="0" w:header="0" w:top="1276" w:footer="72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Heading1"/>
        <w:ind w:left="360" w:right="0" w:hanging="0"/>
        <w:rPr>
          <w:rFonts w:eastAsia="TimesNewRomanPSMT;Arial Unicode MS"/>
          <w:sz w:val="28"/>
          <w:szCs w:val="28"/>
        </w:rPr>
      </w:pPr>
      <w:r>
        <w:rPr/>
        <w:t>6. Источники инвестиций, тарифы и доступность программы для населения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Источниками финансирования инвестиционной программы являются: </w:t>
      </w:r>
    </w:p>
    <w:p>
      <w:pPr>
        <w:pStyle w:val="ListParagraph"/>
        <w:numPr>
          <w:ilvl w:val="0"/>
          <w:numId w:val="40"/>
        </w:numPr>
        <w:autoSpaceDE w:val="false"/>
        <w:spacing w:lineRule="auto" w:line="36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</w:t>
      </w:r>
      <w:r>
        <w:rPr>
          <w:color w:val="000000"/>
          <w:sz w:val="28"/>
          <w:szCs w:val="28"/>
        </w:rPr>
        <w:t xml:space="preserve">Федерального бюджета ориентированную  на сумму </w:t>
      </w:r>
      <w:r>
        <w:rPr>
          <w:b/>
          <w:color w:val="000000"/>
          <w:sz w:val="28"/>
          <w:szCs w:val="28"/>
        </w:rPr>
        <w:t>100,8 млн.руб</w:t>
      </w:r>
    </w:p>
    <w:p>
      <w:pPr>
        <w:pStyle w:val="ListParagraph"/>
        <w:numPr>
          <w:ilvl w:val="0"/>
          <w:numId w:val="40"/>
        </w:numPr>
        <w:autoSpaceDE w:val="false"/>
        <w:spacing w:lineRule="auto" w:line="36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областного бюджета Томской области на газификацию г. Колпашево и с. Тогур на сумму  </w:t>
      </w:r>
      <w:r>
        <w:rPr>
          <w:b/>
          <w:i/>
          <w:iCs/>
          <w:sz w:val="28"/>
          <w:szCs w:val="28"/>
        </w:rPr>
        <w:t>478,4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млн. руб.</w:t>
      </w:r>
    </w:p>
    <w:p>
      <w:pPr>
        <w:pStyle w:val="ListParagraph"/>
        <w:numPr>
          <w:ilvl w:val="0"/>
          <w:numId w:val="40"/>
        </w:numPr>
        <w:autoSpaceDE w:val="false"/>
        <w:spacing w:lineRule="auto" w:line="36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бюджетов Колпашевского района  и МО "Колпашевское городское поселение", а также внебюджетные источники на общую сумму </w:t>
      </w:r>
      <w:r>
        <w:rPr>
          <w:b/>
          <w:i/>
          <w:iCs/>
          <w:sz w:val="28"/>
          <w:szCs w:val="28"/>
        </w:rPr>
        <w:t>581,2 млн. руб</w:t>
      </w:r>
      <w:r>
        <w:rPr>
          <w:iCs/>
          <w:sz w:val="28"/>
          <w:szCs w:val="28"/>
        </w:rPr>
        <w:t>, в том числе: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360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емные ресурсы,</w:t>
      </w:r>
    </w:p>
    <w:p>
      <w:pPr>
        <w:pStyle w:val="ListParagraph"/>
        <w:keepNext w:val="true"/>
        <w:numPr>
          <w:ilvl w:val="0"/>
          <w:numId w:val="35"/>
        </w:numPr>
        <w:autoSpaceDE w:val="false"/>
        <w:spacing w:lineRule="auto" w:line="360"/>
        <w:ind w:left="0" w:right="0"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тарифные составляющие в пределах предельного роста тарифов, утвержденного ФСТ РФ,</w:t>
      </w:r>
    </w:p>
    <w:p>
      <w:pPr>
        <w:pStyle w:val="ListParagraph"/>
        <w:keepNext w:val="true"/>
        <w:numPr>
          <w:ilvl w:val="0"/>
          <w:numId w:val="35"/>
        </w:numPr>
        <w:autoSpaceDE w:val="false"/>
        <w:spacing w:lineRule="auto" w:line="360"/>
        <w:ind w:left="0" w:right="0" w:firstLine="720"/>
        <w:jc w:val="both"/>
        <w:textAlignment w:val="baseline"/>
        <w:rPr>
          <w:spacing w:val="3"/>
          <w:sz w:val="28"/>
          <w:szCs w:val="28"/>
        </w:rPr>
      </w:pPr>
      <w:r>
        <w:rPr>
          <w:iCs/>
          <w:sz w:val="28"/>
          <w:szCs w:val="28"/>
        </w:rPr>
        <w:t>плата за подключение, привлеченные средства сторонних инвесторов.</w:t>
      </w:r>
    </w:p>
    <w:p>
      <w:pPr>
        <w:pStyle w:val="Normal"/>
        <w:keepNext w:val="true"/>
        <w:jc w:val="both"/>
        <w:textAlignment w:val="baseline"/>
        <w:rPr>
          <w:iCs/>
          <w:sz w:val="28"/>
          <w:szCs w:val="28"/>
        </w:rPr>
      </w:pPr>
      <w:r>
        <w:rPr>
          <w:spacing w:val="3"/>
          <w:sz w:val="28"/>
          <w:szCs w:val="28"/>
        </w:rPr>
        <w:t xml:space="preserve">В случае несоответствия заявленных в Программе комплексного развития объемов финансирования объемам поступивших денежных средств в результате утверждения новых инвестиционных программ, изменения регулируемых тарифов, утверждения объемов финансирования из </w:t>
      </w:r>
      <w:r>
        <w:rPr>
          <w:color w:val="000000"/>
          <w:sz w:val="28"/>
          <w:szCs w:val="28"/>
        </w:rPr>
        <w:t xml:space="preserve"> бюджета Томской области</w:t>
      </w:r>
      <w:r>
        <w:rPr>
          <w:spacing w:val="3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муниципального образования «Колпашевское городское поселение»</w:t>
      </w:r>
      <w:r>
        <w:rPr>
          <w:spacing w:val="3"/>
          <w:sz w:val="28"/>
          <w:szCs w:val="28"/>
        </w:rPr>
        <w:t xml:space="preserve"> будет проводиться корректировка целевых индикаторов и объемов финансирования на текущий и последующие годы.</w:t>
      </w:r>
    </w:p>
    <w:p>
      <w:pPr>
        <w:pStyle w:val="ListParagraph"/>
        <w:autoSpaceDE w:val="false"/>
        <w:spacing w:lineRule="auto" w:line="360"/>
        <w:ind w:left="72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szCs w:val="24"/>
        </w:rPr>
      </w:pPr>
      <w:bookmarkStart w:id="3" w:name="sub_2"/>
      <w:r>
        <w:rPr>
          <w:rFonts w:cs="Times New Roman" w:ascii="Times New Roman" w:hAnsi="Times New Roman"/>
          <w:color w:val="000000"/>
        </w:rPr>
        <w:t>6.1 Оценка доступности программы для потребителей, исходя из критериев доступности, утвержденных нормативов.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доступности программы для потребителей МО «Колпашевское городское поселение» проведен в соответствии с системой критериев, используемых для определения доступности для потребителей товаров и услуг организаций жилищно-коммунального комплекса, утвержденных Постановлением Администрации Колпашевского городского поселения от</w:t>
      </w:r>
      <w:r>
        <w:rPr>
          <w:bCs/>
          <w:sz w:val="28"/>
          <w:szCs w:val="28"/>
        </w:rPr>
        <w:t xml:space="preserve">   01.12.2009 № 286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вышеуказанному постановлению в  качестве показателя </w:t>
      </w:r>
      <w:r>
        <w:rPr>
          <w:color w:val="000000"/>
          <w:spacing w:val="14"/>
          <w:sz w:val="28"/>
          <w:szCs w:val="28"/>
        </w:rPr>
        <w:t xml:space="preserve">доступности для </w:t>
      </w:r>
      <w:r>
        <w:rPr>
          <w:color w:val="000000"/>
          <w:spacing w:val="4"/>
          <w:sz w:val="28"/>
          <w:szCs w:val="28"/>
        </w:rPr>
        <w:t>потребителей товаров и услуг организаций коммунального комплекса у</w:t>
      </w:r>
      <w:r>
        <w:rPr>
          <w:color w:val="000000"/>
          <w:spacing w:val="-1"/>
          <w:sz w:val="28"/>
          <w:szCs w:val="28"/>
        </w:rPr>
        <w:t xml:space="preserve">становлен  </w:t>
      </w:r>
      <w:r>
        <w:rPr>
          <w:color w:val="000000"/>
          <w:spacing w:val="4"/>
          <w:sz w:val="28"/>
          <w:szCs w:val="28"/>
        </w:rPr>
        <w:t xml:space="preserve"> показатель </w:t>
      </w:r>
      <w:r>
        <w:rPr>
          <w:color w:val="000000"/>
          <w:spacing w:val="1"/>
          <w:sz w:val="28"/>
          <w:szCs w:val="28"/>
        </w:rPr>
        <w:t xml:space="preserve">доли расходов граждан на оплату жилого помещения и коммунальных </w:t>
      </w:r>
      <w:r>
        <w:rPr>
          <w:color w:val="000000"/>
          <w:spacing w:val="3"/>
          <w:sz w:val="28"/>
          <w:szCs w:val="28"/>
        </w:rPr>
        <w:t>услуг в совокупном доходе семьи. К</w:t>
      </w:r>
      <w:r>
        <w:rPr>
          <w:color w:val="000000"/>
          <w:spacing w:val="1"/>
          <w:sz w:val="28"/>
          <w:szCs w:val="28"/>
        </w:rPr>
        <w:t>оммунальная  услуга  считается доступной для потребителя, если показатель доли расходов граждан на оплату жилого помещения и коммунальных услуг в совокупном доходе семьи не превышает регионального стандарта максимально допустимой доли расходов граждан на оплату жилого помещения и коммунальных услуг в совокупном доходе семьи.</w:t>
      </w:r>
      <w:r>
        <w:rPr>
          <w:color w:val="000000"/>
          <w:spacing w:val="1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гионального стандарта стоимости жилищно-коммунальных услуг  на 2012 год для многоквартирных домов и жилых домов индивидуального жилищного фонда из расчета на одного члена семьи для семей различной численности и одиноко проживающих граждан,  утвержден </w:t>
      </w:r>
      <w:hyperlink r:id="rId22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 Администрации Томской области от 24 января 2012 г. N 15а "Об установлении региональных стандартов стоимости жилищно-коммунальных услуг на 2012 год"</w:t>
        </w:r>
      </w:hyperlink>
      <w:bookmarkEnd w:id="3"/>
      <w:r>
        <w:rPr>
          <w:b/>
          <w:color w:val="000000"/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В таблице 6.1.1 приведены максимальные и минимальные значения размера регионального стандарта стоимости жилищно-коммунальных услуг  на 2012 для Колпашевского городского посел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4"/>
          <w:szCs w:val="24"/>
        </w:rPr>
        <w:t>Таблица 6.1.1 Размер регионального стандарта стоимости ЖКУ</w:t>
      </w:r>
    </w:p>
    <w:tbl>
      <w:tblPr>
        <w:tblW w:w="10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288"/>
        <w:gridCol w:w="1557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благоустройства жилых помещений в многоквартирных домах и жилых домах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азмер регионального стандарта стоимости жилищно-коммунальных услуг на одного члена семьи, исходя из состава семьи </w:t>
            </w:r>
            <w:r>
              <w:rPr>
                <w:b/>
                <w:sz w:val="22"/>
                <w:szCs w:val="22"/>
              </w:rPr>
              <w:t>(рублей в месяц)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 более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топление, холодное водоснабжение, горячее водоснабжение, водоотведение, электр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пление (твердое топливо), электроснабжение. Жилое помещение не оборудовано системами холодного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</w:tbl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платы за коммунальные услуги для населения  рассчитывается исходя из объема потребленных коммунальных услуг, определяемого по показаниям приборов учета, а при их  отсутствии  исходя из нормативов потребления коммунальных услуг, утвержденных в установленном порядке</w:t>
      </w:r>
      <w:r>
        <w:rPr>
          <w:sz w:val="28"/>
          <w:szCs w:val="28"/>
        </w:rPr>
        <w:t xml:space="preserve"> уполномоченными органами </w:t>
      </w:r>
      <w:r>
        <w:rPr>
          <w:color w:val="000000"/>
          <w:sz w:val="28"/>
          <w:szCs w:val="28"/>
        </w:rPr>
        <w:t xml:space="preserve">и утвержденных тарифов для ресурсоснабжающих организаций. 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новлены порядок установления нормативов потребления коммунальных услуг (холодное и горячее водоснабжение, водоотведение, электро- и газоснабжение, отопление) и требования к их формированию.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ее нормативы утверждали  органы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3">
        <w:r>
          <w:rPr>
            <w:rStyle w:val="InternetLink"/>
            <w:sz w:val="28"/>
            <w:szCs w:val="28"/>
          </w:rPr>
          <w:t>Постановлением Правительства РФ от 28 марта 2012 г. N 258</w:t>
        </w:r>
      </w:hyperlink>
      <w:r>
        <w:rPr>
          <w:sz w:val="28"/>
          <w:szCs w:val="28"/>
        </w:rPr>
        <w:t xml:space="preserve"> "О внесении изменений в Правила установления и определения нормативов потребления коммунальных услуг"</w:t>
      </w:r>
      <w:r>
        <w:rPr/>
        <w:t xml:space="preserve"> </w:t>
      </w:r>
      <w:r>
        <w:rPr>
          <w:sz w:val="28"/>
          <w:szCs w:val="28"/>
        </w:rPr>
        <w:t>нормативы потребления коммунальных услуг утверждают органы государственной власти субъектов Федерации, которые уполномочены в порядке, предусмотренном региональными нормативно-правовыми актам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м органом по установлению предельных уровней тарифов на тепловую энергию и  предельных индексов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 является ФСТ России.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казом  </w:t>
      </w:r>
      <w:r>
        <w:rPr>
          <w:sz w:val="28"/>
          <w:szCs w:val="28"/>
        </w:rPr>
        <w:t>ФСТ Ро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6.10.2011г. №242-э/7</w:t>
      </w:r>
      <w:r>
        <w:rPr>
          <w:color w:val="000000"/>
          <w:sz w:val="28"/>
          <w:szCs w:val="28"/>
        </w:rPr>
        <w:t xml:space="preserve">  установлено, что предельные максимальные уровни тарифов на тепловую энергию, поставляемую теплоснабжающими организациями потребителям, в среднем по Томской области на 2012 год составят: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508" w:righ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12 по 30.06.2012 -100%;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508" w:righ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12 по 31.08.2012 -106%;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508" w:righ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9.2012 по 31.12.2012 -104%.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ФСТ России 18.10.2011г. №248-э/1 установлены  на 2012 год предельные индексы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. Согласно этому приказу повышение тарифов на услуги ОКК в сфере водоснабжения, водоотведения и очистки сточных вод  в 2012 году будет осуществляться в два этапа и в  среднем по Томской области максимальный рост тарифов составит: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508" w:righ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12 по 30.06.2012 -100%;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508" w:righ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12 по 31.08.2012 -106%;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508" w:righ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9.2012 по 31.12.2012 -111,9%.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ы на электрическую энергию для потребителей Томской области утверждены приказом  ДТР и ГЗ ТО  от 22.12.2011 №73/693.   В соответствии с вышеназванным приказом  для населения Томской области, проживающего в городских населенных пунктах в домах, оборудованных стационарными электроплитами,  установлены  тарифы на электрическую энергию на 2012 год с разбивкой по периодам:</w:t>
      </w:r>
    </w:p>
    <w:p>
      <w:pPr>
        <w:pStyle w:val="ListParagraph"/>
        <w:numPr>
          <w:ilvl w:val="0"/>
          <w:numId w:val="17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12 по 30.06.2012 -1,51 руб/кВт.ч (100%);</w:t>
      </w:r>
    </w:p>
    <w:p>
      <w:pPr>
        <w:pStyle w:val="ListParagraph"/>
        <w:numPr>
          <w:ilvl w:val="0"/>
          <w:numId w:val="9"/>
        </w:numPr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7.2012 по 31.12.2012 -1,60 руб/кВт.ч. (106,6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тарифы  на тепловую и электрическую энергию, а  также  на товары и услуги организаций коммунального комплекса в  первом полугодии 2012 г. были утверждены  на уровне, не превышающем тарифы 2011 года. </w:t>
      </w:r>
    </w:p>
    <w:p>
      <w:pPr>
        <w:sectPr>
          <w:footerReference w:type="default" r:id="rId24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 w:val="22"/>
          <w:szCs w:val="22"/>
        </w:rPr>
      </w:pPr>
      <w:r>
        <w:rPr>
          <w:sz w:val="28"/>
          <w:szCs w:val="28"/>
        </w:rPr>
        <w:t>Таблица 6.1.2  Тарифы,  действующие на территории Колпашевского городского поселения (с НДС)</w:t>
      </w:r>
    </w:p>
    <w:tbl>
      <w:tblPr>
        <w:tblW w:w="15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528"/>
        <w:gridCol w:w="2384"/>
        <w:gridCol w:w="1778"/>
        <w:gridCol w:w="1165"/>
        <w:gridCol w:w="1200"/>
        <w:gridCol w:w="1424"/>
        <w:gridCol w:w="1319"/>
        <w:gridCol w:w="1307"/>
      </w:tblGrid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вара (услуги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, утвержденные в 2011 году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, утвержденные в 2012 год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тариф на 2012 год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2/2011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 по 30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 по 31.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9 по 31.1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пашевская тепловая комп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7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7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надбавка к тарифу на тепловую энерг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ламя», реализуемое  тепловую энергию потребителям котельной «Воинская часть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,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ламя», за исключением котельной «Воинская часть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9,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8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0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техник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0,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0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3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4,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%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филиал ГУП ТО "Областное ДРСУ"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8,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8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7,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3,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оканал – 1», реализуемое холодную воду в г. Колпаше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оканал – 2», оказываемое услуги в г. Колпаше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%</w:t>
            </w:r>
          </w:p>
        </w:tc>
      </w:tr>
      <w:tr>
        <w:trPr/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ия-1», реализуемое холодную воду и оказываемое услуги в с. Тогу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%</w:t>
            </w:r>
          </w:p>
        </w:tc>
      </w:tr>
      <w:tr>
        <w:trPr/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точных в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ск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(захоронение) твердых бытовых отх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%</w:t>
            </w:r>
          </w:p>
        </w:tc>
      </w:tr>
    </w:tbl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утвержденных ДТР и ГЗ ТО  для ТСО и ОКК тарифах на тепловую энергию,   холодную воду и водоотведение,    горячую воду для  расчетов  с населением Колпашевского городского поселения с разбивкой по периодам (с 1 января 2012 г.,  с 1 июля 2012 г.,  с 1 сентября 2012 г.),  представлена в таблице 6.1.2.Исходя из приведенных в таблице 6.1.2  данных, рост тарифов на товары и услуги в 2012 году составляет в пределах 102,4-104,6 % и не превышает верхней границы роста тарифов, определенной прогнозом социально-экономичес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иод до 2020 года рост тарифов также  будет определяться в </w:t>
      </w:r>
      <w:r>
        <w:rPr/>
        <w:t xml:space="preserve"> соответствии с </w:t>
      </w:r>
      <w:r>
        <w:rPr>
          <w:bCs/>
        </w:rPr>
        <w:t>прогнозом</w:t>
      </w:r>
      <w:r>
        <w:rPr/>
        <w:t xml:space="preserve"> </w:t>
      </w:r>
      <w:r>
        <w:rPr>
          <w:bCs/>
        </w:rPr>
        <w:t>социально</w:t>
      </w:r>
      <w:r>
        <w:rPr/>
        <w:t xml:space="preserve">-экономического развития Российской </w:t>
      </w:r>
    </w:p>
    <w:p>
      <w:pPr>
        <w:pStyle w:val="Normal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/>
        <w:t xml:space="preserve">Федерации </w:t>
      </w:r>
      <w:r>
        <w:rPr>
          <w:sz w:val="28"/>
          <w:szCs w:val="28"/>
        </w:rPr>
        <w:t xml:space="preserve">и установленными Приказами ФСТ России предельными </w:t>
      </w:r>
      <w:r>
        <w:rPr>
          <w:color w:val="000000"/>
          <w:sz w:val="28"/>
          <w:szCs w:val="28"/>
        </w:rPr>
        <w:t xml:space="preserve">максимальными  уровнями  тарифов на тепловую энергию и предельными  индексами 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. </w:t>
      </w:r>
    </w:p>
    <w:p>
      <w:pPr>
        <w:pStyle w:val="ListParagraph"/>
        <w:shd w:fill="FCFCFC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веденного анализа следует, что тарифы для населения будут доступны, если ежегодный рост тарифов на тепловую энергию и товары услуги ОКК не превысит </w:t>
      </w:r>
      <w:r>
        <w:rPr>
          <w:color w:val="000000"/>
          <w:sz w:val="28"/>
          <w:szCs w:val="28"/>
        </w:rPr>
        <w:t>роста тарифов, определенного  прогнозом социально-экономического развития. Этому будет способствовать проводимая в поселении газификации, в результате  которой ожид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роста тарифов на тепловую энергию за счет топливной составляющей (замещение твердого и жидкого топлива  газом в муниципальных котельных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1134" w:leader="none"/>
        </w:tabs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 затрат населения на жилищно-коммунальные услуги за счет ожидаемого снижения  затрат на приготовление пищи боле чем в 5 раз по сравнению с использованием электричеств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1134" w:leader="none"/>
        </w:tabs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нижение  затраты предприятий на производство продукции, за счёт снижения энергетической составляющей в себестоимости продукции.</w:t>
      </w:r>
    </w:p>
    <w:p>
      <w:pPr>
        <w:pStyle w:val="Style18"/>
        <w:spacing w:lineRule="auto" w:line="360" w:before="0" w:after="0"/>
        <w:ind w:left="0" w:righ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соответствии  с Постановление Правительства РФ от 28.08 2009 № 708 «Об утверждении Основ формирования предельных индексов изменения размера платы граждан за коммунальные услуги» оценка доступности для граждан прогнозируемой платы за коммунальные услуги осуществляется органом местного самоуправления.</w:t>
      </w:r>
    </w:p>
    <w:p>
      <w:pPr>
        <w:pStyle w:val="Style18"/>
        <w:spacing w:lineRule="auto" w:line="360" w:before="0" w:after="0"/>
        <w:ind w:left="0" w:righ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рган местного самоуправления пришел к выводу о недоступности для граждан прогнозируемой платы за коммунальные услуги, вносится предложение о корректировке программы комплексного развития, в том числе источников финансирования программы.</w:t>
      </w:r>
    </w:p>
    <w:p>
      <w:pPr>
        <w:pStyle w:val="Style18"/>
        <w:spacing w:lineRule="auto" w:line="360" w:before="0" w:after="0"/>
        <w:ind w:left="0" w:righ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повторной оценки доступности для граждан прогнозируемой платы за коммунальные услуги с учетом принятых решений орган местного самоуправления направляет в орган регулирования субъекта Российской Федерации предложение по установлению предельного индекса, к которому прилагаются обосновывающие расчеты и материалы.</w:t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/>
        <w:t xml:space="preserve">7. Управление программ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Колпашевского городского поселения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а также подготавливает информацию о ходе реализации Программы за отчетный квартал и за го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программных мероприятий предоставляют в администрацию Колпашевского городского поселения отчет об использовании выделенных им финансовых средств. </w:t>
      </w:r>
    </w:p>
    <w:p>
      <w:pPr>
        <w:pStyle w:val="Style18"/>
        <w:spacing w:lineRule="auto" w:line="360"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роприятий Программы, реализуемых в течение нескольких лет, их содержание и объемы финансирования могут ежегодно уточняться на основе мониторинга реализации мероприятий Программы и оценки их эффективности и достижения целевых показателей. </w:t>
      </w:r>
    </w:p>
    <w:sectPr>
      <w:footerReference w:type="default" r:id="rId26"/>
      <w:type w:val="nextPage"/>
      <w:pgSz w:w="11906" w:h="16838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41135</wp:posOffset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51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49105</wp:posOffset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73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76" w:hanging="696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  <w:szCs w:val="28"/>
        <w:iCs/>
        <w:bCs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szCs w:val="28"/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42" w:hanging="1008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3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8"/>
        <w:szCs w:val="28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8"/>
        <w:szCs w:val="28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  <w:szCs w:val="28"/>
        <w:iCs/>
        <w:bCs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  <w:rPr>
        <w:sz w:val="28"/>
        <w:szCs w:val="28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14" w:hanging="480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1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2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4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99" w:hanging="144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24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89" w:hanging="1800"/>
      </w:pPr>
      <w:rPr>
        <w:sz w:val="28"/>
        <w:szCs w:val="28"/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8"/>
        <w:i/>
        <w:b/>
        <w:szCs w:val="28"/>
        <w:iCs/>
        <w:rFonts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01" w:hanging="432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z w:val="28"/>
        <w:szCs w:val="28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z w:val="28"/>
        <w:szCs w:val="28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z w:val="28"/>
        <w:szCs w:val="28"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z w:val="28"/>
        <w:szCs w:val="28"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z w:val="28"/>
        <w:szCs w:val="28"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z w:val="28"/>
        <w:szCs w:val="28"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z w:val="28"/>
        <w:szCs w:val="28"/>
        <w:rFonts w:cs="Times New Roman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Cs/>
      <w:iCs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8"/>
    </w:rPr>
  </w:style>
  <w:style w:type="character" w:styleId="WW8Num20z0">
    <w:name w:val="WW8Num20z0"/>
    <w:qFormat/>
    <w:rPr>
      <w:rFonts w:ascii="Symbol" w:hAnsi="Symbol" w:cs="Symbol"/>
      <w:sz w:val="20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3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  <w:sz w:val="28"/>
      <w:szCs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Cs/>
      <w:iCs/>
      <w:sz w:val="28"/>
      <w:szCs w:val="28"/>
    </w:rPr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40z0">
    <w:name w:val="WW8Num40z0"/>
    <w:qFormat/>
    <w:rPr>
      <w:rFonts w:cs="Times New Roman"/>
      <w:b/>
      <w:i/>
      <w:iCs/>
      <w:color w:val="000000"/>
      <w:sz w:val="28"/>
      <w:szCs w:val="28"/>
    </w:rPr>
  </w:style>
  <w:style w:type="character" w:styleId="WW8Num41z0">
    <w:name w:val="WW8Num41z0"/>
    <w:qFormat/>
    <w:rPr>
      <w:rFonts w:cs="Times New Roman"/>
      <w:color w:val="000000"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  <w:sz w:val="26"/>
    </w:rPr>
  </w:style>
  <w:style w:type="character" w:styleId="InternetLink">
    <w:name w:val="Hyperlink"/>
    <w:basedOn w:val="Style10"/>
    <w:rPr>
      <w:rFonts w:cs="Times New Roman"/>
      <w:color w:val="110EA7"/>
      <w:u w:val="single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10"/>
    <w:qFormat/>
    <w:rPr>
      <w:rFonts w:ascii="Arial" w:hAnsi="Arial" w:cs="Arial"/>
      <w:sz w:val="26"/>
      <w:szCs w:val="26"/>
    </w:rPr>
  </w:style>
  <w:style w:type="character" w:styleId="Style11">
    <w:name w:val="Символ сноски"/>
    <w:basedOn w:val="Style10"/>
    <w:qFormat/>
    <w:rPr>
      <w:rFonts w:cs="Times New Roman"/>
      <w:vertAlign w:val="superscript"/>
    </w:rPr>
  </w:style>
  <w:style w:type="character" w:styleId="FootnoteTextChar">
    <w:name w:val="Footnote Text Char"/>
    <w:basedOn w:val="Style10"/>
    <w:qFormat/>
    <w:rPr>
      <w:rFonts w:cs="Times New Roman"/>
    </w:rPr>
  </w:style>
  <w:style w:type="character" w:styleId="ListParagraphChar">
    <w:name w:val="List Paragraph Char"/>
    <w:basedOn w:val="Style10"/>
    <w:qFormat/>
    <w:rPr>
      <w:rFonts w:cs="Times New Roman"/>
      <w:sz w:val="24"/>
      <w:szCs w:val="24"/>
    </w:rPr>
  </w:style>
  <w:style w:type="character" w:styleId="StrongEmphasis">
    <w:name w:val="Strong"/>
    <w:basedOn w:val="Style10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SubtitleChar">
    <w:name w:val="Subtitle Char"/>
    <w:basedOn w:val="Style10"/>
    <w:qFormat/>
    <w:rPr>
      <w:rFonts w:ascii="Cambria" w:hAnsi="Cambria" w:cs="Times New Roman"/>
      <w:b/>
      <w:i/>
      <w:iCs/>
      <w:spacing w:val="15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BodyTextIndent2Char">
    <w:name w:val="Body Text Indent 2 Char"/>
    <w:basedOn w:val="Style10"/>
    <w:qFormat/>
    <w:rPr>
      <w:rFonts w:cs="Times New Roman"/>
      <w:sz w:val="26"/>
    </w:rPr>
  </w:style>
  <w:style w:type="character" w:styleId="HeaderChar">
    <w:name w:val="Header Char"/>
    <w:basedOn w:val="Style10"/>
    <w:qFormat/>
    <w:rPr>
      <w:rFonts w:cs="Times New Roman"/>
      <w:sz w:val="26"/>
    </w:rPr>
  </w:style>
  <w:style w:type="character" w:styleId="FooterChar">
    <w:name w:val="Footer Char"/>
    <w:basedOn w:val="Style10"/>
    <w:qFormat/>
    <w:rPr>
      <w:rFonts w:cs="Times New Roman"/>
      <w:sz w:val="26"/>
    </w:rPr>
  </w:style>
  <w:style w:type="character" w:styleId="BodyTextIndentChar">
    <w:name w:val="Body Text Indent Char"/>
    <w:basedOn w:val="Style10"/>
    <w:qFormat/>
    <w:rPr>
      <w:rFonts w:cs="Times New Roman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  <w:sz w:val="26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240" w:before="120" w:after="0"/>
      <w:ind w:left="0" w:right="0" w:hanging="0"/>
      <w:jc w:val="both"/>
    </w:pPr>
    <w:rPr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90" w:leader="dot"/>
      </w:tabs>
      <w:spacing w:lineRule="auto" w:line="240"/>
      <w:ind w:left="240" w:right="0" w:hanging="0"/>
    </w:pPr>
    <w:rPr>
      <w:sz w:val="28"/>
      <w:szCs w:val="28"/>
      <w:lang w:val="en-US" w:eastAsia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280" w:after="280"/>
      <w:ind w:left="0" w:right="0" w:hanging="0"/>
      <w:outlineLvl w:val="9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60"/>
      <w:ind w:left="0" w:right="5951" w:hanging="0"/>
      <w:jc w:val="both"/>
    </w:pPr>
    <w:rPr>
      <w:rFonts w:ascii="Arial" w:hAnsi="Arial" w:cs="Arial"/>
      <w:szCs w:val="26"/>
    </w:rPr>
  </w:style>
  <w:style w:type="paragraph" w:styleId="Style18">
    <w:name w:val="Обычный (веб)"/>
    <w:basedOn w:val="Normal"/>
    <w:qFormat/>
    <w:pPr>
      <w:spacing w:lineRule="auto" w:line="240" w:before="120" w:after="240"/>
      <w:ind w:left="0" w:right="0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0" w:right="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08" w:right="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right="0" w:hanging="0"/>
    </w:pPr>
    <w:rPr>
      <w:sz w:val="16"/>
      <w:szCs w:val="16"/>
    </w:rPr>
  </w:style>
  <w:style w:type="paragraph" w:styleId="Text">
    <w:name w:val="text"/>
    <w:basedOn w:val="Normal"/>
    <w:qFormat/>
    <w:pPr>
      <w:spacing w:lineRule="auto" w:line="240" w:before="280" w:after="280"/>
      <w:ind w:left="0" w:right="0" w:firstLine="3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firstLine="720"/>
    </w:pPr>
    <w:rPr>
      <w:rFonts w:ascii="Cambria" w:hAnsi="Cambria" w:cs="Cambria"/>
      <w:b/>
      <w:i/>
      <w:iCs/>
      <w:spacing w:val="15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2">
    <w:name w:val="Îñíîâíîé òåêñò 2"/>
    <w:basedOn w:val="Normal"/>
    <w:qFormat/>
    <w:pPr>
      <w:autoSpaceDE w:val="false"/>
      <w:spacing w:lineRule="auto" w:line="240"/>
      <w:ind w:left="0" w:right="-852" w:hanging="0"/>
    </w:pPr>
    <w:rPr>
      <w:sz w:val="28"/>
    </w:rPr>
  </w:style>
  <w:style w:type="paragraph" w:styleId="23">
    <w:name w:val="Мой заголовок 2"/>
    <w:basedOn w:val="Heading4"/>
    <w:qFormat/>
    <w:pPr>
      <w:keepNext w:val="false"/>
      <w:keepLines w:val="false"/>
      <w:numPr>
        <w:ilvl w:val="0"/>
        <w:numId w:val="27"/>
      </w:numPr>
      <w:tabs>
        <w:tab w:val="clear" w:pos="720"/>
        <w:tab w:val="left" w:pos="2880" w:leader="none"/>
      </w:tabs>
      <w:spacing w:lineRule="auto" w:line="240" w:before="240" w:after="60"/>
      <w:ind w:left="2880" w:right="0" w:hanging="360"/>
    </w:pPr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paragraph" w:styleId="11">
    <w:name w:val="Мой заголовок 1"/>
    <w:basedOn w:val="Heading1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2160" w:leader="none"/>
      </w:tabs>
      <w:spacing w:before="280" w:after="280"/>
      <w:ind w:left="2160" w:right="0" w:hanging="360"/>
      <w:outlineLvl w:val="9"/>
    </w:pPr>
    <w:rPr>
      <w:rFonts w:ascii="Times New Roman" w:hAnsi="Times New Roman" w:cs="Arial"/>
      <w:caps/>
      <w:kern w:val="2"/>
      <w:sz w:val="32"/>
      <w:szCs w:val="32"/>
    </w:rPr>
  </w:style>
  <w:style w:type="paragraph" w:styleId="31">
    <w:name w:val="Мой заголовок 3"/>
    <w:basedOn w:val="Heading4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3600" w:leader="none"/>
      </w:tabs>
      <w:spacing w:lineRule="auto" w:line="240" w:before="240" w:after="60"/>
      <w:ind w:left="3600" w:right="0" w:hanging="360"/>
      <w:outlineLvl w:val="9"/>
    </w:pPr>
    <w:rPr>
      <w:rFonts w:ascii="Times New Roman" w:hAnsi="Times New Roman" w:cs="Times New Roman"/>
      <w:iCs w:val="false"/>
      <w:color w:val="000000"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1440" w:right="0" w:hanging="360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spacing w:lineRule="auto" w:line="240"/>
    </w:pPr>
    <w:rPr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hyperlink" Target="garantf1://7635798.0" TargetMode="External"/><Relationship Id="rId23" Type="http://schemas.openxmlformats.org/officeDocument/2006/relationships/hyperlink" Target="garantf1://70057000.0" TargetMode="Externa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1:00Z</dcterms:created>
  <dc:creator>Красильникова Л.Г.</dc:creator>
  <dc:description/>
  <dc:language>en-US</dc:language>
  <cp:lastModifiedBy>Былин А.В</cp:lastModifiedBy>
  <cp:lastPrinted>2012-09-18T16:42:00Z</cp:lastPrinted>
  <dcterms:modified xsi:type="dcterms:W3CDTF">2012-09-18T10:46:00Z</dcterms:modified>
  <cp:revision>5</cp:revision>
  <dc:subject/>
  <dc:title>ПРОГРАММА</dc:title>
</cp:coreProperties>
</file>