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Информация о результатах проведенных контрольных и экспертно-аналитических мероприятий внешнего муниципального финансового контроля за 2013 год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94"/>
        <w:gridCol w:w="3780"/>
        <w:gridCol w:w="4680"/>
        <w:gridCol w:w="360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ополуч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финансовой провер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руш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оверо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Городской молодёжный цент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использование средств субсидии на иные цели на реконструкцию нежилых помещений под тренажёрный зал в с. Тогур, ул. Ленина, 1 за счёт средств бюджета муниципального образования «Колпашевский район», предусмотренных в бюджете муниципального образования «Колпашевское городское поселени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нарушения в части оформления передачи имущества и государственной регистрации права оперативного управления. Искажена бухгалтерская отчетность в части учета основных средств, по увеличению стоимости основных средств в результате проведенной реконструкции нежилых помещений под тренажерный за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едставленной  информации выявленные нарушения устранен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 культуры и досуг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и эффективность использования материальных активов учреждения, в том числе приобретаемых для проведения Новогодних и Рождественских мероприятий. Обеспечение их сохранности, соблюдение установленного порядка их спис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левого использования бюджетных средств не установле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несоответствие инвентарных номе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ректное отражение  в журнале по выбытию  перемещению нефинансовых актив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едставленной  информации выявленные нарушения устранены.</w:t>
            </w:r>
          </w:p>
        </w:tc>
      </w:tr>
      <w:tr>
        <w:trPr>
          <w:trHeight w:val="17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Библиоте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финансовой дисциплины в соответствии с заключенными бюджетными обязательствами, в том числе обоснованность операций в соответствие с решением Совета директоров ЦБ РФ от 22.09.1993 № 40 «Порядок ведения кассовых операций в Российской Федерации денежными средствам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убых нарушений не установлено. Выявлены случаи нарушения в части заполнения бухгалтерских реквизитов в первичных документах, не проведена инвентаризация расчетов. Кроме того, указано на неправомерное расходование средств субсидии в сумме 19,0 тыс. рублей, направленных на реализацию мероприятий по программе «Молодежь. Здоровье. Отечество.»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о распоряжение Администрации Колпашевского городского поселения о принятии мер по результатам контрольного мероприятия от 02.10.2013 № 24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едставленной  информации выявленные нарушения устранены.</w:t>
            </w:r>
          </w:p>
        </w:tc>
      </w:tr>
      <w:tr>
        <w:trPr>
          <w:trHeight w:val="17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 культуры и досуг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использования бюджетных средств на выплату заработной платы. Правильность начисления заработной платы работникам списочного и не списочного состава. Соблюдение сроков уплаты налогов во внебюджетные фонды и налога на доходы физических лиц. Полнота отражения вышеуказанных операций в бухгалтерском уч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ы расхождения между данными синтетического и аналитического учета, в части применения форм первичных документов, в части привлечения работников к сверхурочной работе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о распоряжение Администрации Колпашевского городского поселения о принятии мер по результатам контрольного мероприятия от 02.10.2013 № 24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едставленной  информации выявленные нарушения устранены.</w:t>
            </w:r>
          </w:p>
        </w:tc>
      </w:tr>
      <w:tr>
        <w:trPr>
          <w:trHeight w:val="9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Библиоте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мерность и целевое использование бюджетных средств на компенсацию расходов </w:t>
            </w:r>
            <w:r>
              <w:rPr>
                <w:color w:val="000000"/>
                <w:sz w:val="22"/>
                <w:szCs w:val="22"/>
              </w:rPr>
              <w:t>по оплате стоимости проезда и провоза багажа, в пределах РФ, к месту использования отпуска и обрат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явлены случаи неправомерно расходования бюджетных средств при выплате компенсации расходов </w:t>
            </w:r>
            <w:r>
              <w:rPr>
                <w:color w:val="000000"/>
                <w:sz w:val="22"/>
                <w:szCs w:val="22"/>
              </w:rPr>
              <w:t>по оплате стоимости проезда и провоза багажа, в пределах РФ, к месту использования отпуска и обратно</w:t>
            </w:r>
            <w:r>
              <w:rPr>
                <w:sz w:val="22"/>
                <w:szCs w:val="22"/>
              </w:rPr>
              <w:t xml:space="preserve"> в сумме 1,8 тыс. рубл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о распоряжение Администрации Колпашевского городского поселения о принятии мер по результатам контрольного мероприятия от 02.10.2013 № 24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 сумме 1,8 тыс. рублей возвращены в бюджет.</w:t>
            </w:r>
          </w:p>
        </w:tc>
      </w:tr>
      <w:tr>
        <w:trPr>
          <w:trHeight w:val="1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Городской молодёжный цент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мерность и целевое использование бюджетных средств на компенсацию расходов </w:t>
            </w:r>
            <w:r>
              <w:rPr>
                <w:color w:val="000000"/>
                <w:sz w:val="22"/>
                <w:szCs w:val="22"/>
              </w:rPr>
              <w:t>по оплате стоимости проезда и провоза багажа, в пределах РФ, к месту использования отпуска и обрат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явлены случаи неправомерно расходования бюджетных средств при выплате компенсации расходов </w:t>
            </w:r>
            <w:r>
              <w:rPr>
                <w:color w:val="000000"/>
                <w:sz w:val="22"/>
                <w:szCs w:val="22"/>
              </w:rPr>
              <w:t>по оплате стоимости проезда и провоза багажа, в пределах РФ, к месту использования отпуска и обратно</w:t>
            </w:r>
            <w:r>
              <w:rPr>
                <w:sz w:val="22"/>
                <w:szCs w:val="22"/>
              </w:rPr>
              <w:t xml:space="preserve"> в сумме 1,149 тыс. 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о распоряжение Администрации Колпашевского городского поселения о принятии мер по результатам контрольного мероприятия от 02.10.2013 № 24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едставленной  информации выявленные нарушения устране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еправомерно выплаченных средств возвращена в бюджет в полном объеме.</w:t>
            </w:r>
          </w:p>
        </w:tc>
      </w:tr>
      <w:tr>
        <w:trPr>
          <w:trHeight w:val="1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Городской молодёжный цент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использование средств субсидии на обеспечение условий для развития физической культуры и массового спорта за счет средств иных межбюджетных трансфер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ы нарушения в части отражения хозяйственных операций в регистрах бухгалтерского учета, в части своевременности оприходования приобретенных материальных средств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о распоряжение Администрации Колпашевского городского поселения о принятии мер по результатам контрольного мероприятия от 02.10.2013 № 24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едставленной  информации выявленные нарушения устранены.</w:t>
            </w:r>
          </w:p>
        </w:tc>
      </w:tr>
      <w:tr>
        <w:trPr>
          <w:trHeight w:val="1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 культуры и досуг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та отражения доходов, получаемых от предпринимательской деятельности и эффективность  использования вышеуказанных средст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нарушения в части применения первичных форм бухгалтерского учета, в ведение учета кассовых операций, а также  выявлены случаи неэффективного использования средств, полученных от приносящей доход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о распоряжение Администрации Колпашевского городского поселения о принятии мер по результатам контрольного мероприятия от 02.10.2013 № 24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едставленной  информации выявленные нарушения устранен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Городской молодёжный цент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и эффективность использования материальных активов учреждения. Обеспечение их сохранности, соблюдение установленного порядка их спис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убых нарушений не выявлено. Указано на отсутствие комиссии по поступлению и выбытию активов, на балансе учреждения числятся основные средства, не используемые в деятельности учреждения, ввиду их непригод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о распоряжение Администрации Колпашевского городского поселения о принятии мер по результатам контрольного мероприятия от 17.12.2013 № 30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едставленной  информации выявленные нарушения устранен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Имуществ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целевого использования средств, направленных на содержание уполномоченного органа по управлению имуществом муниципального образования «Колпашевское городское поселение» в соответствии с утверждённой сметой расходо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не представлен, данное контрольное мероприятие находится в стадии заверш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лпашевского городского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бюджета муниципального образования «Колпашевское городское поселение» на 2014 г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от 18.13.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чания устран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50:00Z</dcterms:created>
  <dc:creator>User</dc:creator>
  <dc:description/>
  <cp:keywords/>
  <dc:language>en-US</dc:language>
  <cp:lastModifiedBy>Kondrashova</cp:lastModifiedBy>
  <cp:lastPrinted>2014-01-21T08:34:00Z</cp:lastPrinted>
  <dcterms:modified xsi:type="dcterms:W3CDTF">2014-01-28T04:47:00Z</dcterms:modified>
  <cp:revision>30</cp:revision>
  <dc:subject/>
  <dc:title/>
</cp:coreProperties>
</file>