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нформация о результатах проведенных контрольных и экспертно-аналитических мероприятий внешнего </w:t>
      </w:r>
    </w:p>
    <w:p>
      <w:pPr>
        <w:pStyle w:val="Normal"/>
        <w:jc w:val="center"/>
        <w:rPr/>
      </w:pPr>
      <w:r>
        <w:rPr/>
        <w:t>муниципального финансового контроля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5940"/>
        <w:gridCol w:w="1980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роверенного учрежд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финанс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провер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 по результатам провер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лпашевского городского посел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бюджета муниципального образования «Колпашевское городское поселение» на 201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от 28.11.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чания устранен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учреждение «Библиотек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ффективность использования бюджетных средств на выплату заработной платы. Правильность начисления заработной платы работникам списочного и не списочного состава. Соблюдение сроков уплаты налогов во внебюджетные фонды и налога на доходы физических лиц. Полнота отражения вышеуказанных операций в бухгалтерском уче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результатах контрольного мероприятия от 12.02.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учреждение «Центр культуры и досуг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людение финансовой дисциплины в соответствии с заключенными бюджетными обязательствами, в том числе обоснованность операций в соответствие с решением Совета директоров ЦБ РФ от 22.09.1993 № 40 «Порядок ведения кассовых операций в Российской Федерации денежными средствам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результатах контрольного мероприятия от 24.01 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о распоряжение Администрации Колпашевского городского поселения о принятии мер по результатам контрольного мероприятия от 18.03.2013 № 7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редставленной  информации выявленные нарушения устранен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учреждение «Городской молодежный центр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ффективность использования бюджетных средств на выплату заработной платы. Правильность начисления заработной платы работникам списочного и не списочного состава. Соблюдение сроков уплаты налогов во внебюджетные фонды и налога на доходы физических лиц. Полнота отражения вышеуказанных операций в бухгалтерском уче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результатах контрольного мероприятия от 28.01 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о распоряжение Администрации Колпашевского городского поселения о принятии мер по результатам контрольного мероприятия от 18.03.2013 № 7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редставленной  информации выявленные нарушения устранен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13:00Z</dcterms:created>
  <dc:creator>Кондрашова</dc:creator>
  <dc:description/>
  <cp:keywords/>
  <dc:language>en-US</dc:language>
  <cp:lastModifiedBy>Kondrashova</cp:lastModifiedBy>
  <cp:lastPrinted>2012-11-23T15:09:00Z</cp:lastPrinted>
  <dcterms:modified xsi:type="dcterms:W3CDTF">2014-01-28T04:39:00Z</dcterms:modified>
  <cp:revision>8</cp:revision>
  <dc:subject/>
  <dc:title/>
</cp:coreProperties>
</file>