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результатах проверок, проведенных в 201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738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роверенного учреж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о результатам провер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онтажкомплект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рка объема оказанных услуг теплоснабжения потребителям и правильность определения объема компенсации на возмещение расходов по организации теплоснабжения энергоснабжающей организации использующей в качестве топлива  нефть за 2009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т от 12.04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0 г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оской молодежный центр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рка по соблюдению кассовой дисциплины  правильность начисления и выплаты заработной платы в 2009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23.06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0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ентр культуры и досуг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рка полноты зачисления и отражение средств на внебюджетных счетах на 1 сентября 2010 года. Эффективность использования внебюджетных средств за 8 месяцев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т от 20.09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0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ентр культуры и досуг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рка по соблюдению установленного законодательства при начислении и выплате заработной платы в 2010 году, проверка полноты отражения средств на расчетных счетах, получаемых от предпринимательской деятельности и эффективность их расходования за 8 месяцев 2010 года, целевое использование средств на подстатье 226 «Прочие услу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т 15.10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1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Библиотек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рка по соблюдению установленного законодательства при начислении и выплате заработной платы в 2010 году, полноты отражения средств на расчетных счетах, получаемых от предпринимательской деятельности эффективность их расходования в 2009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15.10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огласно мероприятиям нарушения устране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Имущество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рка полноты отражения средств на расчетных счетах, получаемых от предпринимательской деятельности эффективность их расходования в 2010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т от 08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3:00Z</dcterms:created>
  <dc:creator>Кондрашова</dc:creator>
  <dc:description/>
  <cp:keywords/>
  <dc:language>en-US</dc:language>
  <cp:lastModifiedBy>Kondrashova</cp:lastModifiedBy>
  <cp:lastPrinted>2012-11-23T15:09:00Z</cp:lastPrinted>
  <dcterms:modified xsi:type="dcterms:W3CDTF">2012-11-27T05:00:00Z</dcterms:modified>
  <cp:revision>12</cp:revision>
  <dc:subject/>
  <dc:title/>
</cp:coreProperties>
</file>