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результатах проверок, проведенных в 201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738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роверенного учреж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рове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прове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о результатам провер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онтажкомплект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бъема оказанных услуг теплоснабжения потребителям и правильность определения объема компенсации на возмещение расходов по организации теплоснабжения ОАО «Монтажкомплект» использующей в качестве топлива нефть за  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т 03.0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Городскоской молодежный центр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 соблюдения установленного законодательства при начислении и выплате заработной платы, проверка полноты отражения средств на расчетных счетах, получаемых от предпринимательской деятельности и эффективность их расходования в 2010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т 14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мероприятиям нарушения устранен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ентр культуры и досуга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блюдения установленного законодательства при начислении и выплате заработной платы в 2010 году, целевое использование средств выделенных на празднование 230-летнего юбилея Матьян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т 30.05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мероприятиям нарушения устранен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олпашевская тепловая компания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остоверности данных, представленных ООО «КТК», в рамках исполнения инвестиционной программы на 2009-2013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от 21.06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одоканал -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остоверности представленного отчета о фактически понесенных затратах по эксплуатации КНС «Войсковая ча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от 23.06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Монтажкомплект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</w:t>
            </w:r>
            <w:r>
              <w:rPr>
                <w:szCs w:val="28"/>
              </w:rPr>
              <w:t>фактических расходов за отопительный период с 11.04.2011г. по 15.05.2011г. по котельной «Воинская часть», расположенной по адресу: г. Колпашево, ул. Победы, 84, строение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  <w:p>
            <w:pPr>
              <w:pStyle w:val="Normal"/>
              <w:jc w:val="center"/>
              <w:rPr/>
            </w:pPr>
            <w:r>
              <w:rPr/>
              <w:t>от 22.07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рка отчета о фактически понесенных затратах по эксплуатации КНС «Войсковая часть» за июнь 2011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  <w:p>
            <w:pPr>
              <w:pStyle w:val="Normal"/>
              <w:jc w:val="center"/>
              <w:rPr/>
            </w:pPr>
            <w:r>
              <w:rPr/>
              <w:t>от 22.07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родскоской молодежный центр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расходования бюджетных средств направленных на приобретение основных и оборотных средств, полнота и своевременность постановки на учет в 2010 г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от 09.09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мероприятиям нарушения устранены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Библиотека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сходования бюджетных средств направленных на приобретение основных и оборотных средств, полнота и своевременность постановки на учет в 2010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от 29.09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огласно мероприятиям нарушения устране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3:00Z</dcterms:created>
  <dc:creator>Кондрашова</dc:creator>
  <dc:description/>
  <cp:keywords/>
  <dc:language>en-US</dc:language>
  <cp:lastModifiedBy>Kondrashova</cp:lastModifiedBy>
  <cp:lastPrinted>2012-11-23T15:09:00Z</cp:lastPrinted>
  <dcterms:modified xsi:type="dcterms:W3CDTF">2012-11-26T04:06:00Z</dcterms:modified>
  <cp:revision>5</cp:revision>
  <dc:subject/>
  <dc:title/>
</cp:coreProperties>
</file>