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72"/>
        <w:gridCol w:w="3969"/>
        <w:gridCol w:w="1134"/>
        <w:gridCol w:w="117"/>
        <w:gridCol w:w="1080"/>
        <w:gridCol w:w="174"/>
        <w:gridCol w:w="726"/>
        <w:gridCol w:w="1160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к решению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а Колпашевского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   2016 № 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32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92" w:leader="none"/>
                <w:tab w:val="left" w:pos="830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б исполнении бюджета муниципального образования «Колпашевское городское поселение» по кодам видов доходов, подвидов доходов, классификации операций сектора государственного управления, относящихся к доходам бюджета за 2015 год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32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видов, подвидов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 на 01.01.2016г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. на </w:t>
            </w:r>
            <w:r>
              <w:rPr>
                <w:bCs/>
                <w:sz w:val="18"/>
                <w:szCs w:val="18"/>
              </w:rPr>
              <w:t>01.01.2016г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.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340,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717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4 305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4 285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5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5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2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3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7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 23 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3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 24 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 25 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9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 26 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,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10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1030 13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33 13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3 13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08 07175 01 1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4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8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 11 05013 13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родских</w:t>
            </w:r>
            <w:r>
              <w:rPr>
                <w:sz w:val="22"/>
                <w:szCs w:val="22"/>
              </w:rPr>
              <w:t xml:space="preserve">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114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 1 11 05025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5035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19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9045 13 0006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- плата за наем муниципаль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9045 13 0007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- доходы от использования объектов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46,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3 02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6,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5 1 14 06013 13 0000 4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8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4 02053 13 0000 4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3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4 02053 13 0000 4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4 06025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1 16 90050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 16 90050 13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 1 16 90050 13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1 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01 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216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 56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226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57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1000 00 0000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 651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 65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1001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51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5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 00 0000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575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925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частие самодеятельных коллективов муниципальных учреждений культуры Колпашевского района в областных конкурсах, смотрах-конкурсах, фестивалях, в передвижных выставочных проектах, в гастрольных выездах самодеятельных коллективов и исполнителей по муниципальным образованиям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автомобильных дорог общего пользования местного значения с асфальтобетонным покрытием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судебных решений по обеспечению детей - сирот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на 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мероприятий, приуроченных к Победе советского народа в Великой Отечественной войне 1941-1945 гг, в том числе текущий ремонт памятника Воину-Освободител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селенческих команд, участвовавших в VIII зимней межпоселенческой спартакиаде в с. Чажем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водоснабжения населения микрорайона "Матьянга" г. Колпаш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 по подготовке к празднованию 70-й годовщины Победы в Великой Отечественной войне 1941 - 1945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готовку и проведение мероприятий, посвященных 400-летию села Тогур Колпаш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зработку проектов планировки территорий, подлежащих предоставлению под строительство жилья экономического класса в рамках государственной программы "Развитие малоэтажного строительства в Томской области на 2013-2017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конструкцию спортивного стадиона в с. Тогур Колпашевского района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енсацию убытков теплоснабжающих организаций от эксплуатации муниципальных котель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оведение мероприятий по подготовке и празднованию 400-летия с Тогу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конструкцию спортивного стадиона по адресу: Колпашевский район, с. Тогур, ул. Ленина, д. 12/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иобретение, доставку и установку элементов детской площадки по адресу: г. Колпашево, ул. Портовая, д. 38 (в соответствии с распоряжением АТО от 06.07.2015 № 163-р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жилыми помещениями детей - 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5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а предоставление жилых помещений детям - сиротам и детям, оставшимся без попечения родителей, а также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1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ремонт сетей теплоснабжения по адресу с.Тогур, ул.Ленина,12/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1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работ, (услуг), произведенных в период ликвидации чрезвычайной ситуации, связанной с высокими уровнями воды на территории МО «Колпашевский район, произошедшей в мае – июне 2015 года (в соответствии с распоряжением АТО от 06.08.2015 № 570-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зработку схем теплоснабжения, водоснабжения и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работ по капитальному ремонту многоквартирного дома, расположенного по адресу г. Колпашево, ул. Советский Север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селенческих команд, участвовавших в X зимней межпоселенческой спартакиаде в п. Б.Сар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работ по строительству объекта "Газораспределительные сети г. Колпашево и с. Тогур Колпашевского района Томской области. VI очередь. 2 эта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троительство объекта "Спортивный стадион по ул. Ленина, 12/1 в с. Тогур  Колпашевского района,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стройство энергосберегающего уличного освещения по маршрутам движения детей в образовательные организации с. Тогу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мероприятий по реконструкции инженерных сетей микрорайона "Звез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аварийно-восстановительные работы по укреплению обводной насыпи по адресу: Томская область, Колпашевский район, с. Тогур, мкр. "Рейд", поврежденной в результате весеннего половодь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уличного освещения и установку светильников в микрорайоне "Рейд" с. Тогу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стройство деревянных, свайных, пешеходных мостков мкр. Рейд с.Тогу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контроля за техническим состоянием питьевых колодцев и их дезинфекцию в микрорайоне "Рейд" с. Тогу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стройство деревянных тротуаров бонов) мкр. Рейд с. Тогу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 по подготовке хозяйственного комплекса к отопительному периоду 2015-2016 г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боты по устройству водоотводной канавы по ул. Калинина в г. Колпаш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мероприятий по реконструкции инженерных сетей микрорайона "Побе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оведение оценки технического состояния зданий котельных и дымовых т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реализацию мероприятий по подготовке объектов коммунального хозяйства к работе в отопительный перио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9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проектирования строительства объекта "Газораспределительные сети г. Колпашево и с. Тогур Колпашевского района Томской области. VII очередь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работ по проектированию объекта "Реконструкция и строительство водопроводных сетей и объектов с. Тогур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стройство новогоднего городка в микрорайоне "Матьянг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зработку проектно - сметной документации с целью развития газоснабжения по объекту "Газораспределительные сети г. Колпашево и с. Тогур Колпашевского района Томской области VII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8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одпрограммы "Повышение уровня развития газоснабжения и газификации Томской области" государственной программы "Повышение энергоэффективности в Томской области", утвержденной постановлением Администрации Томской области от 12.12.2014 № 493а (Газораспределительные сети г. Колпашево и с. Тогур Колпашевского района Томской области, VI очередь. 2 этап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47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я "Инженерные сети микрорайона "Звезда" г. Колпашево Колпашевского района Томской области. Реконструк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я "Инженерные сети микрорайона "Победа" г. Колпашево Колпашевского района Томской области. Реконструкция" государственной программы "Развитие коммунальной и коммуникационной инфраструктуры в Т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7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 для расселения жилого дома, расположен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 Томская область, с. Тогур, мкр. "Рейд", ул. Источная, дом 1 (в соответствии с распоряжением АТО от 27.11.2015 № 923-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2 02 04999 13 0000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роведение ремонта нежилого помещения, расположенного по адресу: с. Тогур, ул. Ленина, 1, помещение 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 00 0000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05000 13 0000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 556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 28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560" w:leader="none"/>
        </w:tabs>
        <w:ind w:right="9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3:00Z</dcterms:created>
  <dc:creator>Krylova</dc:creator>
  <dc:description/>
  <cp:keywords/>
  <dc:language>en-US</dc:language>
  <cp:lastModifiedBy>Комарова</cp:lastModifiedBy>
  <cp:lastPrinted>2016-03-15T12:15:00Z</cp:lastPrinted>
  <dcterms:modified xsi:type="dcterms:W3CDTF">2016-03-28T09:49:00Z</dcterms:modified>
  <cp:revision>348</cp:revision>
  <dc:subject/>
  <dc:title/>
</cp:coreProperties>
</file>