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8318"/>
        <w:gridCol w:w="214"/>
        <w:gridCol w:w="376"/>
        <w:gridCol w:w="191"/>
        <w:gridCol w:w="509"/>
        <w:gridCol w:w="342"/>
        <w:gridCol w:w="953"/>
        <w:gridCol w:w="181"/>
        <w:gridCol w:w="709"/>
        <w:gridCol w:w="971"/>
        <w:gridCol w:w="163"/>
        <w:gridCol w:w="1134"/>
        <w:gridCol w:w="666"/>
      </w:tblGrid>
      <w:tr>
        <w:trPr>
          <w:trHeight w:val="315" w:hRule="atLeast"/>
        </w:trPr>
        <w:tc>
          <w:tcPr>
            <w:tcW w:w="5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41" w:hanging="0"/>
              <w:rPr/>
            </w:pPr>
            <w:r>
              <w:rPr>
                <w:sz w:val="22"/>
                <w:szCs w:val="22"/>
              </w:rPr>
              <w:t xml:space="preserve">Приложение №3 к решению </w:t>
            </w:r>
          </w:p>
        </w:tc>
      </w:tr>
      <w:tr>
        <w:trPr>
          <w:trHeight w:val="315" w:hRule="atLeast"/>
        </w:trPr>
        <w:tc>
          <w:tcPr>
            <w:tcW w:w="5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Колпашевского</w:t>
            </w:r>
          </w:p>
        </w:tc>
      </w:tr>
      <w:tr>
        <w:trPr>
          <w:trHeight w:val="315" w:hRule="atLeast"/>
        </w:trPr>
        <w:tc>
          <w:tcPr>
            <w:tcW w:w="5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поселения</w:t>
            </w:r>
          </w:p>
        </w:tc>
      </w:tr>
      <w:tr>
        <w:trPr>
          <w:trHeight w:val="315" w:hRule="atLeast"/>
        </w:trPr>
        <w:tc>
          <w:tcPr>
            <w:tcW w:w="5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41" w:hanging="0"/>
              <w:rPr/>
            </w:pPr>
            <w:r>
              <w:rPr>
                <w:sz w:val="22"/>
                <w:szCs w:val="22"/>
              </w:rPr>
              <w:t>от  2016 г. №</w:t>
            </w:r>
          </w:p>
        </w:tc>
      </w:tr>
      <w:tr>
        <w:trPr>
          <w:trHeight w:val="315" w:hRule="atLeast"/>
        </w:trPr>
        <w:tc>
          <w:tcPr>
            <w:tcW w:w="5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7" w:type="dxa"/>
            <w:gridSpan w:val="13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чет об исполнении расходов бюджета муниципального образования "Колпашевское  городское  поселение" по ведомственной структуре расходов бюджета за 2015 год</w:t>
            </w:r>
          </w:p>
        </w:tc>
      </w:tr>
      <w:tr>
        <w:trPr>
          <w:trHeight w:val="315" w:hRule="atLeast"/>
        </w:trPr>
        <w:tc>
          <w:tcPr>
            <w:tcW w:w="53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7" w:type="dxa"/>
            <w:gridSpan w:val="13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126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на 01.01.2016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на  01.01.2016 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 95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 544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3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Совет Колпашевского город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1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12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2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8</w:t>
            </w:r>
          </w:p>
        </w:tc>
      </w:tr>
      <w:tr>
        <w:trPr>
          <w:trHeight w:val="43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1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12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8</w:t>
            </w:r>
          </w:p>
        </w:tc>
      </w:tr>
      <w:tr>
        <w:trPr>
          <w:trHeight w:val="394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1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12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6</w:t>
            </w:r>
          </w:p>
        </w:tc>
      </w:tr>
      <w:tr>
        <w:trPr>
          <w:trHeight w:val="603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1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5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57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658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5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 Администрация Колпашевского город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9 1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3 772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6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3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909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  <w:tr>
        <w:trPr>
          <w:trHeight w:val="501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3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35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3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35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146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3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35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64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54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25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083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4</w:t>
            </w:r>
          </w:p>
        </w:tc>
      </w:tr>
      <w:tr>
        <w:trPr>
          <w:trHeight w:val="498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7 25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083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25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083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96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815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по осуществлению деятельности администрации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96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815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5</w:t>
            </w:r>
          </w:p>
        </w:tc>
      </w:tr>
      <w:tr>
        <w:trPr>
          <w:trHeight w:val="617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7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7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4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4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,7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публикование нормативно - правов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4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6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4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6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переподготовку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4 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703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8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4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,4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472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тральный аппарат счетной палаты Колпашевск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4 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4 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75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01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65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3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65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3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8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сходы на оплату членских взносов Ассоциации "Совет муниципальных образований Томской области"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92 03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рганизацию и проведение мероприятий, связанных с награждением и присвоением почётных званий муниципального образования "Колпашевское городское поселени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пенсация расходов по оплате стоимости проезда и провоза багажа в пределах Российской Федерации, к месту использования отпуска и обратн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4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поощрение победителей традиционного конкурса снежных городков "Снежная сказк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исполнение судебных актов, предусматривающих обращение взыскания на средства местного бюджета по денежным обязательствам Администрации Колпашевского город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0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06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0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06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6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проведение мероприятий, посвященных общероссийским праздничным дат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плату административных штраф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92 03 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плату работ по договорам по проведению сплошного обхода личных подсобных хозяй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5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5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9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2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5,8</w:t>
            </w:r>
          </w:p>
        </w:tc>
      </w:tr>
      <w:tr>
        <w:trPr>
          <w:trHeight w:val="54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65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54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по предупреждению и ликвидации последствий чрезвычайной ситуации и стихийных бедствий природного и техногенного характе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79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упреждение и ликвидация последствий чрезвычайной ситуации и стихийных бедствий природного и техногенного характе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790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216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790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164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0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19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ые целевые программы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ая целевая программа "Обеспечение безопасности жизнедеятельности населения на территории Колпашевского городского посе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безопасности жизнедеятельности населения на территории Колпашевского город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8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3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198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3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,8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6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592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1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19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дный тран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,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ьные мероприятия в области речного тран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1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,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по созданию условий для предоставления транспортных услуг населению в границах город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1 03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,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1 03 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03 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ые целевые программы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5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57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9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ая целевая программа "Обеспечение транспортной доступности населения мкр. Рейд в навигационный период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5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57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транспортной доступности населения мкр. Рейд в навигационный перио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5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57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31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4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373,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рограмма "Развитие транспортной системы в Т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6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161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6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619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орожной деятельности в рамках подпрограммы "Дорожное хозяйство" государственной программы Российской Федерации "Развитие транспортной систем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 5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6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487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дорожной деятельности в рамках подпрограммы "Дорожное хозяйство" государственной программы Российской Федерации "Развитие транспортной систем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 53 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6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 53 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6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53 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00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00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55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553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5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53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ые целевые программы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75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756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ая целевая программа "Дороги муниципального образования "Колпашевское городское поселение" и инженерные сооружения на них", финансируемая за счёт средств дорожного фон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75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756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держание и текущий ремонт дорог внутри поселения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2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0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02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0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2 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2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2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тройство зимних автомобильных дорог и пешеходных тротуар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остановочных павильо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2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9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88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661 72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9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2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14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222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5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9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831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7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 05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1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1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1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готовка документации по планировке территорий мкр "Новый" с. Тогур и мкр "Радужный" г Колпашево Колпашевского района Томской области за счет средств поселения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0 03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0 03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03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ые целевые программы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2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,3</w:t>
            </w:r>
          </w:p>
        </w:tc>
      </w:tr>
      <w:tr>
        <w:trPr>
          <w:trHeight w:val="167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ая целевая программа "Капитальный ремонт муниципального жилищного фонд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2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,3</w:t>
            </w:r>
          </w:p>
        </w:tc>
      </w:tr>
      <w:tr>
        <w:trPr>
          <w:trHeight w:val="214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2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2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4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41,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, осуществляемые за счет остатков межбюджетных трансфертов прошлых лет из областного бюджета, на реализацию государственной программы "Развитие малоэтажного строительства в Томской области на 2013 - 2017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80 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4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80 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 24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80 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 09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 912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,1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56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459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,3</w:t>
            </w:r>
          </w:p>
        </w:tc>
      </w:tr>
      <w:tr>
        <w:trPr>
          <w:trHeight w:val="451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юджетные инвестиции в объекты государственной собственности субъектов Российской Федерации (объекты капитального строительства собственности муниципальных образований)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56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459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</w:tr>
      <w:tr>
        <w:trPr>
          <w:trHeight w:val="49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строительства газораспределительных сетей г. Колпашево и с. Тогур, 6 очередь, 2 этап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 01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6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60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 01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6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60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0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оительство сетей водоснабжения микрорайона "Матьянга" г. Колпаше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 01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9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98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 01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9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98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мероприятий по реконструкции инженерных сетей микрорайона "Звезд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 01 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89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2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 01 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89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2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4</w:t>
            </w:r>
          </w:p>
        </w:tc>
      </w:tr>
      <w:tr>
        <w:trPr>
          <w:trHeight w:val="86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22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мероприятий по реконструкции инженерных сетей микрорайона "Побед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 01 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1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97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1</w:t>
            </w:r>
          </w:p>
        </w:tc>
      </w:tr>
      <w:tr>
        <w:trPr>
          <w:trHeight w:val="49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 01 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1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97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1</w:t>
            </w:r>
          </w:p>
        </w:tc>
      </w:tr>
      <w:tr>
        <w:trPr>
          <w:trHeight w:val="884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7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овышение уровня развития газоснабжения и газификации Томской области на 2015-2020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 5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 42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,5</w:t>
            </w:r>
          </w:p>
        </w:tc>
      </w:tr>
      <w:tr>
        <w:trPr>
          <w:trHeight w:val="33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технической возможности подключения  потребителей к сети теплоснабжения. Проектирование и строительство распределительных газопроводов на территории населенных пунктов Томской област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 8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 5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 42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,5</w:t>
            </w:r>
          </w:p>
        </w:tc>
      </w:tr>
      <w:tr>
        <w:trPr>
          <w:trHeight w:val="55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технической возможности подключения  потребителей к сети теплоснабжения. Проектирование и строительство распределительных газопроводов на территории населенных пунктов Том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 84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 54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 424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,5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ые сети г. Колпашево и с. Тогур Колпашевского района Том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84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4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24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8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84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84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84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4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24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267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84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4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24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Развитие и модернизация коммунальной инфраструктуры Т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32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093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,1</w:t>
            </w:r>
          </w:p>
        </w:tc>
      </w:tr>
      <w:tr>
        <w:trPr>
          <w:trHeight w:val="48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нижение количества аварий в системах теплоснабжения, водоснабжения и водоотведения коммунального комплекса Т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1 8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32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093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,1</w:t>
            </w:r>
          </w:p>
        </w:tc>
      </w:tr>
      <w:tr>
        <w:trPr>
          <w:trHeight w:val="49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нижение количества аварий в системах отопления, водоснабжения и водоотведения коммунального комплекса Том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1 80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32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093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,1</w:t>
            </w:r>
          </w:p>
        </w:tc>
      </w:tr>
      <w:tr>
        <w:trPr>
          <w:trHeight w:val="28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1 80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9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38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1 80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9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48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1 80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23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>
          <w:trHeight w:val="91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1 80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23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44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735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,8</w:t>
            </w:r>
          </w:p>
        </w:tc>
      </w:tr>
      <w:tr>
        <w:trPr>
          <w:trHeight w:val="28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44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735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,8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3,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,7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3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18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54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542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2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ые целевые программы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9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99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ая целевая программа "Капитальный ремонт объектов коммунального хозяйств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99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объектов 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4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99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9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99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9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8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7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38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9</w:t>
            </w:r>
          </w:p>
        </w:tc>
      </w:tr>
      <w:tr>
        <w:trPr>
          <w:trHeight w:val="33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2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24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4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2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29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4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2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29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ритуальных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4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5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4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5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37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39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7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,8</w:t>
            </w:r>
          </w:p>
        </w:tc>
      </w:tr>
      <w:tr>
        <w:trPr>
          <w:trHeight w:val="279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7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,8</w:t>
            </w:r>
          </w:p>
        </w:tc>
      </w:tr>
      <w:tr>
        <w:trPr>
          <w:trHeight w:val="49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7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,8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по благоустройству город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5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4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5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,1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5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4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олнение работ по устройству и содержанию новогодних снежных город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3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7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7</w:t>
            </w:r>
          </w:p>
        </w:tc>
      </w:tr>
      <w:tr>
        <w:trPr>
          <w:trHeight w:val="136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5 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7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4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</w:tr>
      <w:tr>
        <w:trPr>
          <w:trHeight w:val="15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по содержанию и ремонту системы водоотведения в рамках благоустро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5 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0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5 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0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проведение мероприятий в области занятости населения в рамках благоустро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5 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9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5 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9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ые целевые программы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3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414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ая целевая программа "Обеспечение бесперебойного функционирования и строительство (ремонт) сетей уличного освещ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94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940,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плату потребленной электрической энергии для нужд уличного освещ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5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3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39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5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3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39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5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9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содержание и ремонт объектов уличного освещения за счет средств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5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0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00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5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0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00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5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ая целевая программа "Озеленение и улучшение состояния существующих зеленых насаждени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1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зеленение и улучшение состояния существующих зеленых наса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6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6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6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борка аварийных деревье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6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4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3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6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4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3</w:t>
            </w:r>
          </w:p>
        </w:tc>
      </w:tr>
      <w:tr>
        <w:trPr>
          <w:trHeight w:val="4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6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ая целевая программа "Поддержание надлежащего санитарно-экологического состояния территори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ликвидацию несанкционированных свалок, разбор и вывоз бесхозных стро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7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7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4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7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мест массового отдых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7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7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7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7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7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по благоустройству в части содержания площадей и лестни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7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7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64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7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9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97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9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97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3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0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07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80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807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онно-воспитательная  работа с молодежь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ые целевые программы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79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796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02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ая целевая программа "Молодежь посе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79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796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подведомственных учреждений по предоставлению возможностей для выявления и развития молодежных инициати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8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59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8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59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8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8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ремонт здания, расположенного по адресу: г. Колпашево, ул. Кирова, 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8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8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8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массовых молодежных мероприят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8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8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8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6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60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 36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 360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4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41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ая целевая программа "Развитие профессионального искусства и народного творчеств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 6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4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41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стижение целевых показателей по плану мероприятий ("дорожной карте") "Изменения в сфере культуры, направленные на повышение ее эффективности,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 64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2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29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 64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2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29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 64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 64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3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364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81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817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 99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31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7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77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праздничных мероприят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 99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6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 99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9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 99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 99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2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 99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47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472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47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472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47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472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7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72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ые целевые программы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4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45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1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ая целевая программа "Культура. Творчество. Талант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4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45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оступа населения к культурно-массовым мероприят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2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25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2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25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5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оступа населения к клубным формам рабо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9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33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330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9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33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330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9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развлекательных, культурно-массовых и праздничных мероприятий на территории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9 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9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9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конструкция зрительного зала Городского дома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9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6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79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6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9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5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культуры в Колпашевском районе на 2014-2017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 2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мероприятий, приуроченных к Победе советского народа в Великой отечественной войне 1941-1945 г.г., в том числе текущий ремонт памятника Воина-Освободител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 2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 2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выездов творческих самодеятельных коллективов учреждений культуры поселений Колпашевского района по муниципальным районам Томской области и г. Томска и участие в конкурсах и фестивалях народного творч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 21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 21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1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2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2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2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4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449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44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449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5</w:t>
            </w:r>
          </w:p>
        </w:tc>
      </w:tr>
      <w:tr>
        <w:trPr>
          <w:trHeight w:val="176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Защита прав детей-сирот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33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,8</w:t>
            </w:r>
          </w:p>
        </w:tc>
      </w:tr>
      <w:tr>
        <w:trPr>
          <w:trHeight w:val="647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едоставление жилых помещений детям - 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 5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1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жилых помещений детям 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 50 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 50 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8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81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0 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1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е "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 8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8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21,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6</w:t>
            </w:r>
          </w:p>
        </w:tc>
      </w:tr>
      <w:tr>
        <w:trPr>
          <w:trHeight w:val="76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отдельных государственных полномоч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 80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8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21,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 80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08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421,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80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8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21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функций иных федеральных органов государственной в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4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215,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полнение судебных актов по обращению взыскания на средства областного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4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215,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4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215,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5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7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77,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3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36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Развитие физической культуры и массового спорт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3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36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ая целевая программа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1 6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3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36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1 60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3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36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1 60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3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36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60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6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4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41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ые целевые программы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ая целевая программа "Обеспечение условий для развития на территории муниципального образования "Колпашевский район" физической культуры и массового спорт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6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6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 6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60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49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ые целевые программы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3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323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омственная целевая программа "Спортивный город"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3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6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242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оступа к участию в спортивных и физкультурно-оздоровительных мероприят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3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5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3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3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роприятия по популяризации физической культуры и 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3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1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3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3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139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омственная целевая программа "Территория спорта"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3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1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17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оступа населения к организованным занятиям физической культурой и массовым спортом в спортивных секциях, группах, клуба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3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3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3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3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3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оступа населения к участию в спортивных и физкультурно-оздоровительных мероприят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3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4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3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4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3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оступа населения к спортивным сооружениям и объектам для занятий физической культурой и массовым спорт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33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03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33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03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33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призов для проведения мероприятий инструкторами по физической культур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3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3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3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5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57,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5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5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7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 МКУ "Имущество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7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759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7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759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7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759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51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498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51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498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содержание уполномоченного органа по управлению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99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98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6</w:t>
            </w:r>
          </w:p>
        </w:tc>
      </w:tr>
      <w:tr>
        <w:trPr>
          <w:trHeight w:val="765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99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9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82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 99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68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68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7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68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2 03 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7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68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8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24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ые целевые программы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3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2</w:t>
            </w:r>
          </w:p>
        </w:tc>
      </w:tr>
      <w:tr>
        <w:trPr>
          <w:trHeight w:val="484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омственная целевая программа "Управление и распоряжение имуществом, находящимся в муниципальной собственности муниципального образования "Колпашевское городское поселение"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3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3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, связанные с организацией операций с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3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3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2</w:t>
            </w:r>
          </w:p>
        </w:tc>
      </w:tr>
      <w:tr>
        <w:trPr>
          <w:trHeight w:val="254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3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0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95,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3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136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3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3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40:00Z</dcterms:created>
  <dc:creator>Кондрашова</dc:creator>
  <dc:description/>
  <cp:keywords/>
  <dc:language>en-US</dc:language>
  <cp:lastModifiedBy>Комарова</cp:lastModifiedBy>
  <cp:lastPrinted>2016-03-31T11:26:00Z</cp:lastPrinted>
  <dcterms:modified xsi:type="dcterms:W3CDTF">2016-03-31T05:31:00Z</dcterms:modified>
  <cp:revision>21</cp:revision>
  <dc:subject/>
  <dc:title/>
</cp:coreProperties>
</file>