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 к реш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Колпаше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2016 №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дорожного фо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лпашев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бюджетных ассигнований дорожного фонда на 01.01.2016 составляет – 25 320,3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ило средств в дорожный фонд за 2015 года 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средств дорожного фонда за 2015 года (тыс. руб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ление/исполнение, 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7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9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ИМБ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6,9</w:t>
            </w:r>
          </w:p>
        </w:tc>
      </w:tr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бюджета муниципального образования «Колпашевское городское посел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6</w:t>
            </w:r>
          </w:p>
        </w:tc>
      </w:tr>
      <w:tr>
        <w:trPr>
          <w:trHeight w:val="4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дорожного фонда по состоянию на 01.0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59:00Z</dcterms:created>
  <dc:creator>Комарова</dc:creator>
  <dc:description/>
  <cp:keywords/>
  <dc:language>en-US</dc:language>
  <cp:lastModifiedBy>Комарова</cp:lastModifiedBy>
  <cp:lastPrinted>2016-03-28T15:06:00Z</cp:lastPrinted>
  <dcterms:modified xsi:type="dcterms:W3CDTF">2016-03-28T09:50:00Z</dcterms:modified>
  <cp:revision>10</cp:revision>
  <dc:subject/>
  <dc:title>Приложение  № 7 к распоряжению</dc:title>
</cp:coreProperties>
</file>