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      2016 №      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Отчет об исполнении бюджета муниципального образования «Колпашевское городское поселение» по кодам классификации доходов бюджета за 2015 год</w:t>
      </w:r>
    </w:p>
    <w:p>
      <w:pPr>
        <w:pStyle w:val="Normal"/>
        <w:jc w:val="right"/>
        <w:rPr/>
      </w:pPr>
      <w:r>
        <w:rPr>
          <w:bCs/>
          <w:szCs w:val="24"/>
        </w:rPr>
        <w:t xml:space="preserve">тыс. </w:t>
      </w:r>
      <w:r>
        <w:rPr/>
        <w:t>рублей</w:t>
      </w:r>
    </w:p>
    <w:tbl>
      <w:tblPr>
        <w:tblW w:w="101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819"/>
        <w:gridCol w:w="1260"/>
        <w:gridCol w:w="1260"/>
        <w:gridCol w:w="720"/>
      </w:tblGrid>
      <w:tr>
        <w:trPr>
          <w:trHeight w:val="51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главного администратора доходов и кодов бюджетной классификации доходов бюджетов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 на 01.01.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н. на 01.01.201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исп.</w:t>
            </w:r>
          </w:p>
        </w:tc>
      </w:tr>
      <w:tr>
        <w:trPr>
          <w:trHeight w:val="31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го казначейства по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</w:tr>
      <w:tr>
        <w:trPr>
          <w:trHeight w:val="12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12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12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12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23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 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0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 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8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1030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75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олпашев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 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 32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1 08 07175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3 0299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6,5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1 16 90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1 17 01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1 1 17 05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1001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5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5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частие самодеятельных коллективов муниципальных учреждений культуры Колпашевского района в областных конкурсах, смотрах-конкурсах, фестивалях, в передвижных выставочных проектах, в гастрольных выездах самодеятельных коллективов и исполнителей по муниципальным образованиям Том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1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автомобильных дорог общего пользования местного значения с асфальтобетонным покрытием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судебных решений по обеспечению детей - сирот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16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на 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организацию мероприятий, приуроченных к Победе советского народа в Великой Отечественной войне 1941-1945 гг, в том числе текущий ремонт памятника Воину-Освободител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ческих команд, участвовавших в VIII зимней межпоселенческой спартакиаде в с. Чажемт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водоснабжения населения микрорайона "Матьянга" г. Колпаше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 по подготовке к празднованию 70-й годовщины Победы в Великой Отечественной войне 1941 - 1945 г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готовку и проведение мероприятий, посвященных 400-летию села Тогур Колпашев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зработку проектов планировки территорий, подлежащих предоставлению под строительство жилья экономического класса в рамках государственной программы "Развитие малоэтажного строительства в Томской области на 2013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конструкцию спортивного стадиона в с. Тогур Колпашевского района Том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енсацию убытков теплоснабжающих организаций от эксплуатации муниципальных котель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оведение мероприятий по подготовке и празднованию 400-летия с Тогу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конструкцию спортивного стадиона по адресу: Колпашевский район, с. Тогур, ул. Ленина, д. 12/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иобретение, доставку и установку элементов детской площадки по адресу: г. Колпашево, ул. Портовая, д. 38 (в соответствии с распоряжением АТО от 06.07.2015 № 163-р-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1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жилыми помещениями детей - сирот и детей, оставшихся без попечения родителей, а также лиц из их числ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16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 предоставление жилых помещений детям - сиротам и детям, оставшимся без попечения родителей, а также лицам из их числа по договорам найма специализированных жилых помещ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ремонт сетей теплоснабжения по адресу с.Тогур, ул.Ленина,12/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работ, (услуг), произведенных в период ликвидации чрезвычайной ситуации, связанной с высокими уровнями воды на территории МО «Колпашевский район, произошедшей в мае – июне 2015 года (в соответствии с распоряжением АТО от 06.08.2015 № 570-р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зработку схем теплоснабжения, водоснабжения и водоотвед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бот по капитальному ремонту многоквартирного дома, расположенного по адресу г. Колпашево, ул. Советский Север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7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ческих команд, участвовавших в X зимней межпоселенческой спартакиаде в п. Б.Сар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9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бот по строительству объекта "Газораспределительные сети г. Колпашево и с. Тогур Колпашевского района Томской области. VI очередь. 2 эта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троительство объекта "Спортивный стадион по ул. Ленина, 12/1 в с. Тогур  Колпашевского района, Том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стройство энергосберегающего уличного освещения по маршрутам движения детей в образовательные организации с. Тогу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мероприятий по реконструкции инженерных сетей микрорайона "Звез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15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аварийно-восстановительные работы по укреплению обводной насыпи по адресу: Томская область, Колпашевский район, с. Тогур, мкр. "Рейд", поврежденной в результате весеннего половодья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87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уличного освещения и установку светильников в микрорайоне "Рейд" с. Тогу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стройство деревянных, свайных, пешеходных мостков мкр. Рейд с.Тогу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3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контроля за техническим состоянием питьевых колодцев и их дезинфекцию в микрорайоне "Рейд" с. Тогу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стройство деревянных тротуаров бонов) мкр. Рейд с. Тогу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муниципального жилого фон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 по подготовке хозяйственного комплекса к отопительному периоду 2015-2016 г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боты по устройству водоотводной канавы по ул. Калинина в г. Колпаше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мероприятий по реконструкции инженерных сетей микрорайона "Побе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60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проведение оценки технического состояния зданий котельных и дымовых т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реализацию мероприятий по подготовке объектов коммунального хозяйства к работе в отопительный перио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20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проектирования строительства объекта "Газораспределительные сети г. Колпашево и с. Тогур Колпашевского района Томской области. VII очередь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работ по проектированию объекта "Реконструкция и строительство водопроводных сетей и объектов с. Тогур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стройство новогоднего городка в микрорайоне "Матьян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азработку проектно - сметной документации с целью развития газоснабжения по объекту "Газораспределительные сети г. Колпашево и с. Тогур Колпашевского района Томской области VII очер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одпрограммы "Повышение уровня развития газоснабжения и газификации Томской области" государственной программы "Повышение энергоэффективности в Томской области", утвержденной постановлением Администрации Томской области от 12.12.2014 № 493а (Газораспределительные сети г. Колпашево и с. Тогур Колпашевского района Томской области, VI очередь. 2 этап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4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109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я "Инженерные сети микрорайона "Звезда" г. Колпашево Колпашевского района Томской области. Реконструк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98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я "Инженерные сети микрорайона "Победа" г. Колпашево Колпашевского района Томской области. Реконструкция" государственной программы "Развитие коммунальной и коммуникационной инфраструктуры в Том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3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для расселения жилого дома, располож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Томская область, с. Тогур, мкр. "Рейд", ул. Источная, дом 1 (в соответствии с распоряжением АТО от 27.11.2015 № 923-р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9 05000 13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«Агенство» по управлению муниципальным имуществ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</w:tr>
      <w:tr>
        <w:trPr>
          <w:trHeight w:val="18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 11 05013 13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родских</w:t>
            </w:r>
            <w:r>
              <w:rPr>
                <w:sz w:val="22"/>
                <w:szCs w:val="22"/>
              </w:rPr>
              <w:t xml:space="preserve">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116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8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 16 90050 13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Имущ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8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1</w:t>
            </w:r>
          </w:p>
        </w:tc>
      </w:tr>
      <w:tr>
        <w:trPr>
          <w:trHeight w:val="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502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503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9045 13 0006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плата за наем муниципального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1 09045 13 0007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доходы от использования объектов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215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4 02053 13 0000 4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211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4 02053 13 0000 4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4 06025 13 0000 4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7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 16 90050 13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2 02 04999 13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роведение ремонта нежилого помещения, расположенного по адресу: с. Тогур, ул. Ленина, 1, помещение 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2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2:00Z</dcterms:created>
  <dc:creator>Кондрашова</dc:creator>
  <dc:description/>
  <cp:keywords/>
  <dc:language>en-US</dc:language>
  <cp:lastModifiedBy>Комарова</cp:lastModifiedBy>
  <cp:lastPrinted>2016-03-15T10:06:00Z</cp:lastPrinted>
  <dcterms:modified xsi:type="dcterms:W3CDTF">2016-03-28T09:49:00Z</dcterms:modified>
  <cp:revision>95</cp:revision>
  <dc:subject/>
  <dc:title/>
</cp:coreProperties>
</file>