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firstLine="6300"/>
        <w:rPr/>
      </w:pPr>
      <w:r>
        <w:rPr>
          <w:sz w:val="24"/>
          <w:szCs w:val="24"/>
          <w:lang w:val="ru-RU"/>
        </w:rPr>
        <w:t>Приложение 9 к решению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__ декабря 2015 № ______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6 год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рограмма муниципальных внутренних заимствований муниципального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разования «Колпашевское городское поселение» на 2016 год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Настоящая программа муниципальных внутренних заимствований МО «Колпашевское городское поселение» на 2016 год составлена в соответствии с Бюджетным кодексом РФ и устанавливает перечень внутренних заимствований Колпашевского городского поселения направляемых в 2016 году на финансирование расходов бюджета Колпашевского городского поселения в 2016 году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По состоянию на 01.01.2016г. общий размер муниципального внутреннего долга МО «Колпашевское городское поселение» составит 0,0 тыс. рублей, в том числ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Внутренние заимствования в 2016 году планируются следующи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Общий размер муниципального внутреннего долга по состоянию на 01.01.2017г. не планируется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8:00Z</dcterms:created>
  <dc:creator>User</dc:creator>
  <dc:description/>
  <cp:keywords/>
  <dc:language>en-US</dc:language>
  <cp:lastModifiedBy>Чуков АА</cp:lastModifiedBy>
  <dcterms:modified xsi:type="dcterms:W3CDTF">2015-10-01T04:48:00Z</dcterms:modified>
  <cp:revision>7</cp:revision>
  <dc:subject/>
  <dc:title/>
</cp:coreProperties>
</file>