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Cs w:val="24"/>
        </w:rPr>
        <w:t xml:space="preserve"> декабря 2015 №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 образования «Колпашевское городское поселение» на 2016 год»</w:t>
      </w:r>
    </w:p>
    <w:p>
      <w:pPr>
        <w:pStyle w:val="Normal"/>
        <w:ind w:left="10800" w:hanging="45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униципального образования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 и учреждений, созданных ими) и закрепляемые за ними виды (подвиды) доходов на 2016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>
          <w:trHeight w:val="10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4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6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3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8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3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40 01 0000 1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моторные масла для дизельных и или карбюраторных (инжекторных) двигателей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автомобиль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уплаты акцизов на прямогонный бензин, </w:t>
            </w:r>
            <w:r>
              <w:rPr/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5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60 01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74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5085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антимонопольной службы России по Томской области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33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1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ное управление МЧС России по Томской области</w:t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7 1 16 90050 13 0000 14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1 02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1 05 03000 01 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1030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3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 06 06043 13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, обладающих земельным участком, расположенным в границах городских поселений</w:t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Министерства внутренних дел России по Томской области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1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1 16 3001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88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2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</w:t>
            </w:r>
          </w:p>
        </w:tc>
      </w:tr>
      <w:tr>
        <w:trPr>
          <w:trHeight w:val="4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 1 16 21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Томской области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6 1 16 18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7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0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ция Колпашевского района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7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Муниципальное казенное учреждение «Агентство по управлению муниципальным имуществом»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1 05013 13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4 06013 13 0000 4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5 1 16 90050 13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5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2 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 11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упления 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992 1 18 05200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2 0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ечисления из бюджетов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 (в бюджеты </w:t>
            </w:r>
            <w:r>
              <w:rPr>
                <w:rFonts w:cs="Times New Roman CYR" w:ascii="Times New Roman CYR" w:hAnsi="Times New Roman CYR"/>
              </w:rPr>
              <w:t>городских</w:t>
            </w:r>
            <w:r>
              <w:rPr>
                <w:szCs w:val="24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20:00Z</dcterms:created>
  <dc:creator>User</dc:creator>
  <dc:description/>
  <cp:keywords/>
  <dc:language>en-US</dc:language>
  <cp:lastModifiedBy>Чуков АА</cp:lastModifiedBy>
  <cp:lastPrinted>2014-12-19T11:23:00Z</cp:lastPrinted>
  <dcterms:modified xsi:type="dcterms:W3CDTF">2015-10-16T06:14:00Z</dcterms:modified>
  <cp:revision>87</cp:revision>
  <dc:subject/>
  <dc:title/>
</cp:coreProperties>
</file>