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      2017 №      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Отчет об исполнении бюджета муниципального образования «Колпашевское городское поселение» по кодам классификации доходов бюджета за 2016 год</w:t>
      </w:r>
    </w:p>
    <w:p>
      <w:pPr>
        <w:pStyle w:val="Normal"/>
        <w:jc w:val="right"/>
        <w:rPr/>
      </w:pPr>
      <w:r>
        <w:rPr>
          <w:bCs/>
          <w:szCs w:val="24"/>
        </w:rPr>
        <w:t xml:space="preserve">тыс. </w:t>
      </w:r>
      <w:r>
        <w:rPr/>
        <w:t>рублей</w:t>
      </w:r>
    </w:p>
    <w:tbl>
      <w:tblPr>
        <w:tblW w:w="101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819"/>
        <w:gridCol w:w="1276"/>
        <w:gridCol w:w="1244"/>
        <w:gridCol w:w="720"/>
      </w:tblGrid>
      <w:tr>
        <w:trPr>
          <w:trHeight w:val="51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главного администратора доходов и кодов бюджетной классификации доходов бюджетов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 на 01.01.2017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н. на 01.01.201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.</w:t>
            </w:r>
          </w:p>
        </w:tc>
      </w:tr>
      <w:tr>
        <w:trPr>
          <w:trHeight w:val="1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правление Федерального казначейства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11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4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</w:tr>
      <w:tr>
        <w:trPr>
          <w:trHeight w:val="117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1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1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1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13 6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23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 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 502,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 03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,5</w:t>
            </w:r>
          </w:p>
        </w:tc>
      </w:tr>
      <w:tr>
        <w:trPr>
          <w:trHeight w:val="13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 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112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021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02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379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37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607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60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1</w:t>
            </w:r>
          </w:p>
        </w:tc>
      </w:tr>
      <w:tr>
        <w:trPr>
          <w:trHeight w:val="57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олпаше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 996,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 85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8,1</w:t>
            </w:r>
          </w:p>
        </w:tc>
      </w:tr>
      <w:tr>
        <w:trPr>
          <w:trHeight w:val="18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08 07175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3 02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6 90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 1 17 05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8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3119 13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жилыми помещениями детей - сирот и детей, оставшихся без попечения родителей, а также лиц из их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108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3119 13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на обеспечение жилыми помещениями детей - сирот и детей, оставшихся без попечения родителей, а также лиц из их чис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1001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6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1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судебных решений по обеспечению детей-сирот жилыми помещ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условий для развития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для расселения жилого дома, расположенного по адресу: Томская область, с.Тогур, мкр. «Рейд», ул. Источная, дом 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зготовление технической документации и проведение землеустроительных работ по межеванию земельных участков и постановке их на кадастровый учёт в целях регистрации права собственности на автомобильные доро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судебных решений по обеспечению лиц из числа детей - сирот и детей, оставшихся без попечения родителей жилыми помещ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7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ческих команд, участвовавших в IX зимней межпоселенческой спартакиаде в д. Новогор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крепление материально-технической базы муниципального бюджетного учреждения «Городской молодежный центр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проектно – сметной документации с целью развития газоснабжения по объекту «Газораспределительные сети г.Колпашево и с.Тогур Колпашевского района Томской области. VII очеред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реализацию подпрограммы «Повышение уровня развития газоснабжения и газификации Томской области» государственной программы «Повышение энергоэффективности в Томской области», утверждённой постановлением Администрации Томской области от 12.12.2014 № 493а (Газораспределительные сети г.Колпашево и с.Тогур Колпашевского района Томской области, VI очередь, 2 этап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7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пассажирского катера РП-35, принадлежащего муниципальному образованию «Колпашевское городское поселение», осуществляющего регулярные пассажирские перевозки внутренним водным транспортом общего пользования по муниципальному маршруту «Тогур - Рей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4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 по благоустройству населенных пунктов Колпаше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енсацию убытков теплоснабжающих организаций от эксплуатации муниципальных котель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обретение тента туристическ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автомобильных дорог общего пользования местного значения в границах муниципального образования "Колпашевское город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0,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работ по ремонту муниципального жилого помещения по адресу: Томская область, г. Колпашево, ул. Энгельса, д.33, кв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мероприятий по объекту: "Инженерные сети микрорайона "Звезда" г. Колпашево Колпашевского района Томской области. Реконструкц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теплоснабжения многоквартирных жилых домов по адресам г. Колпашево, ул. Гоголя, 164, 166, 168, 170, 170/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обустройства пешеходных переходов, прилегающих к образовательны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сселение домов в Колпашевском городском поселении, находящихся в месте потенциального обрушения берега реки Обь и реки К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1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ческих команд, участвовавших в XI летней межпоселенческой спартакиаде в с. Ин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9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я "Инженерные сети микрорайона "Звезда" г. Колпашево Колпашевского района Томской области. Реконструкц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на 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упирование и ликвидацию аварийных деревь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ландшафтного проекта благоустройства территории, расположенной по адресу: Томская область, г. Колпашево, ул. Кирова, 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готовку документации по планировке и межеванию территорий населенных пунктов Т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крепление материально-технической базы муниципального бюджетного учреждения «Городской молодежный центр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обретение светильников для освещения футбольного 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устройство новогоднего городка в микрорайоне Матьянга в г. Колпашево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05000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67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6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05000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2015 года по иным межбюджетным трансфертам на оплату работ по проектированию объекта "Реконструкция и строительство водопроводных сетей и объектов с. Тогу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05000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2015 года по иным межбюджетным трансфертам на софинансирование проектирования строительства газораспределительных сетей г. Колпашево и с. Тогур, 7 очеред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Агенство» по управлению муниципальным имуще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8</w:t>
            </w:r>
          </w:p>
        </w:tc>
      </w:tr>
      <w:tr>
        <w:trPr>
          <w:trHeight w:val="18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родских</w:t>
            </w:r>
            <w:r>
              <w:rPr>
                <w:sz w:val="22"/>
                <w:szCs w:val="22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116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8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6 90050 13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Иму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98,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1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</w:t>
            </w:r>
          </w:p>
        </w:tc>
      </w:tr>
      <w:tr>
        <w:trPr>
          <w:trHeight w:val="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502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13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7015 13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9045 13 0006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плата за наем муниципального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9045 13 0007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доходы от использования объектов ЖК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2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15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2053 13 0000 4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6025 13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787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6 33050 13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6 90050 13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 159,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 82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2:00Z</dcterms:created>
  <dc:creator>Кондрашова</dc:creator>
  <dc:description/>
  <cp:keywords/>
  <dc:language>en-US</dc:language>
  <cp:lastModifiedBy>Комарова</cp:lastModifiedBy>
  <cp:lastPrinted>2017-03-16T11:49:00Z</cp:lastPrinted>
  <dcterms:modified xsi:type="dcterms:W3CDTF">2017-03-16T06:03:00Z</dcterms:modified>
  <cp:revision>115</cp:revision>
  <dc:subject/>
  <dc:title/>
</cp:coreProperties>
</file>