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5 к реш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вета Колпаш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ского поселения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от   2017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01.2017 составляет – 75 027,4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средств в дорожный фонд за 2016 года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средств дорожного фонда за 2016 года (тыс. 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ИМБ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1,2</w:t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муниципального образования «Колпашевское городское посел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,3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дорожного фонда по состоянию на 01.0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59:00Z</dcterms:created>
  <dc:creator>Комарова</dc:creator>
  <dc:description/>
  <cp:keywords/>
  <dc:language>en-US</dc:language>
  <cp:lastModifiedBy>Комарова</cp:lastModifiedBy>
  <cp:lastPrinted>2017-03-15T11:13:00Z</cp:lastPrinted>
  <dcterms:modified xsi:type="dcterms:W3CDTF">2017-03-15T05:17:00Z</dcterms:modified>
  <cp:revision>12</cp:revision>
  <dc:subject/>
  <dc:title>Приложение  № 7 к распоряжению</dc:title>
</cp:coreProperties>
</file>