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98" w:hanging="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center"/>
        <w:rPr>
          <w:lang w:val="ru-RU"/>
        </w:rPr>
      </w:pPr>
      <w:r>
        <w:rPr/>
        <w:drawing>
          <wp:inline distT="0" distB="0" distL="0" distR="0">
            <wp:extent cx="80073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КОЛПАШЕ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ЕШЕНИЕ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№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ru-RU"/>
        </w:rPr>
        <w:t xml:space="preserve">2017 г.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олпаше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35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 исполнении бюджета муниципального образования «Колпашевское городское поселение» за 2016 год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Главой Колпашевского городского поселения отчет об исполнении бюджета муниципального образования «Колпашевское городское поселение» за 2016 год, руководствуясь пунктом 5.9 раздела 5 Положения о бюджетном процессе в муниципальном образовании «Колпашевское городское поселение», утверждённого решением Совета Колпашевского городского поселения от 29.02.2016 г. № 7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Об утверждении положения о бюджетном процессе в муниципальном образовании «Колпашевское городское поселение» (в редакции решений Совета Колпашевского городского поселения от 29.08.2016 №34, от 27.10.2016г. №47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вет Колпашевского городского поселения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муниципального образования «Колпашевское городское поселение» за 2016 год с общим объемом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283 822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 общим объемом расход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87 268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 общим объемом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44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огласно приложениям 1,2,3,4,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/>
      </w:pPr>
      <w:r>
        <w:rPr>
          <w:szCs w:val="28"/>
        </w:rPr>
        <w:t>Глава Колпашевского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городского поселения </w:t>
        <w:tab/>
        <w:tab/>
        <w:tab/>
        <w:tab/>
        <w:tab/>
        <w:tab/>
        <w:tab/>
        <w:tab/>
        <w:t xml:space="preserve">  А.В. Щу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пашевского городского поселения                                                А.Ф. Рыбалов</w:t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6:00Z</dcterms:created>
  <dc:creator>Krylova</dc:creator>
  <dc:description/>
  <cp:keywords/>
  <dc:language>en-US</dc:language>
  <cp:lastModifiedBy>Комарова</cp:lastModifiedBy>
  <cp:lastPrinted>2017-03-23T14:07:00Z</cp:lastPrinted>
  <dcterms:modified xsi:type="dcterms:W3CDTF">2017-03-23T08:09:00Z</dcterms:modified>
  <cp:revision>63</cp:revision>
  <dc:subject/>
  <dc:title> </dc:title>
</cp:coreProperties>
</file>