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firstLine="6300"/>
        <w:rPr/>
      </w:pPr>
      <w:r>
        <w:rPr>
          <w:sz w:val="24"/>
          <w:szCs w:val="24"/>
          <w:lang w:val="ru-RU"/>
        </w:rPr>
        <w:t>Приложение 9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 xml:space="preserve">от  ноября 2016 № 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7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грамма муниципальных внутренних заимствований МО «Колпашевско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ородское поселение» на 2017 год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стоящая программа муниципальных внутренних заимствований МО «Колпашевское городское поселение» на 2017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7 году на финансирование расходов бюджета Колпашевского городского поселения в 2017 году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По состоянию на 01.01.2017г. общий размер муниципального внутреннего долга МО «Колпашевское городское поселение» составит 0,0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е заимствования в 2017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Общий размер муниципального внутреннего долга по состоянию на 01.01.2018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8:00Z</dcterms:created>
  <dc:creator>User</dc:creator>
  <dc:description/>
  <cp:keywords/>
  <dc:language>en-US</dc:language>
  <cp:lastModifiedBy>Кондрашова</cp:lastModifiedBy>
  <dcterms:modified xsi:type="dcterms:W3CDTF">2016-11-14T04:51:00Z</dcterms:modified>
  <cp:revision>12</cp:revision>
  <dc:subject/>
  <dc:title/>
</cp:coreProperties>
</file>