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1 к решению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ноября 2016 № 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17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Cs/>
          <w:szCs w:val="24"/>
        </w:rPr>
        <w:t>Перечень главных администраторов доходов бюджета МО «Колпашевское городское поселение» - органов местного самоуправления, органов местной администрации МО «Колпашевское городское поселение», учреждений, созданных ими, и закрепляемые за ними виды (подвиды) доходов бюджета МО «Колпашевское городское поселение» на 2017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>
          <w:trHeight w:val="10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 МО «Колпашевское городское поселение»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>
          <w:trHeight w:val="4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1001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51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реализацию федеральных целевых программ</w:t>
            </w:r>
          </w:p>
        </w:tc>
      </w:tr>
      <w:tr>
        <w:trPr>
          <w:trHeight w:val="7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7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88 13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капитальному ремонту многоквартирных домов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2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88 13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7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088 13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>
                <w:szCs w:val="24"/>
              </w:rPr>
              <w:t xml:space="preserve">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</w:tr>
      <w:tr>
        <w:trPr>
          <w:trHeight w:val="6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3 0001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9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 02 02089 13 0002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3 0004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089 13 0005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210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проведение капитального ремонта многоквартирных домов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15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1 2 02 02215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221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2217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2 03024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302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венц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01 2 02 0311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2 02 03122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поселен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6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4012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>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1 2 02 04056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Cs w:val="24"/>
              </w:rPr>
              <w:t>городских</w:t>
            </w:r>
            <w:r>
              <w:rPr/>
              <w:t xml:space="preserve"> </w:t>
            </w:r>
            <w:r>
              <w:rPr>
                <w:szCs w:val="24"/>
              </w:rPr>
              <w:t xml:space="preserve">поселений на финансовое обеспечение дорожной деятельности в отношении автомобильных дорог общего пользования местного значен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1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тац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2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субсид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3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субвенции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2 04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9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4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14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03 0506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07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0501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2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8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 2 19 05000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казенное учреждение «Имущество»</w:t>
            </w:r>
          </w:p>
        </w:tc>
      </w:tr>
      <w:tr>
        <w:trPr>
          <w:trHeight w:val="1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502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 0503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7015 13 0000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/>
              <w:t xml:space="preserve">городскими </w:t>
            </w:r>
            <w:r>
              <w:rPr>
                <w:szCs w:val="24"/>
              </w:rPr>
              <w:t>поселениями</w:t>
            </w:r>
          </w:p>
        </w:tc>
      </w:tr>
      <w:tr>
        <w:trPr>
          <w:trHeight w:val="14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>
          <w:trHeight w:val="14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использования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</w:t>
            </w:r>
            <w:r>
              <w:rPr/>
              <w:t>лата за наем муниципального жил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использования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</w:t>
            </w:r>
            <w:r>
              <w:rPr/>
              <w:t>доходы от использования объектов ЖК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1 09045 13 0008 12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3 0199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1 13 0206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1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1 14 02050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2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2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3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2053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1 14 06025 13 0000 4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915 1 14 06045 13 0000 4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2 02 04999 13 0000 15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 2 07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>
          <w:trHeight w:val="7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1 08 07175 01 1000 1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1 13 01076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1 13 0199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3 02995 13 0000 13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ходы от компенсации затрат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4 03050 13 0000 4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9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4 03050 13 0000 4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</w:t>
            </w:r>
            <w:r>
              <w:rPr/>
              <w:t xml:space="preserve"> городских</w:t>
            </w:r>
            <w:r>
              <w:rPr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23051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23052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оприобретателями выступают получатели средств бюджетов городских поселений</w:t>
            </w:r>
          </w:p>
        </w:tc>
      </w:tr>
      <w:tr>
        <w:trPr>
          <w:trHeight w:val="8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3200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)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00 1 16 3305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6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6 90050 13 0000 14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3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7 01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выясненные поступления, зачисляемые в бюджеты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1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1 17 0505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неналоговые доходы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</w:t>
            </w:r>
          </w:p>
        </w:tc>
      </w:tr>
      <w:tr>
        <w:trPr>
          <w:trHeight w:val="8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00 1 18 0500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7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99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1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>
          <w:trHeight w:val="7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4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4 05099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6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2 07 0502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/>
              <w:t>городских</w:t>
            </w:r>
            <w:r>
              <w:rPr>
                <w:szCs w:val="24"/>
              </w:rPr>
              <w:t xml:space="preserve"> поселений </w:t>
            </w:r>
          </w:p>
        </w:tc>
      </w:tr>
      <w:tr>
        <w:trPr>
          <w:trHeight w:val="2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2 07 05030 13 0000 18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2:00Z</dcterms:created>
  <dc:creator>User</dc:creator>
  <dc:description/>
  <cp:keywords/>
  <dc:language>en-US</dc:language>
  <cp:lastModifiedBy>Кондрашова</cp:lastModifiedBy>
  <cp:lastPrinted>2016-10-07T09:33:00Z</cp:lastPrinted>
  <dcterms:modified xsi:type="dcterms:W3CDTF">2016-11-14T04:49:00Z</dcterms:modified>
  <cp:revision>85</cp:revision>
  <dc:subject/>
  <dc:title/>
</cp:coreProperties>
</file>