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несению изменений в Генераль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лпашевское город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4"/>
          <w:szCs w:val="24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№ 40, от 27.10.2016 № 44,от 27.10.2016 № 45))»</w:t>
      </w:r>
      <w:r>
        <w:rPr/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sz w:val="24"/>
          <w:szCs w:val="24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/>
        <w:t>, постановлением Администрации Колпашевского городского поселения от 31.03</w:t>
      </w:r>
      <w:r>
        <w:rPr>
          <w:sz w:val="24"/>
          <w:szCs w:val="24"/>
        </w:rPr>
        <w:t>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  <w:r>
        <w:rPr/>
        <w:t xml:space="preserve"> и протоколом публичных слушаний по внесению изменений в Генеральный план МО «Колпашевское городское поселение» от 12.05.2017 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/>
        <w:t>Тема слушаний:</w:t>
      </w:r>
      <w:r>
        <w:rPr>
          <w:b/>
        </w:rPr>
        <w:t xml:space="preserve"> </w:t>
      </w:r>
      <w:r>
        <w:rPr/>
        <w:t>Рассмотрение предложений по</w:t>
      </w:r>
      <w:r>
        <w:rPr>
          <w:sz w:val="24"/>
          <w:szCs w:val="24"/>
        </w:rPr>
        <w:t xml:space="preserve"> внесению изменений в Генеральный план МО «Колпашевское городское поселение»,</w:t>
      </w:r>
      <w:r>
        <w:rPr/>
        <w:t xml:space="preserve"> разработанные ФГУП «РосНИПИУрбанистики» г. Санкт-Петербур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rPr/>
      </w:pPr>
      <w:r>
        <w:rPr/>
        <w:t>Место и врем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</w:rPr>
      </w:pPr>
      <w:r>
        <w:rPr/>
        <w:t>- д. Волково: 12 мая 2017 года в 10:00 часов в здании по адресу: Томская область, Колпашевский район, д. Волково, ул. Волкова, 52/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/>
        <w:t>Количество зарегистрированных участников публичных слушаний - 1 человек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ступили предложения о внесен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зменений в Генеральный план                            МО «Колпашевское городское поселение» следующие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Томская область, Колпашевский район, г. Колпашево,                       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мечаний и предложений по </w:t>
      </w:r>
      <w:r>
        <w:rPr>
          <w:sz w:val="24"/>
          <w:szCs w:val="24"/>
        </w:rPr>
        <w:t>внесению изменений в Генеральный план                             МО «Колпашевское городское поселение»</w:t>
      </w:r>
      <w:r>
        <w:rPr/>
        <w:t xml:space="preserve">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22"/>
        <w:widowControl w:val="false"/>
        <w:spacing w:lineRule="auto" w:line="240" w:before="40" w:after="40"/>
        <w:ind w:left="0" w:right="0" w:firstLine="709"/>
        <w:jc w:val="both"/>
        <w:rPr>
          <w:sz w:val="24"/>
          <w:szCs w:val="24"/>
        </w:rPr>
      </w:pPr>
      <w:r>
        <w:rPr>
          <w:iCs/>
        </w:rPr>
        <w:t>Решени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бличные слушания по внесению изменений в Генеральный план Колпашевского городского поселения Томской области в д. Волково считать состоявшимися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Протокол публичных слушаний по внесению изменений в Генеральный план Колпашевского городского поселения в д. Волково разместить на официальном сайте </w:t>
      </w:r>
      <w:r>
        <w:rPr>
          <w:color w:val="000000"/>
          <w:spacing w:val="-5"/>
          <w:sz w:val="24"/>
          <w:szCs w:val="24"/>
        </w:rPr>
        <w:t>органов местного самоуправления Колпаше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</w:t>
        <w:tab/>
        <w:tab/>
        <w:tab/>
        <w:tab/>
        <w:tab/>
        <w:tab/>
        <w:t>/С.А. Бар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5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1z1">
    <w:name w:val="WW8Num21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2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2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3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User</dc:creator>
  <dc:description/>
  <dc:language>en-US</dc:language>
  <cp:lastModifiedBy/>
  <cp:lastPrinted>2017-05-15T08:33:00Z</cp:lastPrinted>
  <dcterms:modified xsi:type="dcterms:W3CDTF">2017-05-15T03:33:47Z</dcterms:modified>
  <cp:revision>20</cp:revision>
  <dc:subject/>
  <dc:title>ПРОТОКОЛ публичных слушаний</dc:title>
</cp:coreProperties>
</file>