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муниципального правового акта </w:t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3 мая 2022 года                                                                                                             г.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243 от 18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апреля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2022</w:t>
      </w:r>
      <w:r>
        <w:rPr>
          <w:rFonts w:cs="Times New Roman" w:ascii="Times New Roman" w:hAnsi="Times New Roman"/>
          <w:sz w:val="24"/>
          <w:szCs w:val="24"/>
        </w:rPr>
        <w:t xml:space="preserve"> года «О назначении публичных слушаний по вопросу предоставления раз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>на условно разрешенный вид использования земельного участка с кадастровым номером  70:08:0101001:9214, расположенного по адресу: Томская область, Колпашевский район, с. Тогур, ул. Анисимовка, 10/1</w:t>
      </w:r>
      <w:r>
        <w:rPr>
          <w:rFonts w:cs="Times New Roman" w:ascii="Times New Roman" w:hAnsi="Times New Roman"/>
          <w:sz w:val="24"/>
          <w:szCs w:val="24"/>
        </w:rPr>
        <w:t xml:space="preserve">» 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>«О предоставлении разреш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 xml:space="preserve"> на условно разрешенный вид использования земельного участка  с кадастровым номером 70:08:0101001:9214, расположенного по адресу: Томская область, Колпашевский район, с.Тогур, ул. Анисимовка, 10/1, общей площадью 1309 кв. м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>»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убличных слушаний оформлен и составлен протокол от 12 мая 2022 года. В публичных слушаниях приняло участие 1 участник публичных слушаний, замечаний и предложений от которого не поступило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граждан, постоянно проживающих на смежных земельных участках: отсутствуют. Предложения и замечания иных участников публичных слушаний: отсутствуют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градострои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леустройства                                                                                                         Е.А.Мин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2-05-13T16:39:00Z</cp:lastPrinted>
  <dcterms:modified xsi:type="dcterms:W3CDTF">2022-05-16T07:33:27Z</dcterms:modified>
  <cp:revision>21</cp:revision>
  <dc:subject/>
  <dc:title/>
</cp:coreProperties>
</file>