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9214, расположенного по адресу: Томская область, Колпашевский район, с.Тогур, ул. Анисимовка, 10/1, общей площадью 1309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18 апреля 2022 №243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 xml:space="preserve">на условно разрешенный вид использования земельного участка с кадастровым номером 70:08:0101001:9214, расположенного по адресу: </w:t>
      </w:r>
      <w:r>
        <w:rPr>
          <w:rFonts w:cs="Times New Roman" w:ascii="Times New Roman" w:hAnsi="Times New Roman"/>
          <w:sz w:val="24"/>
          <w:szCs w:val="24"/>
        </w:rPr>
        <w:t>Томская область, Колпашевский район,  с. Тогур, ул. Анисимовка, 10/1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08:0101001:9214, расположенного по адресу: Томская область, Колпашевский район,  с. Тогур, ул. Анисимовка, 10/1, общей площадью 1309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Сведения об основных характеристиках объекта недвижимости, 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Томская область, Колпашевский район, с. Тогур, ул. Анисимовка, 10/1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Ситуационный план земельного участка  </w:t>
      </w:r>
      <w:r>
        <w:rPr>
          <w:rFonts w:cs="Times New Roman" w:ascii="Times New Roman" w:hAnsi="Times New Roman"/>
          <w:b w:val="false"/>
          <w:sz w:val="24"/>
          <w:szCs w:val="24"/>
        </w:rPr>
        <w:t>расположенного по адресу: Томская область, Колпашевский район, с. Тогур, ул. Анисимовка, 10/1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6 апреля 2022 года по 19 ма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1 мая 2022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19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19 ма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1 мая 2022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7 мая 2022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4-19T02:56:00Z</dcterms:modified>
  <cp:revision>20</cp:revision>
  <dc:subject/>
  <dc:title/>
</cp:coreProperties>
</file>