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Заключение о результатах публичных слушаний по проекту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униципального правового акта </w:t>
      </w:r>
    </w:p>
    <w:p>
      <w:pPr>
        <w:pStyle w:val="TextBody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3 мая 2022 года                                                                                                               г.Колпашев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остановления Администрации Колпашевского городского поселения №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42 от 18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апреля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2022</w:t>
      </w:r>
      <w:r>
        <w:rPr>
          <w:rFonts w:cs="Times New Roman" w:ascii="Times New Roman" w:hAnsi="Times New Roman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  <w:lang w:val="ru-RU"/>
        </w:rPr>
        <w:t>вопрос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ления разрешения на условно разрешенный вид использования земельного участка с кадастровым номером 70:19:0000001:558, расположенного по адресу: Томская область, Колпашевский район, г. Колпашево, ул. Кирова, 27</w:t>
      </w:r>
      <w:r>
        <w:rPr>
          <w:rFonts w:cs="Times New Roman" w:ascii="Times New Roman" w:hAnsi="Times New Roman"/>
          <w:sz w:val="24"/>
          <w:szCs w:val="24"/>
        </w:rPr>
        <w:t xml:space="preserve">» Администрацией Колпашевского городского поселения проведены публичные слушания по проекту постановления Администрации Колпашевского городского посел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«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>О предоставлении разреш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 w:eastAsia="zxx" w:bidi="zxx"/>
        </w:rPr>
        <w:t xml:space="preserve"> на условно разрешенный вид использования земельного участка  с кадастровым номером 70:19:0000001:558, расположенного по адресу: Томская область, Колпашевский район,  г. Колпашево, ул. Кирова, 27, общей площадью 1500 кв. м.»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убличных слушаний оформлен и составлен протокол от 12 мая 2022 года. В публичных слушаниях приняло участие 1 участник публичных слушаний, замечаний и предложений от которого не поступило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 и замечания граждан, постоянно проживающих на смежных земельных участках: отсутствуют. Предложения и замечания иных участников публичных слушаний: отсутствуют. 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воды по результатам публичных слушаний: публичные слушания считать состоявшимися.                                 </w:t>
        <w:b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градостро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емлеустройства                                                                                                         Е.А.Мин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SimSun" w:cs="Mangal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09:27Z</dcterms:created>
  <dc:creator/>
  <dc:description/>
  <dc:language>en-US</dc:language>
  <cp:lastModifiedBy/>
  <cp:lastPrinted>2022-01-26T09:20:00Z</cp:lastPrinted>
  <dcterms:modified xsi:type="dcterms:W3CDTF">2022-05-16T09:51:29Z</dcterms:modified>
  <cp:revision>21</cp:revision>
  <dc:subject/>
  <dc:title/>
</cp:coreProperties>
</file>