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 w:val="false"/>
          <w:bCs w:val="false"/>
          <w:sz w:val="28"/>
          <w:szCs w:val="28"/>
        </w:rPr>
        <w:t>Оповещение о начале публичных слушаний</w:t>
      </w:r>
    </w:p>
    <w:p>
      <w:pPr>
        <w:pStyle w:val="Normal"/>
        <w:widowControl w:val="false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важаемые жители муниципального образования 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Колпашевское городское поселение»!</w:t>
      </w:r>
    </w:p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аем вас о начале публичных слушаний по проекту муниципального правового акта муниципального образования «Колпашевское городское поселение», связанного с осуществлением градостроительной деятельности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70:19:0000001:558, расположенного по адресу: Томская область, Колпашевский район,  г. Колпашево, ул. Кирова, 27, общей площадью 1500 кв. м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 xml:space="preserve">органа местного самоуправления Колпашевского городского поселения: </w:t>
      </w:r>
      <w:r>
        <w:rPr>
          <w:rStyle w:val="Style14"/>
          <w:rFonts w:cs="Times New Roman" w:ascii="Times New Roman" w:hAnsi="Times New Roman"/>
          <w:color w:val="0000FF"/>
          <w:szCs w:val="24"/>
        </w:rPr>
        <w:t>http://kolpsite.ru/</w:t>
      </w:r>
      <w:r>
        <w:rPr>
          <w:rStyle w:val="Style14"/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 размещен указанный проект и следующие информационные материалы к нему: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Постановление Администрации Колпашевского городского поселения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т 18 апреля 2022 №242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публичных слушаний по </w:t>
      </w:r>
      <w:r>
        <w:rPr>
          <w:rFonts w:cs="Times New Roman" w:ascii="Times New Roman" w:hAnsi="Times New Roman"/>
          <w:sz w:val="24"/>
          <w:szCs w:val="24"/>
          <w:highlight w:val="white"/>
        </w:rPr>
        <w:t>вопросу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я разрешения </w:t>
      </w:r>
      <w:r>
        <w:rPr>
          <w:sz w:val="24"/>
          <w:szCs w:val="24"/>
        </w:rPr>
        <w:t xml:space="preserve">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>70:19:0000001:558, расположенного по адресу: Томская область, Колпашевский район, г. Колпашево, ул. Кирова, 27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Проект постановления Администрации Колпашевского городского поселения «О предоставлении разреш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условно разрешенный вид использования земельного участка  с кадастровым номером 0:19:0000001:558, расположенного по адресу: Томская область, Колпашевский район, г. Колпашево, ул. Кирова, 27, общей площадью 1500 кв. м.</w:t>
      </w:r>
      <w:r>
        <w:rPr>
          <w:rFonts w:cs="Times New Roman" w:ascii="Times New Roman" w:hAnsi="Times New Roman"/>
          <w:b w:val="false"/>
          <w:sz w:val="24"/>
          <w:szCs w:val="24"/>
        </w:rPr>
        <w:t>»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3.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я об основных характеристиках объекта недвижимости, расположенного по </w:t>
      </w:r>
      <w:r>
        <w:rPr>
          <w:rFonts w:cs="Times New Roman" w:ascii="Times New Roman" w:hAnsi="Times New Roman"/>
          <w:b w:val="false"/>
          <w:sz w:val="24"/>
          <w:szCs w:val="24"/>
        </w:rPr>
        <w:t>адресу: Томская область, Колпашевский район,   г. Колпашево, ул. Кирова, 27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Ситуационный план земельного участка  расположенного по адресу: Томская область, Колпашевский район,  г. Колпашево, ул. Кирова, 27;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Решение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.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с 26 апреля 2022 года по 19 мая 2022 года в следующем порядк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40" w:leader="none"/>
          <w:tab w:val="left" w:pos="1132" w:leader="none"/>
        </w:tabs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проекта и информационных материалов к нему на официальном сайте </w:t>
      </w:r>
      <w:r>
        <w:rPr>
          <w:rStyle w:val="Style14"/>
          <w:rFonts w:cs="Times New Roman" w:ascii="Times New Roman" w:hAnsi="Times New Roman"/>
          <w:szCs w:val="24"/>
        </w:rPr>
        <w:t>органов местного самоуправления Колпашевского город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в срок                       с 29 апреля 2022 года по 4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797" w:leader="none"/>
          <w:tab w:val="left" w:pos="1077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озиции проекта в срок 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редложений и замечаний по проекту в срок с 29 апреля 2022 года по 10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2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собрания участников публичных слушаний 12 мая 2022 года в 11-00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формление протокола публичных слушаний в срок до                          19 мая 2022 год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86" w:leader="none"/>
        </w:tabs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опубликование заключения о результатах публичных слушаний в срок до 19 мая 2022 года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спозиция проекта проводится по адресу: Томская область, Колпашевский район,                       г. Колпашево, ул. Победы, 5, кабинет № 218. Посещение экспозиции возможно в рабочие дни с </w:t>
      </w:r>
      <w:r>
        <w:rPr>
          <w:rFonts w:cs="Times New Roman" w:ascii="Times New Roman" w:hAnsi="Times New Roman"/>
          <w:sz w:val="24"/>
          <w:szCs w:val="24"/>
          <w:lang w:val="en-US"/>
        </w:rPr>
        <w:t>09: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по 17:00, обеденный перерыв с 13:00 по 14:00</w:t>
      </w:r>
    </w:p>
    <w:p>
      <w:pPr>
        <w:pStyle w:val="Normal"/>
        <w:widowControl w:val="false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е участников публичных слушаний проводится 12 мая 2022 года в 11-00 ул. Победы № 5, в кабинете № 205 здания Администрации Колпашевского городского поселения. </w:t>
      </w:r>
    </w:p>
    <w:p>
      <w:pPr>
        <w:pStyle w:val="Normal"/>
        <w:widowControl w:val="false"/>
        <w:bidi w:val="0"/>
        <w:ind w:left="0" w:right="0"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публичных слушаний, желающие выступить на собрании, должны в срок до 7 мая 2022 года подать заявление о желании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 xml:space="preserve">выступить на собрании в отдел градостроительства и землеустройства Администрации Колпашевского городского поселения по адресу: Томская область, Колпашевский район, г. Колпашево, ул. Победы, 5, кабинет                   № 218 или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kolpash@tomsk.gov.ru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  <w:lang w:val="en-US"/>
        </w:rPr>
        <w:t>.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/>
        </w:rPr>
        <w:t>К заявлению должны быть приложены документы для идентификации участника публичных слушаний, а также текст выступления с указанием предложений и замечаний по проекту (если такие предложения и замечания имеются).</w:t>
      </w:r>
    </w:p>
    <w:p>
      <w:pPr>
        <w:pStyle w:val="Normal"/>
        <w:suppressAutoHyphens w:val="false"/>
        <w:ind w:left="0" w:right="0" w:firstLine="540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  <w:lang w:val="en-US"/>
        </w:rPr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Предложения и замечания по проекту от участников публичных слушаний принимаются в письменной форме по адресу: Томская область, Колпашевский район, г. Колпашево,                    ул. Победы, 5, кабинет № 218 (по будням с 09: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ru-RU"/>
        </w:rPr>
        <w:t>00</w:t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 xml:space="preserve"> по 17:00, обеденный перерыв с 13:00 по 14:00). </w:t>
      </w:r>
    </w:p>
    <w:p>
      <w:pPr>
        <w:pStyle w:val="Normal"/>
        <w:widowControl w:val="false"/>
        <w:suppressAutoHyphens w:val="false"/>
        <w:bidi w:val="0"/>
        <w:ind w:left="0" w:right="0" w:firstLine="540"/>
        <w:jc w:val="both"/>
        <w:rPr/>
      </w:pP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lang w:val="en-US"/>
        </w:rPr>
        <w:t>Обращаем внимание, что для приема предложений и замечаний, а также для участия в собрании требуется идентификация участников публичных слушаний, то есть сообщение сведений о фамилии, имени, отчестве (при наличии), даты рождения, адреса места жительства (регистрации) для физических лиц; наименовании, ОГРН, месте нахождения и адресе для юридических лиц; с приложением документов, подтверждающих данные свед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pash@tomsk.g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56Z</dcterms:created>
  <dc:creator/>
  <dc:description/>
  <dc:language>en-US</dc:language>
  <cp:lastModifiedBy/>
  <cp:lastPrinted>2020-09-07T09:31:00Z</cp:lastPrinted>
  <dcterms:modified xsi:type="dcterms:W3CDTF">2022-04-19T02:54:36Z</dcterms:modified>
  <cp:revision>22</cp:revision>
  <dc:subject/>
  <dc:title/>
</cp:coreProperties>
</file>