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проекту муниципального правового акта муниципального образования «Колпашевское городское поселение», связанное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предоставлении разрешения на </w:t>
      </w:r>
      <w:r>
        <w:rPr>
          <w:rFonts w:cs="Times New Roman" w:ascii="Times New Roman" w:hAnsi="Times New Roman"/>
          <w:b w:val="false"/>
          <w:sz w:val="24"/>
          <w:szCs w:val="24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, расположенного по адресу: </w:t>
      </w:r>
      <w:r>
        <w:rPr>
          <w:rFonts w:cs="Times New Roman" w:ascii="Times New Roman" w:hAnsi="Times New Roman"/>
          <w:b w:val="false"/>
          <w:sz w:val="24"/>
          <w:szCs w:val="24"/>
        </w:rPr>
        <w:t>Томская область, Колпашевский район, г. Колпашево, ул. Комсомольская, 29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 xml:space="preserve">органа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Cs w:val="24"/>
        </w:rPr>
        <w:t>http://kolpsite.ru/</w:t>
      </w:r>
      <w:r>
        <w:rPr>
          <w:rStyle w:val="Style14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змещен указанный проект и следующие информационные материалы к нему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остановление Администрации Колпашевского городского поселения от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8 июня 2022 года №432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вопросу предоставления разрешения на </w:t>
      </w:r>
      <w:r>
        <w:rPr>
          <w:rFonts w:cs="Times New Roman" w:ascii="Times New Roman" w:hAnsi="Times New Roman"/>
          <w:b w:val="false"/>
          <w:sz w:val="24"/>
          <w:szCs w:val="24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положенного по адресу: </w:t>
      </w:r>
      <w:r>
        <w:rPr>
          <w:rFonts w:cs="Times New Roman" w:ascii="Times New Roman" w:hAnsi="Times New Roman"/>
          <w:b w:val="false"/>
          <w:sz w:val="24"/>
          <w:szCs w:val="24"/>
        </w:rPr>
        <w:t>Томская область, Колпашевский район, г.Колпашево, ул. Комсомольская, 29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ект постановления Администрации Колпашевского городского поселения «О предоставлении разрешения на </w:t>
      </w:r>
      <w:r>
        <w:rPr>
          <w:rFonts w:cs="Times New Roman" w:ascii="Times New Roman" w:hAnsi="Times New Roman"/>
          <w:b w:val="false"/>
          <w:sz w:val="24"/>
          <w:szCs w:val="24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, расположенного по адресу: Томская область, Колпашевский район, г.Колпашево, ул. Комсомольская, 29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Ситуационный план расположения объекта капитального строительства на земельном участке, расположенном по адресу: Томская область, Колпашевский район, г. Колпашево, ул. Комсомольская, 29, к которому запрашивается разрешение на отклонение от предельных параметров разрешенного строительства объекта капитального строительства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Сведения об основных характеристиках объекта недвижимости, расположенного по адресу: Томская область, Колпашевский район, г. Колпашево, ул. Комсомольская, 29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8 июня 2022 года по 29 июня 2022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проекта и информационных материалов к нему 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срок                       с 10 июня 2022 года по 23 июн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suppressAutoHyphens w:val="true"/>
        <w:bidi w:val="0"/>
        <w:ind w:left="57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проекта в срок с 10 июня 2022 года по 23 июн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редложений и замечаний по проекту в срок с 10 июня 2022 года по 23 июн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участников публичных слуша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 в срок до                          29 июн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 в срок до 29 июня 2022 года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а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участников публичных слушаний проводится 12 февраля 2021 года в 11-00 ул. Победы № 5, в кабинете № 205 здания Администрации Колпашевского городского поселения. 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публичных слушаний, желающие выступить на собрании, должны в срок до 17 июня 2022 года подать заявление о желании 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). </w:t>
      </w:r>
    </w:p>
    <w:p>
      <w:pPr>
        <w:pStyle w:val="Normal"/>
        <w:widowControl w:val="false"/>
        <w:suppressAutoHyphens w:val="false"/>
        <w:bidi w:val="0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56Z</dcterms:created>
  <dc:creator/>
  <dc:description/>
  <dc:language>en-US</dc:language>
  <cp:lastModifiedBy/>
  <cp:lastPrinted>2020-09-07T09:31:00Z</cp:lastPrinted>
  <dcterms:modified xsi:type="dcterms:W3CDTF">2022-06-08T09:35:19Z</dcterms:modified>
  <cp:revision>11</cp:revision>
  <dc:subject/>
  <dc:title/>
</cp:coreProperties>
</file>