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правового акта </w:t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8 июня  2022 года                                                                                                          г.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432 от 8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июня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022</w:t>
      </w:r>
      <w:r>
        <w:rPr>
          <w:rFonts w:cs="Times New Roman" w:ascii="Times New Roman" w:hAnsi="Times New Roman"/>
          <w:sz w:val="24"/>
          <w:szCs w:val="24"/>
        </w:rPr>
        <w:t xml:space="preserve"> года 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Томская область, Колпашевский район, г.Колпашево, ул. Комсомольская, 29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«О предоставлении разреш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 xml:space="preserve"> на отклонение от предельных параметров разрешенного строительства объекта капитального строительства, расположенного по 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Томская область, Колпашевский район, г.Колпашево, ул. Комсомольская, 29»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убличных слушаний оформлен и составлен протокол от 27 июня 2022 года. В публичных слушаниях приняло участие 2 участника публичных слушаний, замечаний и предложений от которых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по результатам публичных слушаний: публичные слушания считать состоявшимися.                               </w:t>
        <w:b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Начальника отдела градостроительства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землеустройства                                                                                                            Е.С.Юр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2-01-26T09:20:00Z</cp:lastPrinted>
  <dcterms:modified xsi:type="dcterms:W3CDTF">2022-06-27T04:01:12Z</dcterms:modified>
  <cp:revision>25</cp:revision>
  <dc:subject/>
  <dc:title/>
</cp:coreProperties>
</file>