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униципального правового акта </w:t>
      </w:r>
    </w:p>
    <w:p>
      <w:pPr>
        <w:pStyle w:val="TextBody"/>
        <w:spacing w:lineRule="auto" w:line="240"/>
        <w:ind w:left="0" w:right="0" w:hanging="0"/>
        <w:jc w:val="both"/>
        <w:rPr>
          <w:sz w:val="24"/>
          <w:szCs w:val="24"/>
        </w:rPr>
      </w:pPr>
      <w:r>
        <w:rPr/>
        <w:t>31 января 2022 года                                                                                                         г.Колпаше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867 от 30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021</w:t>
      </w:r>
      <w:r>
        <w:rPr>
          <w:rFonts w:cs="Times New Roman" w:ascii="Times New Roman" w:hAnsi="Times New Roman"/>
          <w:sz w:val="24"/>
          <w:szCs w:val="24"/>
        </w:rPr>
        <w:t xml:space="preserve">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4:1812, расположенного по адресу: Томская область, Колпашевский район,  г. Колпашево, ул. Профсоюзная, 8/1, земельного участка с кадастровым номером 70:08:0101001:1678, расположенного по адресу: Томская область, </w:t>
      </w:r>
      <w:r>
        <w:rPr>
          <w:rFonts w:cs="Times New Roman" w:ascii="Times New Roman" w:hAnsi="Times New Roman"/>
          <w:sz w:val="24"/>
          <w:szCs w:val="24"/>
          <w:lang w:val="ru-RU"/>
        </w:rPr>
        <w:t>Колпашевский район, с. Тогур, ул. Тургенева, 8</w:t>
      </w:r>
      <w:r>
        <w:rPr>
          <w:rFonts w:cs="Times New Roman" w:ascii="Times New Roman" w:hAnsi="Times New Roman"/>
          <w:sz w:val="24"/>
          <w:szCs w:val="24"/>
        </w:rPr>
        <w:t xml:space="preserve">» Администрацией Колпашевского городского поселения проведены публичные слушания по проектам постановлений Администрации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«О предоставлении разрешения на условно разрешенный вид использования земельного участка  с кадастровым номером 70:19:0000004:1812, расположенного по адресу: Томская область, Колпашевский район, г. Колпашево, ул. Профсоюзная, 8/1, общей площадью 1227 кв. м.», «О предоставлении разрешения на условно разрешенный вид использования земельного участка  с кадастровым номером 70:08:0101001:1678, расположенного по адресу: Томская область, Колпашевский район,  с. Тогур, ул. Тургенева, 8 , общей площадью 1102 кв. м.»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убличных слушаний оформлен и составлен протокол от 25 января 2022 года. В публичных слушаниях приняло участие 0 участников публичных слушаний, замечаний и предложений от которых не поступило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постоянно проживающих на смежных земельных участках: отсутствуют. 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 по результатам публичных слушаний: публичные слушания считать состоявшимися. Комиссии, на основании заключения о результатах публичных слушаний по проектам решений о предоставлении разрешения на условно разрешенный вид использования подготовить рекомендации о предоставлении разрешения или об отказе в предоставлении такого разрешения с указанием причин принятого решения и направить их Главе Колпашевского городского поселения.                                       </w:t>
        <w:b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еустройства                                                                                                         Е.А.Ми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2-01-26T09:20:00Z</cp:lastPrinted>
  <dcterms:modified xsi:type="dcterms:W3CDTF">2022-01-27T09:11:03Z</dcterms:modified>
  <cp:revision>16</cp:revision>
  <dc:subject/>
  <dc:title/>
</cp:coreProperties>
</file>