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exact" w:line="400"/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lineRule="auto" w:line="240"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TextBody"/>
        <w:spacing w:lineRule="auto" w:line="240" w:before="24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40" w:before="0" w:after="0"/>
        <w:rPr>
          <w:sz w:val="28"/>
          <w:szCs w:val="28"/>
        </w:rPr>
      </w:pPr>
      <w:r>
        <w:rPr>
          <w:sz w:val="24"/>
          <w:szCs w:val="24"/>
        </w:rPr>
        <w:t>03.02.2022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                 № 57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482" w:after="0"/>
        <w:jc w:val="center"/>
        <w:rPr>
          <w:sz w:val="24"/>
          <w:szCs w:val="24"/>
        </w:rPr>
      </w:pPr>
      <w:r>
        <w:rPr>
          <w:sz w:val="24"/>
          <w:szCs w:val="24"/>
        </w:rPr>
        <w:t>Об отказе в 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разрешения на условно разрешенный вид использования земельного участка с кадастровым номером  70:19:0000004:1812, расположенного по адресу: Томская область, Колпашевский район,  г. Колпашево, ул. Профсоюзная, 8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0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23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ие», утвержденных решением Совета Колпашевского городского поселения от                      25 декабря 2012 года № 77, на основании заявления Саенко Елены Сергеевны № 5087/21 30.11.2021 года, заключения по результатам публичных слушаний от 31 января 2022 года, рекомендации Комиссии по подготовке проекта правил землепользования и застройки территории Колпашевского городского поселения.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zxx" w:eastAsia="zxx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ru-RU" w:eastAsia="zxx" w:bidi="zxx"/>
        </w:rPr>
        <w:t>Отказат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zxx" w:eastAsia="zxx" w:bidi="zxx"/>
        </w:rPr>
        <w:t xml:space="preserve"> 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ru-RU" w:eastAsia="zxx" w:bidi="zxx"/>
        </w:rPr>
        <w:t xml:space="preserve">аенко Елене Сергеевне в предоставл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zxx" w:eastAsia="zxx" w:bidi="zxx"/>
        </w:rPr>
        <w:t>разреше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ru-RU" w:eastAsia="zxx" w:bidi="zxx"/>
        </w:rPr>
        <w:t>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zxx" w:eastAsia="zxx" w:bidi="zxx"/>
        </w:rPr>
        <w:t xml:space="preserve"> на условно разрешенный вид использования земельного участка с кадастровым номером 70:19:0000004:1812, расположенного по адресу: Томская область, Колпашевский район,  г. Колпашево,                               ул. Профсоюзная, 8/1, «Для ведения личного подсобного хозяйства (приусадебный земельный участок)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 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rFonts w:eastAsia="Times New Roman"/>
        </w:rPr>
      </w:pPr>
      <w:r>
        <w:rPr>
          <w:sz w:val="22"/>
          <w:szCs w:val="22"/>
        </w:rPr>
        <w:t>5 62 21</w:t>
      </w:r>
      <w:r>
        <w:br w:type="page"/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850" w:top="127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dcterms:modified xsi:type="dcterms:W3CDTF">2022-02-04T02:09:04Z</dcterms:modified>
  <cp:revision>106</cp:revision>
  <dc:subject/>
  <dc:title> </dc:title>
</cp:coreProperties>
</file>