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следующим проектам муниципальных правовых актов муниципального образования «Колпашевское городское поселение», связанных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19:0000004:1812, расположенного по адресу: Томская область, Колпашевский район, г. Колпашево, ул. Профсоюзная, 8/1, общей площадью 1227 кв. м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08:0101001:1678, расположенного по адресу: Томская область, Колпашевский район,  с. Тогур, ул. Тургенева, 8 , общей площадью 1102 кв. м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://kolpsite.ru/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 размещены указанные проекты и следующие информационные материалы к ним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остановление Администрации Колпашевского городского поселения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т 30   декабря 2021 №867 </w:t>
      </w:r>
      <w:r>
        <w:rPr>
          <w:rFonts w:cs="Times New Roman" w:ascii="Times New Roman" w:hAnsi="Times New Roman"/>
          <w:sz w:val="24"/>
          <w:szCs w:val="24"/>
        </w:rPr>
        <w:t xml:space="preserve">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4:1812, расположенного по адресу: Томская область, Колпашевский район,  г. Колпашево, ул. Профсоюзная, 8/1, земельного участка с кадастровым номером 70:08:0101001:1678, расположенного по адресу: Томская область, </w:t>
      </w:r>
      <w:r>
        <w:rPr>
          <w:rFonts w:cs="Times New Roman" w:ascii="Times New Roman" w:hAnsi="Times New Roman"/>
          <w:b w:val="false"/>
          <w:sz w:val="24"/>
          <w:szCs w:val="24"/>
        </w:rPr>
        <w:t>Колпашевский район, с. Тогур, ул. Тургенева, 8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№1 постановления Администрации Колпашевского городского поселения 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19:0000004:1812, расположенного по адресу: Томская область, Колпашевский район, г. Колпашево, ул. Профсоюзная, 8/1, общей площадью 1227 кв. м.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</w:rPr>
        <w:t>Проект №2 постановления Администрации Колпашевского городского поселения 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08:0101001:1678, расположенного по адресу: Томская область, Колпашевский район,  с. Тогур, ул. Тургенева, 8 , общей площадью 1102 кв. м.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Сведения об основных характеристиках объекта недвижимости, расположенного по адресу: </w:t>
      </w:r>
      <w:r>
        <w:rPr>
          <w:rFonts w:cs="Times New Roman" w:ascii="Times New Roman" w:hAnsi="Times New Roman"/>
          <w:b w:val="false"/>
          <w:sz w:val="24"/>
          <w:szCs w:val="24"/>
        </w:rPr>
        <w:t>Томская область, Колпашевский район, г. Колпашево, ул. Профсоюзная, 8/1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ведения об основных характеристиках объекта недвижимости, расположенного по </w:t>
      </w:r>
      <w:r>
        <w:rPr>
          <w:rFonts w:cs="Times New Roman" w:ascii="Times New Roman" w:hAnsi="Times New Roman"/>
          <w:b w:val="false"/>
          <w:sz w:val="24"/>
          <w:szCs w:val="24"/>
        </w:rPr>
        <w:t>адресу: Томская область, Колпашевский район,  с. Тогур, ул. Тургенева, 8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 Ситуационный план земельного участка  </w:t>
      </w:r>
      <w:r>
        <w:rPr>
          <w:rFonts w:cs="Times New Roman" w:ascii="Times New Roman" w:hAnsi="Times New Roman"/>
          <w:b w:val="false"/>
          <w:sz w:val="24"/>
          <w:szCs w:val="24"/>
        </w:rPr>
        <w:t>расположенного по адресу: Томская область, Колпашевский район, г. Колпашево, ул. Профсоюзная, 8/1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Ситуационный план земельного участка  расположенного по адресу: Томская область, Колпашевский район,  с. Тогур, ул. Тургенева, 8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10 января 2022 года по 31 января 2022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ов и информационных материалов к ним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срок                       с 17 января 2022 года по 24 январ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ов в срок  с 17 января 2022 года по 24 январ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ам в срок с 17 января 2022 года по 24 январ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 25 января 2022 года в 11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ов публичных слушаний в срок до                          31 январ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й о результатах публичных слушаний в срок до 31 января 2022 год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ов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проводится 25 января 2022 года в 11-00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bidi w:val="0"/>
        <w:ind w:left="0" w:right="0"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21 января 2022 года подать заявление о желании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 xml:space="preserve">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09: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00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по 17:00, обеденный перерыв с 13:00 по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0-09-07T09:31:00Z</cp:lastPrinted>
  <dcterms:modified xsi:type="dcterms:W3CDTF">2022-01-17T04:37:26Z</dcterms:modified>
  <cp:revision>15</cp:revision>
  <dc:subject/>
  <dc:title/>
</cp:coreProperties>
</file>