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  <w:t>30.12.2021</w:t>
        <w:tab/>
        <w:tab/>
        <w:tab/>
        <w:tab/>
        <w:tab/>
        <w:tab/>
        <w:tab/>
        <w:t xml:space="preserve">                                             № 867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на условно разрешенный вид использования земельного участка с кадастровым номером 70:19:0000004:1812, расположенного по адресу: </w:t>
      </w:r>
      <w:r>
        <w:rPr>
          <w:rFonts w:cs="Times New Roman" w:ascii="Times New Roman" w:hAnsi="Times New Roman"/>
          <w:sz w:val="28"/>
          <w:szCs w:val="28"/>
        </w:rPr>
        <w:t xml:space="preserve">Томская область, Колпашевский район,  г. Колпашево, ул. Профсоюзная, 8/1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 с кадастровым номером 70:08:0101001:1678, расположенного по адресу: Томская область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пашевский район, с. Тогур, ул. Тургенева,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убличные слушания по вопросу предост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 с кадастровым номером 70:19:0000004:1812, расположенного по адресу: Томская область, Колпашевский район, г. Колпашево, ул. Профсоюзная, 8/1</w:t>
      </w:r>
      <w:r>
        <w:rPr>
          <w:rFonts w:cs="Times New Roman" w:ascii="Times New Roman" w:hAnsi="Times New Roman"/>
          <w:sz w:val="28"/>
          <w:szCs w:val="28"/>
        </w:rPr>
        <w:t xml:space="preserve"> (далее-проект №1)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 Назначить публичные слушания по вопросу предост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 с кадастровым номером 70:08:0101001:1678, расположенного по адресу: Томская область, Колпашевский район, с. Тогур, ул. Тургенева, 8 (далее-проект №2)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Срок проведения публичных слушаний: с 10 января 2022 года по  31 январ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председателем публичных слушаний заместителя Главы Колпашевского городского поселения Чукова А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начить секретарем публичных слушаний ведущего специалиста по земельному контролю отдела градостроительства и землеустройства Администрации Колпашевского городского поселения Скорнякову Т.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№1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Томская область, Колпашевский район,  г. Колпашево, ул. Профсоюзная, 8/1;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8. 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№2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Томская область, Колпашевский район, с. Тогур, ул. Тургенева, 8;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Дата размещения проектов и информационных материалов к ни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17 январ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Оповещение о начале публичных слушаний размещено на информационном стенде в Администрации Колпашевского городского поселения по адресу: Томская область, Колпашевский район, г. Колпашево, 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11. Дата открытия экспозиции проектов: 17 январ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по 17:00, обеденный перерыв с 13:00 п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рок проведения экспозиции: с 17 января 2022 года по 24 январ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2. Дата проведения собрания участников публичных слушаний 25 января 202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д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11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3. Прием замечаний и предложений по проектам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Style w:val="Style14"/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17 января 202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по 24 января 2022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, ежедневно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по 17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Style w:val="Style14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>1)</w:t>
      </w:r>
      <w:bookmarkStart w:id="2" w:name="sub_54"/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Style w:val="Style14"/>
          <w:rFonts w:ascii="Times New Roman" w:hAnsi="Times New Roman" w:cs="Times New Roman"/>
          <w:sz w:val="28"/>
          <w:szCs w:val="28"/>
          <w:shd w:fill="auto" w:val="clear"/>
        </w:rPr>
      </w:pPr>
      <w:bookmarkEnd w:id="2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26 января 2022 года по 31 январ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 26 января 2022 года по 31 январ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4.</w:t>
      </w:r>
      <w:bookmarkEnd w:id="0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0-09-09T15:38:00Z</cp:lastPrinted>
  <dcterms:modified xsi:type="dcterms:W3CDTF">2022-01-10T02:10:53Z</dcterms:modified>
  <cp:revision>96</cp:revision>
  <dc:subject/>
  <dc:title> </dc:title>
</cp:coreProperties>
</file>