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е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4"/>
          <w:szCs w:val="24"/>
          <w:u w:val="none"/>
          <w:em w:val="none"/>
          <w:lang w:val="ru-RU"/>
        </w:rPr>
        <w:t xml:space="preserve">Об утверждении проекта 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8"/>
          <w:szCs w:val="28"/>
          <w:u w:val="none"/>
          <w:em w:val="none"/>
          <w:lang w:val="ru-RU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 w:val="24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ановление Администрации Колпашевского городского поселения от 05.09.2022 года № 675 «</w:t>
      </w: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4"/>
          <w:szCs w:val="24"/>
          <w:u w:val="none"/>
          <w:em w:val="none"/>
          <w:lang w:val="ru-RU"/>
        </w:rPr>
        <w:t xml:space="preserve">Об утверждении проекта планировки территорий, содерщий проект межевания территории г. Колпашево Колпашевского района Томской области применительно 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>территории, ограниченной ул. Победы, пер. Чапаева, пер. Я.Пушкарева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8"/>
          <w:szCs w:val="28"/>
          <w:u w:val="none"/>
          <w:em w:val="none"/>
          <w:lang w:val="ru-RU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Демонстрационные материалы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5 сентября 2022 года по 30 сентября 2022 года в следующем порядке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</w:rPr>
        <w:t xml:space="preserve">Срок размещения проектов и информационных материалов к ним на официальном сайте </w:t>
      </w:r>
      <w:r>
        <w:rPr>
          <w:rStyle w:val="Style14"/>
          <w:rFonts w:cs="Times New Roman" w:ascii="Times New Roman" w:hAnsi="Times New Roman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</w:rPr>
        <w:t xml:space="preserve"> в срок                       12 сентября 2022 года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ведение экспозиции проектов в срок с 12 сентября 2022 года по 22 сентября                    2022 года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ем предложений и замечаний по проектам в срок с 12 сентября 2022 года по 22 сентября 2022 года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едение собрания участников публичных слушаний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дготовка и оформление протокола публичных слушаний в срок до                          30 сентября 2022 года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) подготовка и опубликование заключений о результатах публичных слушаний в срок до 30 сентябр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ов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23 сентября 2022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желающие выступить на собрании, должны в срок до 16 сентября 2022 года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1-08-12T14:06:00Z</cp:lastPrinted>
  <dcterms:modified xsi:type="dcterms:W3CDTF">2022-09-05T08:18:57Z</dcterms:modified>
  <cp:revision>12</cp:revision>
  <dc:subject/>
  <dc:title/>
</cp:coreProperties>
</file>