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7:154, расположенного по адресу: Томская область, Колпашевский район,  г. Колпашево, ул. Гоголя, 156, общей площадью 1100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22 марта  2023 №148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7:154 расположенного по адресу: Томская область, Колпашевский район,                       г. Колпашево, ул. Гоголя, 156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7:154, расположенного по адресу: Томская область, Колпашевский район, г. Колпашево, ул. Гоголя, 156, общей площадью 1100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б основных характеристиках объекта недвижимости, расположенного по </w:t>
      </w:r>
      <w:r>
        <w:rPr>
          <w:rFonts w:cs="Times New Roman" w:ascii="Times New Roman" w:hAnsi="Times New Roman"/>
          <w:b w:val="false"/>
          <w:sz w:val="24"/>
          <w:szCs w:val="24"/>
        </w:rPr>
        <w:t>адресу: Томская область, Колпашевский район, г. Колпашево, ул. Гоголя, 156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итуационный план земельного участка расположенного по адресу: Томская область, Колпашевский район,  г. Колпашево, ул. Гоголя, 156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7 марта 2023 года по 20 апрел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30 марта 2023 года по 13 апре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с 30 марта 2023 года по 13 апре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30 марта 2023 года по 13 апре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4 апреля 2023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20 апрел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20 апреля 2023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4 апреля 2023 года в 11-00 по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9 апреля 2023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03-22T09:16:00Z</cp:lastPrinted>
  <dcterms:modified xsi:type="dcterms:W3CDTF">2023-03-23T02:03:32Z</dcterms:modified>
  <cp:revision>28</cp:revision>
  <dc:subject/>
  <dc:title/>
</cp:coreProperties>
</file>