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21.04.2023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                № 247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7:154, расположенного по адресу: Томская область, Колпашевский район,  г. Колпашево, ул. Гоголя, 156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100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</w:rPr>
        <w:t>Межрегионального территориального управления Федерального агентства по управлению государственным имуществом в Кемеровской и Томской областях</w:t>
      </w:r>
      <w:r>
        <w:rPr>
          <w:rStyle w:val="Style14"/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№ 6500/22 от 30 декабря 2022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17 апреля 2023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7:154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Гоголя, 156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eastAsia="Times New Roman" w:cs="Times New Roman"/>
          <w:sz w:val="24"/>
          <w:szCs w:val="24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А.Чу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4-20T11:43:00Z</cp:lastPrinted>
  <dcterms:modified xsi:type="dcterms:W3CDTF">2023-04-25T02:03:03Z</dcterms:modified>
  <cp:revision>112</cp:revision>
  <dc:subject/>
  <dc:title> </dc:title>
</cp:coreProperties>
</file>