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22.03.2023</w:t>
        <w:tab/>
        <w:tab/>
        <w:tab/>
        <w:tab/>
        <w:tab/>
        <w:tab/>
        <w:tab/>
        <w:t xml:space="preserve">                                             № 148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7:154, расположенного по адресу: Томская область, Колпашевский район, г.Колпашево, ул. Гоголя, 1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7:154, расположенного по адресу: Томская область, Колпашевский район, г.Колпашево, ул. Гоголя, 156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27 марта 2023 года по 20 апрел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Первого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г.Колпашево, ул. Гоголя, 156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ов и информационных материалов к н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30 марта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ов: 30 марта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30 марта 2023 года по 13 апреля 2023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14 апреля 202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ам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30 марта 20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13 апреля 2023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5 апреля 2023 года по 20 апреля 2023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5 апреля 2023 года по 20 апреля 2023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Чу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3-22T09:09:00Z</cp:lastPrinted>
  <dcterms:modified xsi:type="dcterms:W3CDTF">2023-03-23T02:05:33Z</dcterms:modified>
  <cp:revision>111</cp:revision>
  <dc:subject/>
  <dc:title> </dc:title>
</cp:coreProperties>
</file>