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апреля 2023 года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148 от 22 </w:t>
      </w: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>марта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2023</w:t>
      </w:r>
      <w:r>
        <w:rPr>
          <w:rFonts w:cs="Times New Roman" w:ascii="Times New Roman" w:hAnsi="Times New Roman"/>
          <w:sz w:val="28"/>
          <w:szCs w:val="28"/>
        </w:rPr>
        <w:t xml:space="preserve"> года «</w:t>
      </w:r>
      <w:r>
        <w:rPr>
          <w:rFonts w:cs="Times New Roman" w:ascii="Times New Roman" w:hAnsi="Times New Roman"/>
          <w:sz w:val="28"/>
          <w:szCs w:val="28"/>
          <w:lang w:val="ru-RU"/>
        </w:rPr>
        <w:t>О назначении публичных слушаний по вопросу предоставления на условно разрешенный вид использования земельного участка с кадастровым номером 70:19:0000007:154, расположенного по адресу: Томская область, Колпаше вский район, г. Колпашево, ул. Гоголя, 156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xx" w:bidi="zxx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xx" w:bidi="zxx"/>
        </w:rPr>
        <w:t>О предоставлении разрешения на условно разрешенный вид использования земельного участка с кадастровым номером 70:19:0000007:154, расположенного по адресу: Томская область, Колпашевский район, г. Колпашево, ул. Гоголя, 156, общей площадью 1100 кв.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xx" w:bidi="zxx"/>
        </w:rPr>
        <w:t>»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убличных слушаний оформлен и составлен протокол от 18 апреля 2023 года. В публичных слушаниях приняло 0 участников публичных слушаний, замечаний и предложений не поступило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и замечания граждан, постоянно проживающих на смежных земельных участках: отсутствуют. Предложения и замечания иных участников публичных слушаний: отсутствуют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 по результатам публичных слушаний: публичные слушания считать состоявшимися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радостроительства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емлеустройства                                                                                   Е.А.Мини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3-04-19T10:00:00Z</cp:lastPrinted>
  <dcterms:modified xsi:type="dcterms:W3CDTF">2023-04-19T02:50:43Z</dcterms:modified>
  <cp:revision>25</cp:revision>
  <dc:subject/>
  <dc:title/>
</cp:coreProperties>
</file>