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вгуста 2023 года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471 от 12 </w:t>
      </w:r>
      <w:r>
        <w:rPr>
          <w:rFonts w:cs="Times New Roman" w:ascii="Times New Roman" w:hAnsi="Times New Roman"/>
          <w:sz w:val="26"/>
          <w:szCs w:val="26"/>
          <w:highlight w:val="white"/>
          <w:lang w:val="ru-RU"/>
        </w:rPr>
        <w:t>июля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2023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а «О проведении публичных слушаний по проект по проекту схемы расположения земельного участка, на котором расположен многоквартирный дом иные входящие в состав такого дома объекты недвижимого имущества на территории Колпашевского городского поселения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 xml:space="preserve">«Об утверждении 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6"/>
          <w:szCs w:val="26"/>
          <w:u w:val="none"/>
          <w:em w:val="none"/>
          <w:lang w:val="ru-RU" w:eastAsia="zh-CN" w:bidi="hi-IN"/>
        </w:rPr>
        <w:t>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Российская Федерация, Томская область, Колпашевский муниципальный район, Колпашевское городское поселение, г.Колпашево, ул. Победы, земельный участок 4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21 августа 2023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бличных слушаниях приняло участие 7 участников публичных слушаний, которые внесли следующие  предложения и замечания по проекту: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постоянно проживающих на территории проведения публичных слу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шаний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850"/>
        <w:jc w:val="both"/>
        <w:rPr/>
      </w:pP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 xml:space="preserve">1. 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Предложение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 xml:space="preserve"> о необходимости исключения 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из схемы планируемой к утверждению, участков с кадастровыми номерами: 70:19:0000001:477, 70:19:0000001:481, 70:19:0000001:480, 70:19:000008:227, 70:19:0000008:228, внесено одним лицом, данное предложение считать целесообразным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850"/>
        <w:jc w:val="both"/>
        <w:rPr/>
      </w:pP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2. Предложение о включении в схему земельного участка входную группу магазинов, расположенных на 1 этаже многоквартирного дома, и уменьшении площади земельного участка используемую под автомобильную стоянку, внесено двумя  лицами, данное предложение считать целесообразным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землеустройства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Минина Е.А.</w:t>
      </w:r>
    </w:p>
    <w:p>
      <w:pPr>
        <w:pStyle w:val="Normal"/>
        <w:widowControl w:val="false"/>
        <w:jc w:val="center"/>
        <w:rPr/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8-23T11:11:00Z</cp:lastPrinted>
  <dcterms:modified xsi:type="dcterms:W3CDTF">2023-08-23T04:06:14Z</dcterms:modified>
  <cp:revision>33</cp:revision>
  <dc:subject/>
  <dc:title/>
</cp:coreProperties>
</file>