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го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с кадастровым номером 70:19:0000002:657, расположенного по адресу: Томская область, Колпашевский район,  г. Колпашево, ул. Победы, 14, общей площадью 705 кв. 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s://www.kolpsite.ru/content/zemlya_pub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остановление Администрации Колпашевского городского поселения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т 11 августа  2023 №554 </w:t>
      </w:r>
      <w:r>
        <w:rPr>
          <w:rFonts w:cs="Times New Roman" w:ascii="Times New Roman" w:hAnsi="Times New Roman"/>
          <w:sz w:val="24"/>
          <w:szCs w:val="24"/>
        </w:rPr>
        <w:t xml:space="preserve">«О назначении публичных слушаний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разрешения </w:t>
      </w:r>
      <w:r>
        <w:rPr>
          <w:sz w:val="24"/>
          <w:szCs w:val="24"/>
        </w:rPr>
        <w:t>на условно разрешенный вид использования земельного участка с кадастровым номер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70:19:0000002:657 расположенного по адресу: Томская область, Колпашевский район,                       г. Колпашево, ул. Победы, 14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оект постановления Администрации Колпашевского городского поселения 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19:0000002:657, расположенного по адресу: Томская область, Колпашевский район, г. Колпашево, ул.Победы, 14, общей площадью 705 кв. м.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Ситуационный план земельного участка расположенного по адресу: Томская область, Колпашевский район,  г. Колпашево, ул.Победы, 14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21 августа 2023 года по 19 сентября 2023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срок                       с 25 августа 2023 года по 12 сен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в срок с 25 августа 2023 года по 12 сен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25 августа 2023 года по 12  сен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 13 сентября 2023 года в 11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до                          20 апрел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 в срок по 19 сентября 2023 года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7:00, обеденный перерыв с 13:00 до 14:00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провод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13 сентября 2023 года в 11-00</w:t>
      </w:r>
      <w:r>
        <w:rPr>
          <w:rFonts w:cs="Times New Roman" w:ascii="Times New Roman" w:hAnsi="Times New Roman"/>
          <w:sz w:val="24"/>
          <w:szCs w:val="24"/>
        </w:rPr>
        <w:t xml:space="preserve"> по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12 сентября 2023 года подать заявление о желании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 xml:space="preserve">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09: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00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д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17:00, обеденный перерыв с 13:00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д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3-08-21T10:27:00Z</cp:lastPrinted>
  <dcterms:modified xsi:type="dcterms:W3CDTF">2023-08-21T03:26:57Z</dcterms:modified>
  <cp:revision>29</cp:revision>
  <dc:subject/>
  <dc:title/>
</cp:coreProperties>
</file>