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сентября 2023 года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от 11 августа  2023 № 554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lang w:val="ru-RU" w:eastAsia="zh-CN" w:bidi="hi-IN"/>
        </w:rPr>
        <w:t xml:space="preserve">«О назначении публичных слушаний по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вопросу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lang w:val="ru-RU" w:eastAsia="zh-CN" w:bidi="hi-IN"/>
        </w:rPr>
        <w:t xml:space="preserve"> предоставления разрешения на условно разрешенный вид использования земельного участка с кадастровым номером 70:19:0000002:657 расположенного по адресу: Томская область, Колпашевский район, г. Колпашево, ул. Победы, 14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>«</w:t>
      </w:r>
      <w:r>
        <w:rPr>
          <w:rFonts w:eastAsia="SimSu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8"/>
          <w:szCs w:val="28"/>
          <w:u w:val="none"/>
          <w:em w:val="none"/>
          <w:lang w:val="ru-RU" w:eastAsia="zh-CN" w:bidi="hi-IN"/>
        </w:rPr>
        <w:t>О предоставлении разрешения</w:t>
      </w:r>
      <w:r>
        <w:rPr>
          <w:rFonts w:eastAsia="SimSu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8"/>
          <w:szCs w:val="28"/>
          <w:u w:val="none"/>
          <w:em w:val="none"/>
          <w:lang w:val="ru-RU" w:eastAsia="zh-CN" w:bidi="hi-IN"/>
        </w:rPr>
        <w:t xml:space="preserve"> на условно разрешенный вид использования земельного участка с кадастровым номером 70:19:0000002:657, расположенного по адресу: Томская область, Колпашевский район,  г. Колпашево, ул. Победы, 14, общей площадью 705 кв. м.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>»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убличных слушаний оформлен и составлен протокол от 15 сентября 2023 года. В публичных слушаниях принял участие 1 участник публичных слушаний, замечаний и предложений не поступило.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постоянно проживающих на территории проведения публичных слушаний: отсутствуют.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 по результатам публичных слушаний: публичные слушания считать состоявшимися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радо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еустройства                                                                                   Е.А.Мини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09-14T16:14:00Z</cp:lastPrinted>
  <dcterms:modified xsi:type="dcterms:W3CDTF">2023-09-14T09:25:37Z</dcterms:modified>
  <cp:revision>31</cp:revision>
  <dc:subject/>
  <dc:title/>
</cp:coreProperties>
</file>