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>29</w:t>
      </w:r>
      <w:r>
        <w:rPr>
          <w:sz w:val="28"/>
          <w:szCs w:val="28"/>
        </w:rPr>
        <w:t>.08.2023</w:t>
        <w:tab/>
        <w:tab/>
        <w:tab/>
        <w:tab/>
        <w:tab/>
        <w:tab/>
        <w:tab/>
        <w:t xml:space="preserve">                                             №620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5:744, расположенного по адресу: Томская область, Колпашевский район, г.Колпашево, ул. Красноармейская,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заключения комиссии по землепользованию и застройке Колпашевского городского поселения от 25  августа 2023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5:744, расположенного по адресу: Томская область, Колпашевский район, г.Колпашево, ул. Красноармейская, 106, «Ремонт автомобилей» код 4.9.1.4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31 августа 2023 года по 25  с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г.Колпашево, ул. Красноармейская, 106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5 с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стить на информационном стенде в Администрации Колпашевского городского поселения по адресу: Томская область, Колпашевский район, г. Колпашево,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5 с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5 сентября 2023 года по 18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19 сентября 202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5 сентября 20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18 сентября 2023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в рабочие дни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20 сентября 2023 года по 25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20 сентября 2023 года по 25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Вол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9T12:38:00Z</cp:lastPrinted>
  <dcterms:modified xsi:type="dcterms:W3CDTF">2023-08-31T05:46:29Z</dcterms:modified>
  <cp:revision>123</cp:revision>
  <dc:subject/>
  <dc:title> </dc:title>
</cp:coreProperties>
</file>