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сентября 2023 года    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ru-RU" w:eastAsia="zh-CN" w:bidi="hi-IN"/>
        </w:rPr>
        <w:t xml:space="preserve">от 29 августа 2023 года № 620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 xml:space="preserve">«О назначении публичных слушаний по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ru-RU" w:eastAsia="zh-CN" w:bidi="hi-IN"/>
        </w:rPr>
        <w:t>вопросу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 xml:space="preserve"> предоставления разрешения на условно разрешенный вид использования земельного участка с кадастровым номером 70:19:0000005:744, расположенного по адресу: Томская область, Колпашевский район, г. Колпашево, ул. Красноармейская, 106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«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u w:val="none"/>
          <w:em w:val="none"/>
          <w:lang w:val="ru-RU" w:eastAsia="zh-CN" w:bidi="hi-IN"/>
        </w:rPr>
        <w:t>О предоставлении разрешения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u w:val="none"/>
          <w:em w:val="none"/>
          <w:lang w:val="ru-RU" w:eastAsia="zh-CN" w:bidi="hi-IN"/>
        </w:rPr>
        <w:t xml:space="preserve"> на условно разрешенный вид использования земельного участка с кадастровым номером 70:19:0000005:744, расположенного по адресу: Томская область, Колпашевский район,  г. Колпашево, ул. Красноармейская, 106, общей площадью 1043 кв. м.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19 сентября 2023 года. В публичных слушаниях принял участие 1 участник публичных слушаний, замечаний и предложений не поступило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граждан, постоянно проживающих на территории проведения публичных слушаний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5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1. Заявление физического лица от 14.09.2023 года № 4298/23 о возражении в согласовании изменения вида разрешенного использования земельного участка, расположенного по адресу: г. Колпашево, ул. Красноармейская, 106, в части нарушения использования земельного участка, приводящие к ухудшению жилищных условий и ограничения транспортной доступности к жилому дому по ул. Красноармейская, д. 10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5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2. Заявление физического лица от 04.08.2023 года № 4073/23 о несогласии предоставления вида разрешенного использования «Ремонт автомобилей» для земельного участка по адресу: Томская обл., Колпашевский р-он, г.Колпашево, ул. Красноармейская, 106, в части загрязнения земельного участка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3. Заявление физического лица от 25.08.2023 года № 3947/23 о несогласии предоставления вида разрешенного использования «Ремонт автомобилей» для земельного участка по адресу: Томская обл., Колпашевский р-он, г.Колпашево, ул. Красноармейская, 106, в части загрязнения земельного участка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емлеустройства                                                                                               Е.А.Мин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9-25T14:13:00Z</cp:lastPrinted>
  <dcterms:modified xsi:type="dcterms:W3CDTF">2023-09-25T07:13:06Z</dcterms:modified>
  <cp:revision>35</cp:revision>
  <dc:subject/>
  <dc:title/>
</cp:coreProperties>
</file>