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Красноармейская, 106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80975</wp:posOffset>
            </wp:positionV>
            <wp:extent cx="6164580" cy="4210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1043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FF3333"/>
          <w:sz w:val="24"/>
          <w:szCs w:val="24"/>
        </w:rPr>
        <w:t xml:space="preserve">1   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Ремонт автомобилей» код 4.9.1.4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3-08-31T05:45:48Z</dcterms:modified>
  <cp:revision>101</cp:revision>
  <dc:subject/>
  <dc:title> </dc:title>
</cp:coreProperties>
</file>