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ажаемые жители муниципального образования 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олпашевское городское поселение»!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ем вас о начале публичных слушаний по проекту муниципального правового акта муниципального образования «Колпашевское городское поселение», связанного с осуществлением градостроительной деятельности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с кадастровым номером 70:19:0000005:744, расположенного по адресу: Томская область, Колпашевский район, г. Колпашево, ул. Красноармейская, 106, общей площадью 1043 кв. м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 xml:space="preserve">органа местного самоуправления Колпашевского городского поселения: </w:t>
      </w:r>
      <w:r>
        <w:rPr>
          <w:rStyle w:val="Style14"/>
          <w:rFonts w:cs="Times New Roman" w:ascii="Times New Roman" w:hAnsi="Times New Roman"/>
          <w:color w:val="0000FF"/>
          <w:szCs w:val="24"/>
        </w:rPr>
        <w:t>https://www.kolpsite.ru/content/zemlya_pub</w:t>
      </w:r>
      <w:r>
        <w:rPr>
          <w:rStyle w:val="Style14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размещен указанный проект и следующие информационные материалы к нему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остановление Администрации Колпашевского городского поселения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от 6 октября  2023 №620 </w:t>
      </w:r>
      <w:r>
        <w:rPr>
          <w:rFonts w:cs="Times New Roman" w:ascii="Times New Roman" w:hAnsi="Times New Roman"/>
          <w:sz w:val="24"/>
          <w:szCs w:val="24"/>
        </w:rPr>
        <w:t xml:space="preserve">«О назначении публичных слушаний по </w:t>
      </w:r>
      <w:r>
        <w:rPr>
          <w:rFonts w:cs="Times New Roman" w:ascii="Times New Roman" w:hAnsi="Times New Roman"/>
          <w:sz w:val="24"/>
          <w:szCs w:val="24"/>
          <w:highlight w:val="white"/>
        </w:rPr>
        <w:t>вопросу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разрешения </w:t>
      </w:r>
      <w:r>
        <w:rPr>
          <w:sz w:val="24"/>
          <w:szCs w:val="24"/>
        </w:rPr>
        <w:t>на условно разрешенный вид использования земельного участка с кадастровым номер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70:19:0000005:744 расположенного по адресу: Томская область, Колпашевский район,                       г. Колпашево, ул. Красноармейская, 106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роект постановления Администрации Колпашевского городского поселения 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70:19:0000005:744, расположенного по адресу: Томская область, Колпашевский район, г. Колпашево, ул. Красноармейская, 106, общей площадью 1043 кв. м.</w:t>
      </w: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Ситуационный план земельного участка расположенного по адресу: Томская область, Колпашевский район,  г. Колпашево, ул. Красноармейская, 106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с 31 августа по 25 сентября 2023 года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  <w:tab w:val="left" w:pos="1132" w:leader="none"/>
        </w:tabs>
        <w:ind w:left="0"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 проекта и информационных материалов к нему 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5 сентября 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проекта в срок с 5 сентября по 18 сен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редложений и замечаний по проекту в срок с 5 сентября по 18 сен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2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участников публичных слушаний 19 сентября 2023 года в 11-0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 в срок по                          25 сен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 в срок по 25 сентября 2023 года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озиция проекта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до 17:00, обеденный перерыв с 13:00 до 14:00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брание участников публичных слушаний проводится 19 сентября 2023 года в 11-00 по ул. Победы № 5, в кабинете № 205 здания Администрации Колпашевского городского поселения.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публичных слушаний, желающие выступить на собрании, должны в срок до 18 сентября 2023 года подать заявление о желании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 xml:space="preserve">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US"/>
        </w:rPr>
        <w:t>.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09: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00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до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17:00, обеденный перерыв с 13:00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до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14:00). </w:t>
      </w:r>
    </w:p>
    <w:p>
      <w:pPr>
        <w:pStyle w:val="Normal"/>
        <w:widowControl w:val="false"/>
        <w:suppressAutoHyphens w:val="false"/>
        <w:bidi w:val="0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56Z</dcterms:created>
  <dc:creator/>
  <dc:description/>
  <dc:language>en-US</dc:language>
  <cp:lastModifiedBy/>
  <cp:lastPrinted>2023-08-21T10:27:00Z</cp:lastPrinted>
  <dcterms:modified xsi:type="dcterms:W3CDTF">2023-08-31T04:42:44Z</dcterms:modified>
  <cp:revision>31</cp:revision>
  <dc:subject/>
  <dc:title/>
</cp:coreProperties>
</file>