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следующему проекту муниципального правового акта муниципального образования «Колпашевское городское поселение», связанное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предоставлении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ая Федерация, Томская область, Колпашевский муниципальный район, Колпашевское городское поселение, г. Колпашево, ул. Барышева, 1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от 29 августа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2023 года № 62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предоставления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Барышева, 13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ект постановления Администрации Колпашевского городского поселения «О предоставлении разрешения на </w:t>
      </w:r>
      <w:r>
        <w:rPr>
          <w:rFonts w:cs="Times New Roman" w:ascii="Times New Roman" w:hAnsi="Times New Roman"/>
          <w:b w:val="false"/>
          <w:sz w:val="24"/>
          <w:szCs w:val="24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, расположенного по адресу: г. Колпашево, ул. Барышева, 13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Ситуационный план расположения объекта капитального строительства на земельном участке, расположенном по адресу: г. Колпашево, ул. Барышева, 13, к которому запрашивается разрешение на отклонение от предельных параметров разрешенного строительства объекта капитального строительства.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Сведения об основных характеристиках объекта недвижимости, расположенного по адресу: г. Колпашево, ул. Барышева, 13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1 сентября по 29 сентябр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ов и информационных материалов к ним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6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ind w:left="57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ов в срок с 6 сентября по 25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ам в срок с 6 сентября по 25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26 сентября 2023 года в 15-00 по местному време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ов публичных слушаний в срок по                           29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й о результатах публичных слушаний в срок по 29 сентябр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ов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рание участников публичных слушаний проводится 26 сентября 2023 года в 15-00 по местному времени, по адресу: ул. Победы № 5, каб. № 205 (здание Администрации Колпашевского городского поселения)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по 25 сентября 2023 года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8-31T11:39:00Z</cp:lastPrinted>
  <dcterms:modified xsi:type="dcterms:W3CDTF">2023-08-31T04:39:31Z</dcterms:modified>
  <cp:revision>10</cp:revision>
  <dc:subject/>
  <dc:title/>
</cp:coreProperties>
</file>