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е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оведении публичных слушаний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 xml:space="preserve"> проекту схемы расположения земельного участка, на котором расположены многоквартирный дом и иные входящие в состав такого дома объекты недвижимого имущества на терри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ar-SA"/>
        </w:rPr>
        <w:t xml:space="preserve">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sz w:val="24"/>
          <w:szCs w:val="24"/>
          <w:u w:val="none"/>
          <w:em w:val="none"/>
          <w:lang w:val="ru-RU"/>
        </w:rPr>
        <w:t>»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s://www.kolpsite.ru/content/zemlya_pub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становление Администрации Колпашевского городского поселения от 29.08.</w:t>
      </w:r>
      <w:r>
        <w:rPr>
          <w:rFonts w:cs="Times New Roman" w:ascii="Times New Roman" w:hAnsi="Times New Roman"/>
          <w:sz w:val="24"/>
          <w:szCs w:val="24"/>
          <w:highlight w:val="white"/>
        </w:rPr>
        <w:t>2023 №622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публичных слушаний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 xml:space="preserve"> проекту схемы расположения земельного участка, на котором расположены многоквартирный дом и иные входящие в состав такого дома объекты недвижимого имущества на терри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ar-SA"/>
        </w:rPr>
        <w:t xml:space="preserve"> Колпашевского город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оект постановления Администрации Колпашевского городского посел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ru-RU" w:eastAsia="ru-RU" w:bidi="en-US"/>
        </w:rPr>
        <w:t xml:space="preserve">«Об утверждении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ru-RU" w:eastAsia="zh-CN" w:bidi="ar-SA"/>
        </w:rPr>
        <w:t>Российская Федерация, Томская область, Колпашевский муниципальный район, Колпашевское городское поселение, г. Колпашево, ул. Ленина земельный участок 3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shd w:fill="auto" w:val="clear"/>
          <w:em w:val="none"/>
          <w:lang w:val="ru-RU" w:eastAsia="ru-RU" w:bidi="en-US"/>
        </w:rPr>
        <w:t>»;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4 сентября по 10 октябр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8 сен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ind w:left="57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8 сентября по 3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8 сентября по 3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4 октября 2023 года в 11-00 по местному време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по                          10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й о результатах публичных слушаний в срок по 10 октября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:00, обеденный перерыв с 13:00 до 14:00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по ул. Победы № 5, в кабинете № 205 здания Администрации Колпашев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октября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highlight w:val="white"/>
        </w:rPr>
        <w:t xml:space="preserve">2023 года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highlight w:val="white"/>
        </w:rPr>
        <w:t>в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12-00 часов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 по проекту постановления Администрации Колпашевского городского поселения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 xml:space="preserve">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ar-SA"/>
        </w:rPr>
        <w:t>Российская Федерация, Томская область, Колпашевский муниципальный район, Колпашевское городское поселение, г. Колпашево, ул. Ленина, земельный участок 3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4"/>
          <w:szCs w:val="24"/>
          <w:u w:val="none"/>
          <w:em w:val="none"/>
          <w:lang w:val="ru-RU" w:eastAsia="ru-RU" w:bidi="en-US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3 октября 2023 года подать заявление о желании 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:00, обеденный перерыв с 13:00 д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08-31T12:02:00Z</cp:lastPrinted>
  <dcterms:modified xsi:type="dcterms:W3CDTF">2023-08-31T05:02:06Z</dcterms:modified>
  <cp:revision>18</cp:revision>
  <dc:subject/>
  <dc:title/>
</cp:coreProperties>
</file>