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овещение о начале публичных слушаний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важаемые жители муниципального образования 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олпашевское городское поселение»!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аем вас о начале публичных слушаний по проекту муниципального правового акта муниципального образования «Колпашевское городское поселение», связанного с осуществлением градостроительной деятельности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с кадастровым номером 70:19:0000008:257, расположенного по адресу: Томская область, Колпашевский район,  г. Колпашево, ул. Пилипченко, 64, общей площадью 1547 кв. м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 xml:space="preserve">органа местного самоуправления Колпашевского городского поселения: </w:t>
      </w:r>
      <w:r>
        <w:rPr>
          <w:rStyle w:val="Style14"/>
          <w:rFonts w:cs="Times New Roman" w:ascii="Times New Roman" w:hAnsi="Times New Roman"/>
          <w:color w:val="0000FF"/>
          <w:szCs w:val="24"/>
        </w:rPr>
        <w:t>https://www.kolpsite.ru/content/zemlya_pub</w:t>
      </w:r>
      <w:r>
        <w:rPr>
          <w:rStyle w:val="Style14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размещен указанный проект и следующие информационные материалы к нему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Постановление Администрации Колпашевского городского поселения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от 29 сентября 2023 №708 </w:t>
      </w:r>
      <w:r>
        <w:rPr>
          <w:rFonts w:cs="Times New Roman" w:ascii="Times New Roman" w:hAnsi="Times New Roman"/>
          <w:sz w:val="24"/>
          <w:szCs w:val="24"/>
        </w:rPr>
        <w:t xml:space="preserve">«О назначении публичных слушаний по </w:t>
      </w:r>
      <w:r>
        <w:rPr>
          <w:rFonts w:cs="Times New Roman" w:ascii="Times New Roman" w:hAnsi="Times New Roman"/>
          <w:sz w:val="24"/>
          <w:szCs w:val="24"/>
          <w:highlight w:val="white"/>
        </w:rPr>
        <w:t>вопросу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разрешения </w:t>
      </w:r>
      <w:r>
        <w:rPr>
          <w:sz w:val="24"/>
          <w:szCs w:val="24"/>
        </w:rPr>
        <w:t>на условно разрешенный вид использования земельного участка с кадастровым номер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70:19:0000008:257 расположенного по адресу: Томская область, Колпашевский район, г. Колпашево, ул. Пилипченко, 64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Проект постановления Администрации Колпашевского городского поселения 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 с кадастровым номером 70:19:0000008:257, расположенного по адресу: Томская область, Колпашевский район, г. Колпашево, ул.Пилипченко, 64, общей площадью 1547 кв. м.</w:t>
      </w: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Ситуационный план земельного участка расположенного по адресу: Томская область, Колпашевский район,  г. Колпашево, ул.Пилипченко, 64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с 4 октября по 2 ноября 2023 года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40" w:leader="none"/>
          <w:tab w:val="left" w:pos="1132" w:leader="none"/>
        </w:tabs>
        <w:ind w:left="0" w:right="0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 проекта и информационных материалов к нему 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>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с 9 по 26 октябр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97" w:leader="none"/>
          <w:tab w:val="left" w:pos="1077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проекта с 9 по 26 октябр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редложений и замечаний по проекту в срок с 9 по 26 октябр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2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участников публичных слушаний 27 октября 2023 года в 11-00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 в срок по                          2 октября 2023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я о результатах публичных слушаний в срок по 2 октября 2023 года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озиция проекта проводится по адресу: Томская область, Колпашевский район,                       г. Колпашево, ул. Победы, 5, кабинет № 218. Посещение экспозиции возможно в рабочие дни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до 17:00, обеденный перерыв с 13:00 до 14:00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рание участников публичных слушаний проводи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7 октября 2023 года в 11-00</w:t>
      </w:r>
      <w:r>
        <w:rPr>
          <w:rFonts w:cs="Times New Roman" w:ascii="Times New Roman" w:hAnsi="Times New Roman"/>
          <w:sz w:val="24"/>
          <w:szCs w:val="24"/>
        </w:rPr>
        <w:t xml:space="preserve"> по ул. Победы № 5, в кабинете № 205 здания Администрации Колпашевского городского поселения.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публичных слушаний, желающие выступить на собрании, должны в срок до 26 октября 2023 года подать заявление о желании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 xml:space="preserve">выступить на собрании в отдел градостроительства и землеустройства Администрации Колпашевского городского поселения по адресу: Томская область, Колпашевский район, г. Колпашево, ул. Победы, 5, кабинет                   № 218 или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kolpash@tomsk.gov.ru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US"/>
        </w:rPr>
        <w:t>.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К заявлению должны быть приложены документы для идентификации участника публичных слушаний, а также текст выступления с указанием предложений и замечаний по проекту (если такие предложения и замечания имеются).</w:t>
      </w:r>
    </w:p>
    <w:p>
      <w:pPr>
        <w:pStyle w:val="Normal"/>
        <w:suppressAutoHyphens w:val="false"/>
        <w:ind w:left="0" w:right="0" w:firstLine="54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Предложения и замечания по проекту от участников публичных слушаний принимаются в письменной форме по адресу: Томская область, Колпашевский район, г. Колпашево,                    ул. Победы, 5, кабинет № 218 (по будням с 09: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00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до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17:00, обеденный перерыв с 13:00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до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14:00). </w:t>
      </w:r>
    </w:p>
    <w:p>
      <w:pPr>
        <w:pStyle w:val="Normal"/>
        <w:widowControl w:val="false"/>
        <w:suppressAutoHyphens w:val="false"/>
        <w:bidi w:val="0"/>
        <w:ind w:left="0" w:right="0" w:firstLine="54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Обращаем внимание, что для приема предложений и замечаний, а также для участия в собрании требуется идентификация участников публичных слушаний, то есть сообщение сведений о фамилии, имени, отчестве (при наличии), даты рождения, адреса места жительства (регистрации) для физических лиц; наименовании, ОГРН, месте нахождения и адресе для юридических лиц; с приложением документов, подтверждающих данные свед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pash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7:56Z</dcterms:created>
  <dc:creator/>
  <dc:description/>
  <dc:language>en-US</dc:language>
  <cp:lastModifiedBy/>
  <cp:lastPrinted>2023-10-04T15:38:00Z</cp:lastPrinted>
  <dcterms:modified xsi:type="dcterms:W3CDTF">2023-10-04T05:50:55Z</dcterms:modified>
  <cp:revision>30</cp:revision>
  <dc:subject/>
  <dc:title/>
</cp:coreProperties>
</file>