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>29</w:t>
      </w:r>
      <w:r>
        <w:rPr>
          <w:sz w:val="28"/>
          <w:szCs w:val="28"/>
        </w:rPr>
        <w:t>.09.2023</w:t>
        <w:tab/>
        <w:tab/>
        <w:tab/>
        <w:tab/>
        <w:tab/>
        <w:tab/>
        <w:tab/>
        <w:t xml:space="preserve">                                              №708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8:257, расположенного по адресу: Томская область, Колпашевский район, г.Колпашево, ул. Пилипченко, 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8:257, расположенного по адресу: Томская область, Колпашевский район, г.Колпашево, ул. Пилипченко, 64, «Блокированная жилая застройка» код 2.3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4 октября по 2 но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начальника отдела  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Пилипченко, 6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9 ок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стить на информационном стенде в Администрации Колпашевского городского поселения по адресу: Томская область, Колпашевский район, г. Колпашево,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9 октя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9 по 26 окт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27 октября 202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9 по 26 октября 2023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27 октября по 2 но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27 октября по 2 ноября 2023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0-02T12:13:00Z</cp:lastPrinted>
  <dcterms:modified xsi:type="dcterms:W3CDTF">2023-10-02T05:14:14Z</dcterms:modified>
  <cp:revision>120</cp:revision>
  <dc:subject/>
  <dc:title> </dc:title>
</cp:coreProperties>
</file>