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ноября 2023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760 от 13 </w:t>
      </w:r>
      <w:r>
        <w:rPr>
          <w:rFonts w:cs="Times New Roman" w:ascii="Times New Roman" w:hAnsi="Times New Roman"/>
          <w:sz w:val="26"/>
          <w:szCs w:val="26"/>
          <w:highlight w:val="white"/>
          <w:lang w:val="ru-RU"/>
        </w:rPr>
        <w:t>октября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2023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а «О проведении публичных слушаний по проекту схемы расположения земельного участка, на котором расположен многоквартирный дом иные входящие в состав такого дома объекты недвижимого имущества на территории Колпашевского городского поселения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 xml:space="preserve">«Об утверждении 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u w:val="none"/>
          <w:em w:val="none"/>
          <w:lang w:val="ru-RU" w:eastAsia="zh-CN" w:bidi="hi-IN"/>
        </w:rPr>
        <w:t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Российская Федерация, Томская область, Колпашевский муниципальный район, Колпашевское городское поселение, г.Колпашево, ул. Победы, земельный участок 4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17 ноября 2023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12 участников публичных слушаний, которые внесли следующие предложения и замечания по проекту: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постоянно проживающих на территории проведения публичных слу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шаний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20" w:leader="none"/>
          <w:tab w:val="left" w:pos="1245" w:leader="none"/>
        </w:tabs>
        <w:suppressAutoHyphens w:val="false"/>
        <w:kinsoku w:val="true"/>
        <w:overflowPunct w:val="true"/>
        <w:autoSpaceDE w:val="true"/>
        <w:bidi w:val="0"/>
        <w:ind w:left="0" w:right="0" w:firstLine="907"/>
        <w:jc w:val="both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highlight w:val="white"/>
          <w:shd w:fill="auto" w:val="clear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6"/>
          <w:szCs w:val="26"/>
          <w:highlight w:val="white"/>
          <w:shd w:fill="auto" w:val="clear"/>
          <w:lang w:val="ru-RU" w:eastAsia="zxx" w:bidi="zxx"/>
        </w:rPr>
        <w:t>Содержание предложения и замечания: Жилец дома, который написал заявление физического лица, почему он не инициировал проведение собрания, с разъяснениями собственных инициатив, чтоб не вызывать социальную напряженность. В целом в микрорайоне отсутствует дорожная сеть. Первоочередное- должны быть проведены публичные слушания в данной части, а потом уже рассмотрение придомовой территории. Данная территория содержит важные коммуникации, которые, как показывает практика, постоянно требуют ремонта или замены. Также данная территория находится под сервитутом- это право лица на ограниченное пользование чужими землями или чужими земельными участками. Огородить территорию, как говорят сторонники «за»- здесь вообще не понятно. Сделать парковку? Не всем хватит машиномест с учетом сервитута. Здесь явно напрашивается корыстный интерес неопределенного круга лиц. Не забываем об обязанности обеспечивания свободного движения пешеходов, в том числе и доступа потребителей к объектам торговли, в том числе безбарьерной среды жизнедеятельности для инвалидов и маломобильных групп населения, беспрепятственный подъезд спецтранспорта при чрезвычайных ситуациях. Ремонт асфальтового покрытия  будет производится только за счет жильцов многоквартирного жилого дома. В данном доме проживает большая часть граждан пожилого возраста и повышение тарифа для них будет тяжело. Так же собственники нежилых помещений имеют право использовать данную территорию и их клиенты. На сегодняшний день торопится нельзя. Незабываем, что налоговый кодекс изменить при необходимости правительству Российской Федерации очень легк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20" w:leader="none"/>
          <w:tab w:val="left" w:pos="1245" w:leader="none"/>
        </w:tabs>
        <w:suppressAutoHyphens w:val="false"/>
        <w:kinsoku w:val="true"/>
        <w:overflowPunct w:val="true"/>
        <w:autoSpaceDE w:val="true"/>
        <w:bidi w:val="0"/>
        <w:ind w:left="720" w:right="0" w:hanging="0"/>
        <w:jc w:val="both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highlight w:val="white"/>
          <w:shd w:fill="auto" w:val="clear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6"/>
          <w:szCs w:val="26"/>
          <w:highlight w:val="white"/>
          <w:shd w:fill="auto" w:val="clear"/>
          <w:lang w:val="ru-RU" w:eastAsia="zxx" w:bidi="zxx"/>
        </w:rPr>
        <w:t>Данные замечания и предложения внесены 1 лицом. Рекомендовано нецелесообразным их учитывать, так как данные замечания и предложения  не относятся к вопросу рассматриваемому 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20" w:leader="none"/>
          <w:tab w:val="left" w:pos="1245" w:leader="none"/>
        </w:tabs>
        <w:suppressAutoHyphens w:val="false"/>
        <w:kinsoku w:val="true"/>
        <w:overflowPunct w:val="true"/>
        <w:autoSpaceDE w:val="true"/>
        <w:bidi w:val="0"/>
        <w:ind w:left="0" w:right="0" w:firstLine="850"/>
        <w:jc w:val="both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highlight w:val="white"/>
          <w:shd w:fill="auto" w:val="clear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6"/>
          <w:szCs w:val="26"/>
          <w:highlight w:val="white"/>
          <w:shd w:fill="auto" w:val="clear"/>
          <w:lang w:val="ru-RU" w:eastAsia="zxx" w:bidi="zxx"/>
        </w:rPr>
        <w:t>Содержание предложения и замечания: Жильцы дома по ул. Победы,4 против межевания земельного участка и прилегающей территории и оформления в собственность. На общем собрании жильцы, проживающие в доме проголосовали против межевания 73,62 % из 100%. Почему за нас счет должны благоустраивать территорию, так как идет сейчас федеральная программа по благоустройству дворов и детских площадок за счет государства. Данное предложение внесено 2 лицами, рекомендовано нецелесообразным их учитывать, так как данные замечания и предложения  не соответствуют требованиям земе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20" w:leader="none"/>
          <w:tab w:val="left" w:pos="1140" w:leader="none"/>
        </w:tabs>
        <w:suppressAutoHyphens w:val="false"/>
        <w:kinsoku w:val="true"/>
        <w:overflowPunct w:val="true"/>
        <w:autoSpaceDE w:val="true"/>
        <w:bidi w:val="0"/>
        <w:ind w:left="0" w:right="0" w:firstLine="850"/>
        <w:jc w:val="both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highlight w:val="white"/>
          <w:shd w:fill="auto" w:val="clear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6"/>
          <w:szCs w:val="26"/>
          <w:highlight w:val="white"/>
          <w:shd w:fill="auto" w:val="clear"/>
          <w:lang w:val="ru-RU" w:eastAsia="zxx" w:bidi="zxx"/>
        </w:rPr>
        <w:t>Содержание предложения и замечания: исключение из схемы земельного участка колодца теплосетей. Исключение всех пользователей земли из схемы выносимой на публичные слушания. Включения в схему участка всех труб, подающих в дом холодную, трубу канализации: технических колодцев, расположенных вдоль дома во дворе. Включение в схему земельного участка крыльца, принадлежащих собственникам нежилых помещений № 1 и № 2 принадлежащих им на праве частной собственности и не входящих в состав общего имущества с момента приобретения ими нежилых помещений. Данные замечания и предложения внесены 1 лицом, рекомендовано  целесообразным их учесть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</w:t>
      </w:r>
    </w:p>
    <w:p>
      <w:pPr>
        <w:pStyle w:val="Normal"/>
        <w:widowControl w:val="false"/>
        <w:tabs>
          <w:tab w:val="clear" w:pos="709"/>
          <w:tab w:val="left" w:pos="390" w:leader="none"/>
          <w:tab w:val="left" w:pos="960" w:leader="none"/>
        </w:tabs>
        <w:suppressAutoHyphens w:val="fals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highlight w:val="white"/>
          <w:shd w:fill="auto" w:val="clear"/>
          <w:lang w:val="ru-RU" w:eastAsia="zxx" w:bidi="zxx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6"/>
          <w:szCs w:val="26"/>
          <w:highlight w:val="white"/>
          <w:shd w:fill="auto" w:val="clear"/>
          <w:lang w:val="ru-RU" w:eastAsia="zxx" w:bidi="zxx"/>
        </w:rPr>
        <w:t>Содержание предложения:  по итогам проведенного собрания собственников помещений в многоквартирном  доме не проводить работы по межеванию и не утверждать предложенную схему, данное замечание внесено 2 лицами, рекомендовано нецелесообразным их учитывать, так как данное замечание и предложение  не соответствует требованиям земельного законодательства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kern w:val="2"/>
        <w:szCs w:val="28"/>
        <w:highlight w:val="white"/>
        <w:rFonts w:ascii="Times New Roman" w:hAnsi="Times New Roman" w:eastAsia="Andale Sans UI;Arial Unicode MS" w:cs="Times New Roman"/>
        <w:lang w:val="ru-RU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highlight w:val="white"/>
      <w:lang w:val="ru-RU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11-23T09:15:00Z</cp:lastPrinted>
  <dcterms:modified xsi:type="dcterms:W3CDTF">2023-11-23T03:52:05Z</dcterms:modified>
  <cp:revision>41</cp:revision>
  <dc:subject/>
  <dc:title/>
</cp:coreProperties>
</file>