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декабря 2023 года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 937 от 29 ноября 2023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08:0100027:348, расположенного по адресу: Томская область, Колпашевский муниципальный район, Колпашевское городское поселение, д. Север, ул. Центральная, земельный участок 14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 Ад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08:0100027:348, расположенного по адресу: Томская область, Колпашевский муниципальный район, Колпашевское городское поселение, д. Север, ул. Центральная, земельный участок 14, общей площадью 200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2 декабря 2023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радостроительства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емлеустройства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инина Е.А.</w:t>
      </w:r>
    </w:p>
    <w:p>
      <w:pPr>
        <w:pStyle w:val="Normal"/>
        <w:widowControl w:val="false"/>
        <w:jc w:val="center"/>
        <w:rPr/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12-26T11:49:00Z</cp:lastPrinted>
  <dcterms:modified xsi:type="dcterms:W3CDTF">2023-12-26T04:48:01Z</dcterms:modified>
  <cp:revision>37</cp:revision>
  <dc:subject/>
  <dc:title/>
</cp:coreProperties>
</file>