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rFonts w:eastAsia="Times New Roman"/>
          <w:sz w:val="28"/>
          <w:szCs w:val="28"/>
        </w:rPr>
        <w:t>29</w:t>
      </w:r>
      <w:r>
        <w:rPr>
          <w:sz w:val="28"/>
          <w:szCs w:val="28"/>
        </w:rPr>
        <w:t>.11.2023</w:t>
        <w:tab/>
        <w:tab/>
        <w:tab/>
        <w:tab/>
        <w:tab/>
        <w:tab/>
        <w:tab/>
        <w:t xml:space="preserve">                                              №937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08:0100027:348, расположенного по адресу: Томская область, Колпашевский муниципальный район, Колпашевское городское поселение,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. Север, ул. Центральная, земельный участок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заключения Комиссии по землепользованию и застройке Колпашевского городского поселения от 23 ноября 2023 года.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08:0100027:348, расположенного по адресу: Томская область, Колпашевский муниципальный район, Колпашевское городское поселение, д. Север, ул. Центральная, земельный участок 14, «Социальное обслуживание» код 3.2 (далее-проект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1 по 27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ская область, Колпашевский муниципальный район, Колпашевское городское поселение, д. Север, ул. Центральная, земельный участок 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6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Оповещение о начале публичных слушаний разместить 1 декабря 2023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6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6 по 20 дека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22 декабря 202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6 по 20 декабря 2023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д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22 по 27 дека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22 по 27 дека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1-27T16:40:00Z</cp:lastPrinted>
  <dcterms:modified xsi:type="dcterms:W3CDTF">2023-12-06T03:33:56Z</dcterms:modified>
  <cp:revision>121</cp:revision>
  <dc:subject/>
  <dc:title> </dc:title>
</cp:coreProperties>
</file>