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января 2024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973 от 11 декабря 2023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2:1057, расположенного по адресу: Томская область, Колпашевский район, г. Колпашево, ул. Л.Толстого, 2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2:1057, расположенного по адресу: Томская область, Колпашевский район, г. Колпашево, ул. Л.Толстого, 2, общей площадью 1154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10 январ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12-26T11:49:00Z</cp:lastPrinted>
  <dcterms:modified xsi:type="dcterms:W3CDTF">2024-01-12T07:48:42Z</dcterms:modified>
  <cp:revision>40</cp:revision>
  <dc:subject/>
  <dc:title/>
</cp:coreProperties>
</file>