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итуационный план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расположе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2:1057, расположенного по адресу: Томская область, Колпашевский район, г. Колпашево, ул. Л.Толстого,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461635" cy="78339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6545</wp:posOffset>
                </wp:positionH>
                <wp:positionV relativeFrom="paragraph">
                  <wp:posOffset>2138680</wp:posOffset>
                </wp:positionV>
                <wp:extent cx="38100" cy="1758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3.35pt;margin-top:168.4pt;width:2.95pt;height:13.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2-08T16:28:00Z</cp:lastPrinted>
  <dcterms:modified xsi:type="dcterms:W3CDTF">2023-12-19T07:49:45Z</dcterms:modified>
  <cp:revision>126</cp:revision>
  <dc:subject/>
  <dc:title> </dc:title>
</cp:coreProperties>
</file>