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rFonts w:eastAsia="Times New Roman"/>
          <w:sz w:val="28"/>
          <w:szCs w:val="28"/>
        </w:rPr>
        <w:t>13</w:t>
      </w:r>
      <w:r>
        <w:rPr>
          <w:sz w:val="28"/>
          <w:szCs w:val="28"/>
        </w:rPr>
        <w:t>.12.2023</w:t>
        <w:tab/>
        <w:tab/>
        <w:tab/>
        <w:tab/>
        <w:tab/>
        <w:tab/>
        <w:tab/>
        <w:t xml:space="preserve">                                              №981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08:0101001:1650, расположенного по адресу: Томская область, Колпашевский район, с. Тогур, ул. Советская, 84/5-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с учетом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1 декабря 2023 года.</w:t>
      </w:r>
      <w:r>
        <w:rPr>
          <w:rStyle w:val="Style14"/>
          <w:rFonts w:cs="Times New Roman" w:ascii="Times New Roman" w:hAnsi="Times New Roman"/>
          <w:sz w:val="28"/>
          <w:szCs w:val="28"/>
        </w:rPr>
        <w:t>в целях соблюдения права ч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08:0101001:1650, расположенного по адресу: Томская область, Колпашевский район, с. Тогур, ул. Советская, 84/5-1, «Блокированная жилая застройка» код 2.3 (далее-проект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18 декабря 2023 года по 16 январ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ская область, Колпашевский район, с. Тогур, ул. Советская, 84/5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2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Оповещение о начале публичных слушаний разместить 18 декабря 2023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22 декабря 2023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18 декабря 2023 года по 11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12 января 2024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0 декабря 2023 года по 11 января 2024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2 по 16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2 по 16 январ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12-08T16:37:00Z</cp:lastPrinted>
  <dcterms:modified xsi:type="dcterms:W3CDTF">2023-12-22T02:14:41Z</dcterms:modified>
  <cp:revision>126</cp:revision>
  <dc:subject/>
  <dc:title> </dc:title>
</cp:coreProperties>
</file>