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февраля 2024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>На основании постановления Администрации Колпашевского городского поселения №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11 от 11 января 2024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h-CN" w:bidi="hi-IN"/>
        </w:rPr>
        <w:t xml:space="preserve"> года «О проведении публичных слушаний по проект по проектам схем расположения земельного участка, на котором расположен многоквартирный дом иные входящие в состав такого дома объекты недвижимого имущества на территории Колпашевского городского поселения»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в период с 15 января 2024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xx" w:bidi="zxx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года по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xx" w:bidi="zxx"/>
        </w:rPr>
        <w:t>13 февраля 2024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 года Администрацией Колпашевского городского поселения проводятся публичные слушания по проекту постановления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Об утвержде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 xml:space="preserve">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ar-SA"/>
        </w:rPr>
        <w:t>Российская Федерация, Томская область, Колпашевский муниципальный район, Колпашевское городское поселение, с. Тогур, ул. Тургенева, земельный участок 23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»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убличных слушаний оформлен и составлен протокол от 12 февраля 2024 года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бличных слушаниях принял участие 0 участников публичных слушаний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постоянно проживающих на территории проведения публичных слу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шаний: не поступали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иных участников публичных слушаний: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не поступа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8-21T12:35:00Z</cp:lastPrinted>
  <dcterms:modified xsi:type="dcterms:W3CDTF">2024-02-12T07:37:46Z</dcterms:modified>
  <cp:revision>34</cp:revision>
  <dc:subject/>
  <dc:title/>
</cp:coreProperties>
</file>