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sz w:val="28"/>
          <w:szCs w:val="28"/>
        </w:rPr>
        <w:t xml:space="preserve">06.03.2024                                                            </w:t>
        <w:tab/>
        <w:t xml:space="preserve">                                             № 135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7:4602, расположенного по адресу: Томская область, Колпашевский район, г. Колпашево, ул. Красноармейская, 11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с учетом заключения Комиссии по землепользованию и застройке Колпашевского городского поселения от 5 февраля 2024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7:4602, расположенного по адресу: Томская область, Колпашевский район, г. Колпашево, ул. Красноармейская, 112, «Магазины» код 4.4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15 марта по 10 апре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Томская область, Колпашевский район, г. Колпашево, ул. Красноармейская, 112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20 мар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15 марта 2024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20 мар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20 марта по 3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4 апреля 2024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5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20 марта по 3 апреля 2024 года, ежедневно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5 по 10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5 по 10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А.Чуков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6"/>
          <w:szCs w:val="26"/>
        </w:rPr>
        <w:t>от 06.03.2024 № 135</w:t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3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земельного участка с кадастровым номером 70:19:0000007:4602, расположенного по адресу: Томская область, Колпашевский район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г. Колпашево, ул. Красноармейская, 112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, общей площадью 582 к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земельного участка с кадастровым номером 70:19:0000007:4602, расположенного по адресу: Томская область, Колпашевский район, г. Колпашево, ул. Красноармейская, 1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Магазины</w:t>
      </w:r>
      <w:r>
        <w:rPr>
          <w:rFonts w:cs="Times New Roman" w:ascii="Times New Roman" w:hAnsi="Times New Roman"/>
          <w:sz w:val="28"/>
          <w:szCs w:val="28"/>
        </w:rPr>
        <w:t>» код 4.4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3-06T16:13:00Z</cp:lastPrinted>
  <dcterms:modified xsi:type="dcterms:W3CDTF">2024-03-18T03:56:55Z</dcterms:modified>
  <cp:revision>135</cp:revision>
  <dc:subject/>
  <dc:title> </dc:title>
</cp:coreProperties>
</file>