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135 от 6 марта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7:4602, расположенного по адресу: Томская область, Колпашевский район, г. Колпашево, ул. Красноармейская, 11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7:4602, расположенного по адресу: Томская область, Колпашевский район, г. Колпашево, ул. Красноармейская, 112, общей площадью 582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8 апре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05T10:56:00Z</cp:lastPrinted>
  <dcterms:modified xsi:type="dcterms:W3CDTF">2024-04-08T04:32:32Z</dcterms:modified>
  <cp:revision>44</cp:revision>
  <dc:subject/>
  <dc:title/>
</cp:coreProperties>
</file>