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/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t>Ситуационный план земельного участка, расположенного по адресу: Томская область, Колпашевский район, г.Колпашево, ул. Чкалова, 1/2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center"/>
        <w:rPr>
          <w:rFonts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4"/>
          <w:szCs w:val="24"/>
          <w:lang w:val="ru-RU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07430" cy="3872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right"/>
        <w:rPr>
          <w:rFonts w:eastAsia="Calibri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4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/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  <w:t>Площадь земельного участка 467 кв.м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ind w:left="0" w:right="-82" w:hanging="0"/>
        <w:jc w:val="left"/>
        <w:rPr>
          <w:rFonts w:eastAsia="Calibri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/>
      </w:pPr>
      <w:r>
        <w:rPr>
          <w:rFonts w:eastAsia="Times New Roman" w:cs="Times New Roman"/>
          <w:color w:val="FF3333"/>
          <w:sz w:val="24"/>
          <w:szCs w:val="24"/>
        </w:rPr>
        <w:t xml:space="preserve">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Земельный участок для предоставления разрешения на условно разрешенный вид использования «Магазины» код 4.4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>
          <w:rFonts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99060</wp:posOffset>
                </wp:positionV>
                <wp:extent cx="361950" cy="0"/>
                <wp:effectExtent l="36195" t="36195" r="36195" b="36195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7164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7.8pt" to="33.3pt,7.8pt" ID="Фигура2" stroked="t" o:allowincell="f" style="position:absolute">
                <v:stroke color="#3465a4" weight="71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Граница земельного участка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0"/>
        <w:ind w:left="0" w:right="-8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-82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3-08-24T15:52:00Z</cp:lastPrinted>
  <dcterms:modified xsi:type="dcterms:W3CDTF">2024-03-18T04:16:18Z</dcterms:modified>
  <cp:revision>100</cp:revision>
  <dc:subject/>
  <dc:title> </dc:title>
</cp:coreProperties>
</file>