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униципального правового акта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апреля 2024 года  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bidi w:val="0"/>
        <w:ind w:left="0" w:right="0" w:firstLine="850"/>
        <w:jc w:val="both"/>
        <w:rPr/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На основании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№ 150 от 21 марта 2024 года «О назначении публичных слушаний по вопросу предоставления разрешения на условно разрешенный вид использования земельного участка с кадастровым номером 70:19:0000006:1618, расположенного по адресу: Томская область, Колпашевский район, г. Колпашево, ул. Ремесленная, 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8"/>
          <w:szCs w:val="28"/>
          <w:highlight w:val="white"/>
          <w:lang w:val="ru-RU" w:eastAsia="zh-CN" w:bidi="hi-IN"/>
        </w:rPr>
        <w:t>80, участок 2»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 Ад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мини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страцией Колпашевского городского поселения проведены публичные слушания по проекту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highlight w:val="white"/>
          <w:lang w:val="ru-RU" w:eastAsia="zh-CN" w:bidi="hi-IN"/>
        </w:rPr>
        <w:t>«О предоставлении разрешения на условно разрешенный вид использования земельного участка с кадастровым номером 70:19:0000006:1618, расположенного по адресу: Томская область, Колпашевский район, г. Колпашево, ул. Ремесленная, 80, участок 2, общей площадью 1089 кв. м»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В ходе публичных слушаний оформлен и составлен протокол от 23 апреля 2024 года. 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 публичных слушаниях приняло участие 1 участник публичных слушаний.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 xml:space="preserve">Предложений и замечаний граждан, постоянно проживающих на территории проведения публичных слушаний: не поступало. 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>Предложений и замечаний иных участников публичных слушаний: не поступало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ыводы по результатам публичных слушаний: публичные слушания считать состоявшимися.</w:t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4-04-22T10:05:00Z</cp:lastPrinted>
  <dcterms:modified xsi:type="dcterms:W3CDTF">2024-04-23T09:43:10Z</dcterms:modified>
  <cp:revision>44</cp:revision>
  <dc:subject/>
  <dc:title/>
</cp:coreProperties>
</file>