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pageBreakBefore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земельного участка с кадастровым номером 70:19:0000006:1618, расположенного по адресу: Томская область, Колпашевский район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г. Колпашево, ул. Ремесленная, 80, участок 2</w:t>
      </w:r>
      <w:r>
        <w:rPr>
          <w:rFonts w:eastAsia="Calibri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, общей площадью 1089 к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6"/>
          <w:szCs w:val="26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едоставить разрешение на условно-разрешенный вид использования земельного участка с кадастровым номером 70:19:0000006:1618, расположенного по адресу: Томская область, Колпашевский район, г. Колпашево, ул. Ремесленная, 8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участок 2,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</w:rPr>
        <w:t>Блокированная жилая застройка</w:t>
      </w:r>
      <w:r>
        <w:rPr>
          <w:rFonts w:cs="Times New Roman" w:ascii="Times New Roman" w:hAnsi="Times New Roman"/>
          <w:sz w:val="26"/>
          <w:szCs w:val="26"/>
        </w:rPr>
        <w:t>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Е.А.Ми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3-19T16:04:00Z</cp:lastPrinted>
  <dcterms:modified xsi:type="dcterms:W3CDTF">2024-04-01T02:37:26Z</dcterms:modified>
  <cp:revision>139</cp:revision>
  <dc:subject/>
  <dc:title> </dc:title>
</cp:coreProperties>
</file>