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sz w:val="28"/>
          <w:szCs w:val="28"/>
        </w:rPr>
        <w:t xml:space="preserve">21.03.2024                                                            </w:t>
        <w:tab/>
        <w:t xml:space="preserve">                                             № 150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6:1618, расположенного по адресу: Томская область, Колпашевский район, г. Колпашево, ул. Ремесленная, 80, участок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11 марта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6:1618, расположенного по адресу: Томская область, Колпашевский район, г. Колпашево, ул. Ремесленная, 80, участок 2 «Блокированная жилая застройка» код 2.3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27 марта 2024 года по 24 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Томская область, Колпашевский район, г. Колпашево, ул. Ремесленная, 80, участок 2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1 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27 марта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1 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1 апреля 2024 года по 18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19 апреля 2024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5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1 апреля 2024 года по 18 апреля 2024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20 апреля 2024 года по 24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20 апреля 2024 года по 24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С.Юр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center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6"/>
          <w:szCs w:val="26"/>
        </w:rPr>
        <w:t>от 21.03.2024 № 150</w:t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земельного участка с кадастровым номером 70:19:0000006:1618, расположенного по адресу: Томская область, Колпашевский район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г. Колпашево, ул. Ремесленная, 80, участок 2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, общей площадью 1089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19:0000006:1618, расположенного по адресу: Томская область, Колпашевский район, г. Колпашево, ул. Ремесленная, 8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часток 2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Блокированная жилая застройка</w:t>
      </w:r>
      <w:r>
        <w:rPr>
          <w:rFonts w:cs="Times New Roman" w:ascii="Times New Roman" w:hAnsi="Times New Roman"/>
          <w:sz w:val="28"/>
          <w:szCs w:val="28"/>
        </w:rPr>
        <w:t>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3-19T16:04:00Z</cp:lastPrinted>
  <dcterms:modified xsi:type="dcterms:W3CDTF">2024-04-01T02:35:22Z</dcterms:modified>
  <cp:revision>138</cp:revision>
  <dc:subject/>
  <dc:title> </dc:title>
</cp:coreProperties>
</file>