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Ремесленная 80, земельный 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1565" cy="4300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1089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Блокированная жилая застройка» код 2.3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4-01T03:05:30Z</dcterms:modified>
  <cp:revision>100</cp:revision>
  <dc:subject/>
  <dc:title> </dc:title>
</cp:coreProperties>
</file>