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pageBreakBefore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8.05.2024                                                            </w:t>
        <w:tab/>
        <w:t xml:space="preserve">                                                  № 283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емельного участка с кадастровым номером 70:19:0000006:1618, расположенного по адресу: Томская область, Колпашевский район, г. Колпашево, ул. Ремесленная, 80, участок 2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, общей площадью 1089 к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 на основании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3 мая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8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участок 2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Блокированная жилая застройка</w:t>
      </w:r>
      <w:r>
        <w:rPr>
          <w:rFonts w:cs="Times New Roman" w:ascii="Times New Roman" w:hAnsi="Times New Roman"/>
          <w:sz w:val="26"/>
          <w:szCs w:val="26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04:00Z</cp:lastPrinted>
  <dcterms:modified xsi:type="dcterms:W3CDTF">2024-05-15T02:08:25Z</dcterms:modified>
  <cp:revision>141</cp:revision>
  <dc:subject/>
  <dc:title> </dc:title>
</cp:coreProperties>
</file>