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8.05.2024                                                            </w:t>
        <w:tab/>
        <w:t xml:space="preserve">                                                  № 281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О предоставлении разрешения на условно разрешенный вид использования  земельного участка с кадастровым номером 70:19:0000002:3 расположенного по адресу: Томская область, Колпашевский район, г. Колпашево, ул. Победы</w:t>
      </w:r>
      <w:r>
        <w:rPr>
          <w:rFonts w:eastAsia="Calibri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, 42, общей площадью 996 кв. 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достроительной деятельности», на   основании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6"/>
          <w:szCs w:val="26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заключения Комиссии по землепользованию и застройке Колпашевского городского поселения от 3 мая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едоставить разрешение на условно-разрешенный вид использования земельного участка с кадастровым номером 70:19:0000002:3, расположенного по адресу: Томская область, Колпашевский район, г. Колпашево, ул. Победы, 4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,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</w:rPr>
        <w:t>Блокированная жилая застройка</w:t>
      </w:r>
      <w:r>
        <w:rPr>
          <w:rFonts w:cs="Times New Roman" w:ascii="Times New Roman" w:hAnsi="Times New Roman"/>
          <w:sz w:val="26"/>
          <w:szCs w:val="26"/>
        </w:rPr>
        <w:t>» код 2.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Е.А.Ми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62 21</w:t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dcterms:modified xsi:type="dcterms:W3CDTF">2024-05-15T02:03:57Z</dcterms:modified>
  <cp:revision>143</cp:revision>
  <dc:subject/>
  <dc:title> </dc:title>
</cp:coreProperties>
</file>