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апреля 2024 года 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>№ 151 от 21 марта 2024 года «О назначении публичных слушаний по вопросу предоставления разрешения на условно разрешенный вид использования земельного участка с кадастровым номером 70:19:0000002:3, расположенного по адресу: Томская область, Колпашевский район, г. Колпашево, ул. Победы, 42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highlight w:val="white"/>
          <w:lang w:val="ru-RU" w:eastAsia="zh-CN" w:bidi="hi-IN"/>
        </w:rPr>
        <w:t>»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 Ад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мини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>«О предоставлении разрешения на условно разрешенный вид использования земельного участка с кадастровым номером 70:19:0000002:3, расположенного по адресу: Томская область, Колпашевский район, г. Колпашево, ул. Победы, 42, общей площадью 996 кв. м»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ходе публичных слушаний оформлен и составлен протокол от 23 апреля 2024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 публичных слушаниях приняло участие 0 участников публичных слушаний.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Предложений и замечаний граждан, постоянно проживающих на территории проведения публичных слушаний: не поступало.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Предложений и замечаний иных участников публичных слушаний: не поступало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left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4-04-22T09:52:00Z</cp:lastPrinted>
  <dcterms:modified xsi:type="dcterms:W3CDTF">2024-04-23T09:15:11Z</dcterms:modified>
  <cp:revision>43</cp:revision>
  <dc:subject/>
  <dc:title/>
</cp:coreProperties>
</file>