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bidi w:val="0"/>
        <w:spacing w:before="482" w:after="0"/>
        <w:jc w:val="both"/>
        <w:rPr/>
      </w:pPr>
      <w:r>
        <w:rPr>
          <w:sz w:val="28"/>
          <w:szCs w:val="28"/>
        </w:rPr>
        <w:t xml:space="preserve">21.03.2024                                                            </w:t>
        <w:tab/>
        <w:t xml:space="preserve">                                             № 151</w:t>
      </w:r>
    </w:p>
    <w:p>
      <w:pPr>
        <w:pStyle w:val="Normal"/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вопросу предоставления разреше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с кадастровым номером 70:19:0000002:3, расположенного по адресу: Томская область, Колпашевский район, г. Колпашево, ул. Победы, 4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ями 5.1, </w:t>
      </w:r>
      <w:r>
        <w:rPr>
          <w:rStyle w:val="Style16"/>
          <w:rFonts w:eastAsia="Calibri" w:cs="Times New Roman"/>
          <w:color w:val="auto"/>
          <w:sz w:val="28"/>
          <w:szCs w:val="28"/>
          <w:u w:val="none"/>
          <w:lang w:val="ru-RU" w:eastAsia="zh-CN" w:bidi="ar-SA"/>
        </w:rPr>
        <w:t>39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Градостроительного кодекса Российской Федерации, статьей </w:t>
      </w:r>
      <w:r>
        <w:rPr>
          <w:rStyle w:val="Style16"/>
          <w:rFonts w:eastAsia="Calibri" w:cs="Times New Roman"/>
          <w:color w:val="auto"/>
          <w:sz w:val="28"/>
          <w:szCs w:val="28"/>
          <w:lang w:val="ru-RU" w:eastAsia="zh-CN" w:bidi="ar-SA"/>
        </w:rPr>
        <w:t>23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Устава муниципального образования «Колпашевское городское поселение»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с учетом заключения Комиссии по землепользованию и застройке Колпашевского городского поселения от 20 марта 2024 года 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1. Назначить публичные слушания по вопросу предоставления разрешения на условно разрешенный вид использования земельного участка с кадастровым номером 70:19:0000002:3, расположенного по адресу: Томская область, Колпашевский район, г. Колпашево, ул. Победы, 42, «Блокированная жилая застройка» код 2.3 (далее-проект)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8"/>
          <w:szCs w:val="28"/>
          <w:u w:val="none"/>
          <w:em w:val="none"/>
          <w:lang w:val="ru-RU" w:eastAsia="ru-RU" w:bidi="en-US"/>
        </w:rPr>
        <w:t>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FFFFFF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2. Срок проведения публичных слушаний: с 27 марта 2024 года по 24 апреля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3. Ответственным органом за проведение публичных слушаний является отдел градостроительства и землеустройства Администрации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4. Назначить председателем публичных слушаний начальника отдела градостроительства и землеустройства Администрации Колпашевского городского поселения Минину Е.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5. Назначить секретарем публичных слушаний главного специалиста, инженера-строителя отдела градостроительства и землеустройства Администрации Колпашевского городского поселения Кошкину Е.И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6. Установить, что местоположение границ территории муниципального образования «Колпашевское городское поселение», в отношении которой подготовлен проект муниципального правового акта муниципального образования «Колпашевское городское поселение» о предоставлении разрешения на условно разрешенный вид использования земельного участка, соответствует местоположению границ территориальной зоны, в границах которой расположен земельный участок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 по адресу: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>Томская область, Колпашевский район, г. Колпашево, ул. Победы, 42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7. Дата размещения проекта и информационных материалов к нему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на официальном сайте органов местного самоуправления Колпашевского городского поселения 1 апреля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8. 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Оповещение о начале публичных слушаний разместить 27 марта 2024 года на информационном стенде в Администрации Колпашевского городского поселения по адресу: Томская область, Колпашевский район, г. Колпашево, ул. Победы, 5. 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9. Дата открытия экспозиции проекта: 1 апреля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Место проведения экспозиции — кабинет № 218 здания Администрации Колпашевского городского поселения по адресу: Томская область, Колпашевский район, г. Колпашево, ул. Победы, д. 5. Посещение экспозиции возможно в рабочие дни с 09:00 до 17:00, обеденный перерыв с 13:00 до 14:00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FFFFFF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Срок проведения экспозиции: с 1 апреля 2024 года по 18 апреля 2024 года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10. Дата проведения собрания участников публичных слушаний 19 апреля 2024 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года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в 16-00 часов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по местному времени.</w:t>
      </w:r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Место проведения собрания участников публичных слушаний — кабинет № 205 здания Администрации Колпашевского городского поселения по адресу: Томская область, Колпашевский район, г. Колпашево, ул. Победы, д. 5.</w:t>
      </w:r>
      <w:bookmarkStart w:id="0" w:name="sub_53"/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11. Прием замечаний и предложений по проекту, осуществляется отделом градостроительства и землеустройства Администрации Колпашевского городского поселения. </w:t>
      </w:r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Срок приема замечаний и предложений с 1 апреля 2024 года по 18 апреля 2024 года, ежедневно 09:00 до 17:00, по адресу: Томская область, Колпашевский район, г. Колпашево, ул. Победы, 5:</w:t>
      </w:r>
      <w:bookmarkStart w:id="1" w:name="sub_531"/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)</w:t>
      </w:r>
      <w:bookmarkStart w:id="2" w:name="sub_54"/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в письменной форме в адрес Администрации Колпашевского городского по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2"/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2) посредством записи в книге (журнале) учета посетителей экспозиции проект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1"/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3) в письменной или устной форме в ходе проведения собрания или собраний участников публичных слушаний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12. Срок для подготовки и оформления протокола публичных слушаний: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с 20 апреля 2024 года по 24 апреля 2024 года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3. Срок для подготовки и опубликования заключения о результатах публичных слушаний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: с 20 апреля 2024 года по 24 апреля 2024 года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4.</w:t>
      </w:r>
      <w:bookmarkEnd w:id="0"/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Опубликовать настоящее постановление в Ведомостях органов местного самоуправления Колпашевского городского поселения и 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5. Настоящее постановление вступает в силу с даты подписания.</w:t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6. 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А.В.Щукин</w:t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.С.Юр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  <w:t>Приложение 1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>
          <w:rFonts w:cs="Times New Roman"/>
          <w:bCs/>
          <w:color w:val="00000A"/>
          <w:sz w:val="26"/>
          <w:szCs w:val="26"/>
        </w:rPr>
      </w:pPr>
      <w:r>
        <w:rPr>
          <w:rFonts w:cs="Times New Roman"/>
          <w:bCs/>
          <w:color w:val="00000A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>
          <w:rFonts w:cs="Times New Roman"/>
          <w:bCs/>
          <w:color w:val="00000A"/>
          <w:sz w:val="26"/>
          <w:szCs w:val="26"/>
        </w:rPr>
      </w:pPr>
      <w:bookmarkStart w:id="3" w:name="__DdeLink__14881_13939570071"/>
      <w:bookmarkEnd w:id="3"/>
      <w:r>
        <w:rPr>
          <w:rFonts w:cs="Times New Roman"/>
          <w:bCs/>
          <w:color w:val="00000A"/>
          <w:sz w:val="26"/>
          <w:szCs w:val="26"/>
        </w:rPr>
        <w:t>Колпашевского городского поселения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/>
      </w:pPr>
      <w:r>
        <w:rPr>
          <w:rFonts w:cs="Times New Roman"/>
          <w:b w:val="false"/>
          <w:bCs w:val="false"/>
          <w:color w:val="00000A"/>
          <w:sz w:val="26"/>
          <w:szCs w:val="26"/>
        </w:rPr>
        <w:t>от 21.03.2024 № 151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0" w:right="0" w:hanging="0"/>
        <w:contextualSpacing/>
        <w:jc w:val="left"/>
        <w:rPr>
          <w:rFonts w:cs="Times New Roman"/>
          <w:b w:val="false"/>
          <w:b w:val="false"/>
          <w:bCs w:val="false"/>
          <w:color w:val="00000A"/>
          <w:sz w:val="24"/>
          <w:szCs w:val="24"/>
        </w:rPr>
      </w:pPr>
      <w:r>
        <w:rPr>
          <w:rFonts w:cs="Times New Roman"/>
          <w:b w:val="false"/>
          <w:bCs w:val="false"/>
          <w:color w:val="00000A"/>
          <w:sz w:val="24"/>
          <w:szCs w:val="24"/>
        </w:rPr>
      </w:r>
    </w:p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</w:t>
            </w:r>
          </w:p>
          <w:p>
            <w:pPr>
              <w:pStyle w:val="Normal"/>
              <w:snapToGrid w:val="false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bidi w:val="0"/>
        <w:spacing w:before="482" w:after="0"/>
        <w:jc w:val="both"/>
        <w:rPr>
          <w:rFonts w:ascii="Times New Roman" w:hAnsi="Times New Roman" w:eastAsia="Calibri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 xml:space="preserve">00.00.2024                                                            </w:t>
        <w:tab/>
        <w:t xml:space="preserve">                                                  № 000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О предоставлении разрешения на условно разрешенный вид использова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земельного участка с кадастровым номером 70:19:0000002:3 расположенного по адресу: Томская область, Колпашевский район,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г. Колпашево, ул. Победы</w:t>
      </w:r>
      <w:r>
        <w:rPr>
          <w:rFonts w:eastAsia="Calibri" w:cs="Times New Roman" w:ascii="Times New Roman" w:hAnsi="Times New Roman"/>
          <w:b w:val="false"/>
          <w:color w:val="auto"/>
          <w:sz w:val="28"/>
          <w:szCs w:val="28"/>
          <w:lang w:val="ru-RU" w:eastAsia="zh-CN" w:bidi="ar-SA"/>
        </w:rPr>
        <w:t>, 42, общей площадью 996 кв. 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достроительной деятельности»,</w:t>
      </w:r>
      <w:r>
        <w:rPr>
          <w:rStyle w:val="Style14"/>
          <w:rFonts w:eastAsia="Calibri" w:cs="Times New Roman" w:ascii="Times New Roman" w:hAnsi="Times New Roman"/>
          <w:color w:val="auto"/>
          <w:spacing w:val="-5"/>
          <w:sz w:val="28"/>
          <w:szCs w:val="28"/>
          <w:lang w:val="ru-RU" w:eastAsia="zh-CN" w:bidi="ar-SA"/>
        </w:rPr>
        <w:t xml:space="preserve"> 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заключения Комиссии по землепользованию и застройке Колпашевского городского поселения от «__» ___________ 2024 год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едоставить разрешение на условно-разрешенный вид использования земельного участка с кадастровым номером 70:19:0000002:3, расположенного по адресу: Томская область, Колпашевский район, г. Колпашево, ул. Победы, 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Блокированная жилая застройка</w:t>
      </w:r>
      <w:r>
        <w:rPr>
          <w:rFonts w:cs="Times New Roman" w:ascii="Times New Roman" w:hAnsi="Times New Roman"/>
          <w:sz w:val="28"/>
          <w:szCs w:val="28"/>
        </w:rPr>
        <w:t>» код 2.3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5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А.В.Щук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4-03-19T14:16:00Z</cp:lastPrinted>
  <dcterms:modified xsi:type="dcterms:W3CDTF">2024-04-01T03:12:24Z</dcterms:modified>
  <cp:revision>140</cp:revision>
  <dc:subject/>
  <dc:title> </dc:title>
</cp:coreProperties>
</file>