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преля 2024 года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№ 152 от 21 марта 2024 года «О назнач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, расположенного по адресу: г. Колпашево, ул. 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Жданова, 18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, расположенного по адресу: г. Колпашево, ул. Жданова, 18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23 апрел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1 участник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я и замечания иных участников публичных слушаний: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1. Григорьев Игорь Юриевич, правообладатель земельного участка по ул. Жданова, 18, г. Колпашево, проживающий по адресу: г. Новосибирск, ул. Троллейная, д. 21, кв. 378. Содержание предложения и замечания: увеличение площади застройки в границах земельных участков с видом разрешенного использования «магазины» на территории муниципального образования «Колпашевское городское поселение», а именно увеличение максимального процента застройки в границах земельного участка, которая может быть застроена относительно всей площади земельного участка на более 50 %;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2. Предложение Михеева Алексея Дмитриевича от 16 апреля 2024 года № 1642/24 об установлении предельного параметра в размере 80% объекта капитального строительства от площади земельного участка по ул. Жданова, 18, в г. Колпашево с соблюдением градостроительных норм застройки с граничащими земельными участками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4-23T09:31:00Z</cp:lastPrinted>
  <dcterms:modified xsi:type="dcterms:W3CDTF">2024-04-23T09:12:43Z</dcterms:modified>
  <cp:revision>48</cp:revision>
  <dc:subject/>
  <dc:title/>
</cp:coreProperties>
</file>