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н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№ 324 от 22 мая 2024 года «О назнач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Жданова, 4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Жданова, 4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0 июн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я и замечания иных участников публичных слушаний:</w:t>
      </w: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6-20T10:36:00Z</cp:lastPrinted>
  <dcterms:modified xsi:type="dcterms:W3CDTF">2024-06-21T02:04:56Z</dcterms:modified>
  <cp:revision>49</cp:revision>
  <dc:subject/>
  <dc:title/>
</cp:coreProperties>
</file>