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0" w:right="-82" w:hanging="0"/>
        <w:jc w:val="center"/>
        <w:rPr/>
      </w:pPr>
      <w:r>
        <w:rPr>
          <w:b/>
          <w:bCs/>
        </w:rPr>
        <w:t xml:space="preserve">Ситуационный план земельного участка, расположенного по адресу: Томская область, Колпашевский район, г.Колпашево, ул. Жданова, 4 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71565" cy="39376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rPr/>
      </w:pPr>
      <w:r>
        <w:rPr/>
        <w:t>Площадь земельного участка 897 кв.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cap="sq" w="7164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rPr/>
      </w:pPr>
      <w:r>
        <w:rPr/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ubtitleChar">
    <w:name w:val="Subtitle Char"/>
    <w:basedOn w:val="1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5-28T04:11:02Z</dcterms:modified>
  <cp:revision>3</cp:revision>
  <dc:subject/>
  <dc:title> </dc:title>
</cp:coreProperties>
</file>