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земельного участка с кадастровым номером 70:19:0000008:256 расположенного по адресу: Томская область, Колпашевский район, г. Колпашево, ул. Пилипченко</w:t>
      </w:r>
      <w:r>
        <w:rPr>
          <w:rFonts w:eastAsia="Calibri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, 62, общей площадью 1275 кв. 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6"/>
          <w:szCs w:val="26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едоставить разрешение на условно-разрешенный вид использования земельного участка с кадастровым номером 70:19:0000008:256, расположенного по адресу: Томская область, Колпашевский район, г. Колпашево, ул. Пилипченко, 6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6"/>
          <w:szCs w:val="26"/>
        </w:rPr>
        <w:t>блокированная жилая застройка</w:t>
      </w:r>
      <w:r>
        <w:rPr>
          <w:rFonts w:cs="Times New Roman" w:ascii="Times New Roman" w:hAnsi="Times New Roman"/>
          <w:sz w:val="26"/>
          <w:szCs w:val="26"/>
        </w:rPr>
        <w:t>» код 2.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А.В.Щук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7-15T11:48:00Z</cp:lastPrinted>
  <dcterms:modified xsi:type="dcterms:W3CDTF">2024-07-26T02:25:54Z</dcterms:modified>
  <cp:revision>147</cp:revision>
  <dc:subject/>
  <dc:title> </dc:title>
</cp:coreProperties>
</file>