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15.07.2024                                                            </w:t>
        <w:tab/>
        <w:t xml:space="preserve">                                             № 504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8:256, расположенного по адресу: Томская область, Колпашевский район, г. Колпашево, ул. Пилипченко, 62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15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8:256, расположенного по адресу: Томская область, Колпашевский район, г. Колпашево, ул. Пилипченко, 62 «блокированная жилая застройка» код 2.3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2 июля 2024 года по 15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район, г. Колпашево, ул. Пилипченко, 6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6 ию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2 июл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6 ию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6 июля 2024 года по 8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9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5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6 июля 2024 года по 8 августа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12 августа 2024 года по 13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13 августа 2024 года по 15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15.07.2024 № 504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емельного участка с кадастровым номером 70:19:0000008:256 расположенного по адресу: Томская область, Колпашевский район, г. Колпашево, ул. Пилипченко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62, общей площадью 1275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8:256, расположенного по адресу: Томская область, Колпашевский район, г. Колпашево, ул. Пилипченко, 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код 2.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15T11:48:00Z</cp:lastPrinted>
  <dcterms:modified xsi:type="dcterms:W3CDTF">2024-07-26T02:22:17Z</dcterms:modified>
  <cp:revision>145</cp:revision>
  <dc:subject/>
  <dc:title> </dc:title>
</cp:coreProperties>
</file>