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Пилипченко, 6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5080</wp:posOffset>
            </wp:positionV>
            <wp:extent cx="5415280" cy="3646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4085</wp:posOffset>
                </wp:positionH>
                <wp:positionV relativeFrom="paragraph">
                  <wp:posOffset>379095</wp:posOffset>
                </wp:positionV>
                <wp:extent cx="1600200" cy="1514475"/>
                <wp:effectExtent l="0" t="5080" r="5080" b="0"/>
                <wp:wrapNone/>
                <wp:docPr id="2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55pt,29.85pt" to="52.4pt,149.05pt" ID="Фигура3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6010</wp:posOffset>
                </wp:positionH>
                <wp:positionV relativeFrom="paragraph">
                  <wp:posOffset>379095</wp:posOffset>
                </wp:positionV>
                <wp:extent cx="1809750" cy="2428875"/>
                <wp:effectExtent l="635" t="5080" r="5080" b="0"/>
                <wp:wrapNone/>
                <wp:docPr id="3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3pt,29.85pt" to="56.15pt,221.05pt" ID="Фигура4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Ж-5 в которой расположен земельный участок с кадастровым номером 70:19:0000008:256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67660</wp:posOffset>
                </wp:positionH>
                <wp:positionV relativeFrom="paragraph">
                  <wp:posOffset>122555</wp:posOffset>
                </wp:positionV>
                <wp:extent cx="3248025" cy="1400175"/>
                <wp:effectExtent l="0" t="5080" r="5080" b="5080"/>
                <wp:wrapNone/>
                <wp:docPr id="4" name="Фигура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8pt,9.65pt" to="29.9pt,119.85pt" ID="Фигура5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70:19:0000008:256 для предоставления разрешения на условно разрешенный вид использования  «блокированная жилая застройка» код 2.3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7-26T05:35:21Z</dcterms:modified>
  <cp:revision>104</cp:revision>
  <dc:subject/>
  <dc:title> </dc:title>
</cp:coreProperties>
</file>