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августа 2024 года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>№504 от 15 июля 2024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19:0000008:256, расположенного по адресу: Томская область, Колпашевский район, г. Колпашево, ул. Пилипченко, 62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условно разрешенный вид использования земельного участка с кадастровым номером 70:19:0000008:256, расположенного по адресу: Томская область, Колпашевский район, г. Колпашево, ул. Пилипченко, 62, общей площадью 1275 кв. м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13 августа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8-12T11:57:00Z</cp:lastPrinted>
  <dcterms:modified xsi:type="dcterms:W3CDTF">2024-08-15T10:55:35Z</dcterms:modified>
  <cp:revision>44</cp:revision>
  <dc:subject/>
  <dc:title/>
</cp:coreProperties>
</file>