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августа 2024 года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На основании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>№505 от 15 июля 2024 года «О назначении публичных слушаний по вопросу предоставления разрешения на условно разрешенный вид использования земельного участка с кадастровым номером 70:19:0000003:3769, расположенного по адресу: Томская область, Колпашевский район, г. Колпашево, ул. Победы, земельный участок 119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8"/>
          <w:szCs w:val="28"/>
          <w:highlight w:val="white"/>
          <w:lang w:val="ru-RU" w:eastAsia="zh-CN" w:bidi="hi-IN"/>
        </w:rPr>
        <w:t>»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 Ад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мини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h-CN" w:bidi="hi-IN"/>
        </w:rPr>
        <w:t>«О предоставлении разрешения на условно разрешенный вид использования земельного участка с кадастровым номером 70:19:0000003:3769, расположенного по адресу: Томская область, Колпашевский район, г. Колпашево, ул. Победы, земельный участок 119, общей площадью 1163 кв. м»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В ходе публичных слушаний оформлен и составлен протокол от 13 августа 2024 года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 публичных слушаниях приняло участие 0 участников публичных слушаний.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 xml:space="preserve">Предложений и замечаний граждан, постоянно проживающих на территории проведения публичных слушаний: не поступало. 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>Предложений и замечаний иных участников публичных слушаний: не поступало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jc w:val="left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4-08-12T11:30:00Z</cp:lastPrinted>
  <dcterms:modified xsi:type="dcterms:W3CDTF">2024-08-15T07:09:34Z</dcterms:modified>
  <cp:revision>43</cp:revision>
  <dc:subject/>
  <dc:title/>
</cp:coreProperties>
</file>