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М. Горького, земельный участок 15/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49530</wp:posOffset>
            </wp:positionV>
            <wp:extent cx="4935220" cy="39274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7010</wp:posOffset>
                </wp:positionH>
                <wp:positionV relativeFrom="paragraph">
                  <wp:posOffset>398145</wp:posOffset>
                </wp:positionV>
                <wp:extent cx="2057400" cy="790575"/>
                <wp:effectExtent l="0" t="5080" r="5080" b="825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3pt,31.35pt" to="45.65pt,93.55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2160</wp:posOffset>
                </wp:positionH>
                <wp:positionV relativeFrom="paragraph">
                  <wp:posOffset>227330</wp:posOffset>
                </wp:positionV>
                <wp:extent cx="5000625" cy="762000"/>
                <wp:effectExtent l="0" t="5080" r="5080" b="2667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076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.8pt,17.9pt" to="32.9pt,77.85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Ж-2 в которой расположен земельный участок с кадастровым номером 70:19:0000001:6971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1960</wp:posOffset>
                </wp:positionH>
                <wp:positionV relativeFrom="paragraph">
                  <wp:posOffset>126365</wp:posOffset>
                </wp:positionV>
                <wp:extent cx="3390900" cy="800100"/>
                <wp:effectExtent l="635" t="19685" r="5080" b="5080"/>
                <wp:wrapNone/>
                <wp:docPr id="4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8pt,9.95pt" to="32.15pt,72.9pt" ID="Фигура4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48610</wp:posOffset>
                </wp:positionH>
                <wp:positionV relativeFrom="paragraph">
                  <wp:posOffset>84455</wp:posOffset>
                </wp:positionV>
                <wp:extent cx="3257550" cy="666750"/>
                <wp:effectExtent l="0" t="22225" r="5080" b="5080"/>
                <wp:wrapNone/>
                <wp:docPr id="5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3pt,6.65pt" to="32.15pt,59.1pt" ID="Фигура3" stroked="t" o:allowincell="f" style="position:absolute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1:6971 для предоставления разрешения на условно разрешенный вид использования  «для индивидуального жилищного строительства» код 2.1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8-02T05:06:01Z</dcterms:modified>
  <cp:revision>108</cp:revision>
  <dc:subject/>
  <dc:title> </dc:title>
</cp:coreProperties>
</file>