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августа 2024 года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558 от 31 июля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08:0101001:403, расположенного по адресу: Томская область, Колпашевский район, с. Тогур, ул. Советская, 84/5 кв. 2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08:0101001:403, расположенного по адресу: Томская область, Колпашевский район, с.Тогур, ул. Советская, 84/5 кв. 2, общей площадью 798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28 августа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righ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8-28T11:56:00Z</cp:lastPrinted>
  <dcterms:modified xsi:type="dcterms:W3CDTF">2024-08-30T02:25:48Z</dcterms:modified>
  <cp:revision>52</cp:revision>
  <dc:subject/>
  <dc:title/>
</cp:coreProperties>
</file>