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 Томская область, Колпашевский район, с, Тогур,ул. Советская, 84/5 кв 2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127635</wp:posOffset>
            </wp:positionV>
            <wp:extent cx="5071745" cy="32658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ab/>
        <w:t>Граница территориальной зоны Ж-3 в которой расположен земельный участок с кадастровым номером 70:08:0101001:403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53340</wp:posOffset>
                </wp:positionV>
                <wp:extent cx="2600325" cy="1266825"/>
                <wp:effectExtent l="0" t="5080" r="5080" b="1270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028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2pt,4.2pt" to="107.5pt,103.9pt" ID="Фигура1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48840</wp:posOffset>
                </wp:positionH>
                <wp:positionV relativeFrom="paragraph">
                  <wp:posOffset>53340</wp:posOffset>
                </wp:positionV>
                <wp:extent cx="3514725" cy="466725"/>
                <wp:effectExtent l="0" t="5080" r="5080" b="27940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468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9.2pt,4.2pt" to="107.5pt,40.9pt" ID="Фигура2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44115</wp:posOffset>
                </wp:positionH>
                <wp:positionV relativeFrom="paragraph">
                  <wp:posOffset>168275</wp:posOffset>
                </wp:positionV>
                <wp:extent cx="3267075" cy="819150"/>
                <wp:effectExtent l="635" t="19050" r="5080" b="5080"/>
                <wp:wrapNone/>
                <wp:docPr id="4" name="Фигура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45pt,13.25pt" to="64.75pt,77.7pt" ID="Фигура4" stroked="t" o:allowincell="f" style="position:absolute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25065</wp:posOffset>
                </wp:positionH>
                <wp:positionV relativeFrom="paragraph">
                  <wp:posOffset>17780</wp:posOffset>
                </wp:positionV>
                <wp:extent cx="3248025" cy="714375"/>
                <wp:effectExtent l="635" t="20955" r="5080" b="5080"/>
                <wp:wrapNone/>
                <wp:docPr id="5" name="Фигура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0.95pt,1.4pt" to="64.75pt,57.6pt" ID="Фигура3" stroked="t" o:allowincell="f" style="position:absolute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 xml:space="preserve">Границ в земельного участка с кадастровым номером 70:08:0101001:403 для предоставления разрешения на условно разрешенный вид использования  «блокированная жилая застройка» код 2.3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sectPr>
      <w:type w:val="nextPage"/>
      <w:pgSz w:orient="landscape" w:w="16838" w:h="11906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4-08-09T04:16:54Z</dcterms:modified>
  <cp:revision>110</cp:revision>
  <dc:subject/>
  <dc:title> </dc:title>
</cp:coreProperties>
</file>