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sz w:val="28"/>
          <w:szCs w:val="28"/>
        </w:rPr>
        <w:t xml:space="preserve">31.07.2024                                                            </w:t>
        <w:tab/>
        <w:t xml:space="preserve">                                             № 558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08:0101001:403, расположенного по адресу: Томская область, Колпашевский район, с. Тогур, ул. Советская, 84/5 кв. 2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eastAsia="Calibri" w:cs="Times New Roman"/>
          <w:color w:val="auto"/>
          <w:sz w:val="28"/>
          <w:szCs w:val="28"/>
          <w:u w:val="none"/>
          <w:lang w:val="ru-RU" w:eastAsia="zh-CN" w:bidi="ar-SA"/>
        </w:rPr>
        <w:t>39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Градостроительного кодекса Российской Федерации, статьей </w:t>
      </w:r>
      <w:r>
        <w:rPr>
          <w:rStyle w:val="Style16"/>
          <w:rFonts w:eastAsia="Calibri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с учетом заключения Комиссии по землепользованию и застройке Колпашевского городского поселения от 29 июля 2024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08:0101001:403, расположенного по адресу: Томская область, Колпашевский район, с. Тогур, ул. Советская, 84/5 кв. 2 «блокированная жилая застройка» код 2.3.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2. Срок проведения публичных слушаний: с 6 августа 2024 года по 30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по адресу: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Томская область, Колпашевский муниципальный район, Колпашевское городское поселение, с.Тогур, ул. Советская, 84/5 кв 2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7. Дата размещения проекта и информационных материалов к нему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на официальном сайте органов местного самоуправления Колпашевского городского поселения 9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8.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Оповещение о начале публичных слушаний разместить 6 августа 2024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9. Дата открытия экспозиции проекта: 9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рок проведения экспозиции: с 9 августа 2024 года по 25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0. Дата проведения собрания участников публичных слушаний 26 августа 2024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года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в 16-00 часо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рок приема замечаний и предложений с 9 августа 2024 года по 25 августа 2024 года, ежедневно в будние дни  09:00 до 17:00, 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)</w:t>
      </w:r>
      <w:bookmarkStart w:id="2" w:name="sub_54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2. Срок для подготовки и оформления протокола публичных слушаний: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 27 августа 2024 года по 28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3. Срок для подготовки и опубликования заключения о результатах публичных слушаний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: с 28 августа 2024 года по 30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4.</w:t>
      </w:r>
      <w:bookmarkEnd w:id="0"/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А.Волков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r>
        <w:rPr>
          <w:rFonts w:cs="Times New Roman"/>
          <w:bCs/>
          <w:color w:val="00000A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6"/>
          <w:szCs w:val="26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6"/>
          <w:szCs w:val="26"/>
        </w:rPr>
        <w:t>от 31.07.2024 № 558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0" w:right="0" w:hanging="0"/>
        <w:contextualSpacing/>
        <w:jc w:val="left"/>
        <w:rPr>
          <w:rFonts w:cs="Times New Roman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/>
          <w:b w:val="false"/>
          <w:bCs w:val="false"/>
          <w:color w:val="00000A"/>
          <w:sz w:val="24"/>
          <w:szCs w:val="24"/>
        </w:rPr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О предоставлении разрешения на условно разрешенный вид использования земельного участка с кадастровым номером 70:08:0101001:403 расположенного по адресу: Томская область, Колпашевский район, с. Тогур, ул. Советская, 84/5 кв. 2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, общей площадью 798 кв.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едоставить разрешение на условно-разрешенный вид использования земельного участка с кадастровым номером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70:08:0101001:403</w:t>
      </w:r>
      <w:r>
        <w:rPr>
          <w:rFonts w:cs="Times New Roman" w:ascii="Times New Roman" w:hAnsi="Times New Roman"/>
          <w:sz w:val="28"/>
          <w:szCs w:val="28"/>
        </w:rPr>
        <w:t>, расположенного по адресу: Томская область, Колпашевский район, с. Тогур, ул. Советская, 84/5 кв. 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блокированная жилая застройка</w:t>
      </w:r>
      <w:r>
        <w:rPr>
          <w:rFonts w:cs="Times New Roman" w:ascii="Times New Roman" w:hAnsi="Times New Roman"/>
          <w:sz w:val="28"/>
          <w:szCs w:val="28"/>
        </w:rPr>
        <w:t>» код 2.3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7-30T16:49:00Z</cp:lastPrinted>
  <dcterms:modified xsi:type="dcterms:W3CDTF">2024-08-09T04:19:33Z</dcterms:modified>
  <cp:revision>147</cp:revision>
  <dc:subject/>
  <dc:title> </dc:title>
</cp:coreProperties>
</file>