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ПРОЕКТ 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sz w:val="28"/>
          <w:szCs w:val="28"/>
        </w:rPr>
        <w:t xml:space="preserve">01.08.2024                                                            </w:t>
        <w:tab/>
        <w:t xml:space="preserve">                                             № 559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1:6969, расположенного по адресу: Томская область, Колпашевский муниципальный район, Колпашевское городское поселение, г. Колпашево, ул. М.Горького, земельный участок 15/3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29 июля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1:6969, расположенного по адресу: Томская область, Колпашевский район, г. Колпашево, ул. М.Горького, земельный участок 15/3 «для индивидуального жилищного строительства» код 2.1.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6 августа 2024 года по 30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муниципальный район, Колпашевское городское поселение, г. Колпашево, ул. М.Горького, земельный участок 15/3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9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29 июля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9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9 августа 2024 года по 25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26 августа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7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9 августа 2024 года по 25 августа 2024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27 августа 2024 года по 28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28 августа 2024 года по 30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А.Волков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01.08.2024 № 559</w:t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О предоставлении разрешения на условно разрешенный вид использования земельного участка с кадастровым номером 70:19:0000001:6969 расположенного по адресу: Томская область, Колпашевский муниципальный район, Колпашевское городское поселение, г. Колпашево, ул. М. Горького, зе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мельный участок 15/3, общей площадью 730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19:0000001:6969, расположенного по адресу: Томская область, Колпашевский муниципальный  район, Колпашевское городское поселение, г. Колпашево, ул. М. Горького, земельный участок 15/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30T17:35:00Z</cp:lastPrinted>
  <dcterms:modified xsi:type="dcterms:W3CDTF">2024-08-09T02:55:04Z</dcterms:modified>
  <cp:revision>148</cp:revision>
  <dc:subject/>
  <dc:title> </dc:title>
</cp:coreProperties>
</file>