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М. Горького, земельный участок 15/3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64770</wp:posOffset>
            </wp:positionV>
            <wp:extent cx="4947920" cy="2927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9970</wp:posOffset>
                </wp:positionH>
                <wp:positionV relativeFrom="paragraph">
                  <wp:posOffset>494030</wp:posOffset>
                </wp:positionV>
                <wp:extent cx="2171700" cy="1047750"/>
                <wp:effectExtent l="0" t="5080" r="5080" b="127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1pt,38.9pt" to="89.85pt,121.35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34845</wp:posOffset>
                </wp:positionH>
                <wp:positionV relativeFrom="paragraph">
                  <wp:posOffset>398780</wp:posOffset>
                </wp:positionV>
                <wp:extent cx="3076575" cy="381000"/>
                <wp:effectExtent l="0" t="5080" r="5080" b="2857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65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35pt,31.4pt" to="89.85pt,61.35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Ж-2 в которой расположен земельный участок с кадастровым номером 70:19:0000001:6969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3970</wp:posOffset>
                </wp:positionH>
                <wp:positionV relativeFrom="paragraph">
                  <wp:posOffset>34925</wp:posOffset>
                </wp:positionV>
                <wp:extent cx="3133725" cy="971550"/>
                <wp:effectExtent l="635" t="13970" r="5080" b="5080"/>
                <wp:wrapNone/>
                <wp:docPr id="4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1pt,2.75pt" to="45.6pt,79.2pt" ID="Фигура4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3970</wp:posOffset>
                </wp:positionH>
                <wp:positionV relativeFrom="paragraph">
                  <wp:posOffset>21590</wp:posOffset>
                </wp:positionV>
                <wp:extent cx="3133725" cy="809625"/>
                <wp:effectExtent l="0" t="18415" r="5080" b="5080"/>
                <wp:wrapNone/>
                <wp:docPr id="5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1pt,1.7pt" to="45.6pt,65.4pt" ID="Фигура3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1:6979 для предоставления разрешения на условно разрешенный вид использования  «для индивидуального жилищного строительства» код 2.1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8-09T04:03:02Z</dcterms:modified>
  <cp:revision>109</cp:revision>
  <dc:subject/>
  <dc:title> </dc:title>
</cp:coreProperties>
</file>