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Победы, земельный участок 119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1595</wp:posOffset>
            </wp:positionH>
            <wp:positionV relativeFrom="paragraph">
              <wp:posOffset>209550</wp:posOffset>
            </wp:positionV>
            <wp:extent cx="5850890" cy="3427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1105</wp:posOffset>
                </wp:positionH>
                <wp:positionV relativeFrom="paragraph">
                  <wp:posOffset>446405</wp:posOffset>
                </wp:positionV>
                <wp:extent cx="3390900" cy="895350"/>
                <wp:effectExtent l="0" t="5080" r="5080" b="177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084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5.15pt" to="563.1pt,105.6pt" ID="Фигура1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7805</wp:posOffset>
                </wp:positionH>
                <wp:positionV relativeFrom="paragraph">
                  <wp:posOffset>493395</wp:posOffset>
                </wp:positionV>
                <wp:extent cx="3124200" cy="2047875"/>
                <wp:effectExtent l="0" t="5080" r="5080" b="63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080" cy="20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38.85pt" to="563.1pt,200.05pt" ID="Фигура2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 xml:space="preserve">Граница территориальной зоны Ц-1 в которой расположен земельный участок с кадастровым номером 70:19:0000003:3796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0</wp:posOffset>
                </wp:positionH>
                <wp:positionV relativeFrom="paragraph">
                  <wp:posOffset>614045</wp:posOffset>
                </wp:positionV>
                <wp:extent cx="3124200" cy="381000"/>
                <wp:effectExtent l="0" t="5080" r="5080" b="29210"/>
                <wp:wrapNone/>
                <wp:docPr id="4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1.5pt,48.35pt" to="34.45pt,78.3pt" ID="Фигура3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0</wp:posOffset>
                </wp:positionH>
                <wp:positionV relativeFrom="paragraph">
                  <wp:posOffset>461010</wp:posOffset>
                </wp:positionV>
                <wp:extent cx="3238500" cy="390525"/>
                <wp:effectExtent l="0" t="5080" r="5080" b="29210"/>
                <wp:wrapNone/>
                <wp:docPr id="5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85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pt,36.3pt" to="29.95pt,67pt" ID="Фигура4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70:19:0000003:3796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10-18T07:24:08Z</dcterms:modified>
  <cp:revision>106</cp:revision>
  <dc:subject/>
  <dc:title> </dc:title>
</cp:coreProperties>
</file>