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Заключение о результатах публичных слушаний по проект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муниципального правового акта 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 ноября 2024 года                                                                               г. Колпашево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35" w:leader="none"/>
        </w:tabs>
        <w:suppressAutoHyphens w:val="true"/>
        <w:bidi w:val="0"/>
        <w:ind w:left="0" w:right="0" w:firstLine="850"/>
        <w:jc w:val="both"/>
        <w:rPr/>
      </w:pPr>
      <w:r>
        <w:rPr>
          <w:rFonts w:eastAsia="Andale Sans UI;Arial Unicode MS" w:cs="Times New Roman" w:ascii="Times New Roman" w:hAnsi="Times New Roman"/>
          <w:b w:val="false"/>
          <w:color w:val="auto"/>
          <w:kern w:val="2"/>
          <w:sz w:val="28"/>
          <w:szCs w:val="28"/>
          <w:highlight w:val="white"/>
          <w:lang w:val="ru-RU" w:eastAsia="zxx" w:bidi="zxx"/>
        </w:rPr>
        <w:t>На основании постановления Администрации Колпашевского городского поселения № 744 от 16 октября 2024 года  «О назначении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70:19:0000001:3934, расположенного по адресу: Томская область, Колпашевский район, г. Колпашево, ул. Береговая, 1, общей площадью 433 кв. м»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 Ад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мини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страцией Колпашевского городского поселения проведены публичные слушания по проекту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«О предоставлении разрешения на </w:t>
      </w:r>
      <w:r>
        <w:rPr>
          <w:rFonts w:eastAsia="Andale Sans UI;Arial Unicode MS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highlight w:val="white"/>
          <w:lang w:val="ru-RU" w:eastAsia="zxx" w:bidi="zxx"/>
        </w:rPr>
        <w:t>на отклонение от предельных параметров разрешенного строительства объекта капитального строительства на земельном участке с кадастровым номером 70:19:0000001:3934, расположенного по адресу: Томская область, Колпашевский район, г. Колпашево, ул. Береговая, 1, общей площадью 433 кв. м»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highlight w:val="white"/>
          <w:lang w:val="ru-RU" w:eastAsia="zh-CN" w:bidi="hi-IN"/>
        </w:rPr>
        <w:t>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В ходе публичных слушаний оформлен и составлен протокол от 15 ноября 2024 года. 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 публичных слушаниях приняло участие 0 участников публичных слушаний.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highlight w:val="white"/>
          <w:shd w:fill="auto" w:val="clear"/>
          <w:lang w:val="ru-RU" w:eastAsia="zh-C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 xml:space="preserve">Предложений и замечаний граждан, постоянно проживающих на территории проведения публичных слушаний: не поступало. 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highlight w:val="white"/>
          <w:shd w:fill="auto" w:val="clear"/>
          <w:lang w:val="ru-RU" w:eastAsia="zh-C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>Предложений и замечаний иных участников публичных слушаний: не поступало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ыводы по результатам публичных слушаний: публичные слушания считать состоявшимися.</w:t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  <w:t>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9:27Z</dcterms:created>
  <dc:creator/>
  <dc:description/>
  <dc:language>en-US</dc:language>
  <cp:lastModifiedBy/>
  <cp:lastPrinted>2024-11-15T14:07:00Z</cp:lastPrinted>
  <dcterms:modified xsi:type="dcterms:W3CDTF">2024-11-15T07:08:11Z</dcterms:modified>
  <cp:revision>45</cp:revision>
  <dc:subject/>
  <dc:title/>
</cp:coreProperties>
</file>