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Береговая, 1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ab/>
        <w:t xml:space="preserve">Граница территориальной зоны Ж-5 в которой расположен земельный участок с кадастровым номером 70:19:0000001:3934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8530</wp:posOffset>
                </wp:positionH>
                <wp:positionV relativeFrom="paragraph">
                  <wp:posOffset>139700</wp:posOffset>
                </wp:positionV>
                <wp:extent cx="4591050" cy="2333625"/>
                <wp:effectExtent l="9525" t="9525" r="9525" b="9525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1080" cy="2333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1pt" to="535.35pt,194.7pt" ID="Фигура1" stroked="t" o:allowincell="f" style="position:absolute;flip:x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3830</wp:posOffset>
                </wp:positionH>
                <wp:positionV relativeFrom="paragraph">
                  <wp:posOffset>139700</wp:posOffset>
                </wp:positionV>
                <wp:extent cx="4095750" cy="2381250"/>
                <wp:effectExtent l="9525" t="9525" r="9525" b="9525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5720" cy="2381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1pt" to="535.35pt,198.45pt" ID="Фигура2" stroked="t" o:allowincell="f" style="position:absolute;flip:x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34290</wp:posOffset>
            </wp:positionV>
            <wp:extent cx="5582920" cy="324866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Границ в земельного участка с кадастровым номером 70:19:0000003:3934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49320</wp:posOffset>
                </wp:positionH>
                <wp:positionV relativeFrom="paragraph">
                  <wp:posOffset>53975</wp:posOffset>
                </wp:positionV>
                <wp:extent cx="4810125" cy="942975"/>
                <wp:effectExtent l="9525" t="9525" r="9525" b="9525"/>
                <wp:wrapNone/>
                <wp:docPr id="4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9960" cy="942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1.6pt,4.25pt" to="107.1pt,78.45pt" ID="Фигура3" stroked="t" o:allowincell="f" style="position:absolute;flip:x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10-25T04:25:28Z</dcterms:modified>
  <cp:revision>107</cp:revision>
  <dc:subject/>
  <dc:title> </dc:title>
</cp:coreProperties>
</file>