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u w:val="single"/>
          <w:lang w:val="ru-RU" w:eastAsia="zh-CN" w:bidi="ar-SA"/>
        </w:rPr>
        <w:t xml:space="preserve">                  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2025                                                            </w:t>
        <w:tab/>
        <w:t xml:space="preserve">                                            №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6"/>
          <w:szCs w:val="26"/>
          <w:u w:val="single"/>
          <w:lang w:val="ru-RU" w:eastAsia="zh-CN" w:bidi="ar-SA"/>
        </w:rPr>
        <w:t xml:space="preserve">           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О предоставлении разрешения на условно разрешенный вид использования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70:08:0101001:9499, расположенного по адресу: Российская федерация, Томская область, Колпашевский муниципальный район, Колпашевское городское поселение,</w:t>
        <w:br/>
        <w:t>с. Тогур, мкр. «Новый», земельный участок 10, общей площадью 832 кв. 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5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-разрешенный вид использования земельного участка с кадастровым номером 70:08:0101001:9499, расположенного по адресу: Российская федерация, Томская область, Колпашевский муниципальный район, Колпашевское городское поселение, с. Тогур, мкр. «Новый», земельный участок 10, общей площадью 832 кв. 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>»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заместителя Главы Колпашевского городского поселения Панова Е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С.В.Пет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5-03-10T16:57:00Z</cp:lastPrinted>
  <dcterms:modified xsi:type="dcterms:W3CDTF">2025-03-26T09:16:25Z</dcterms:modified>
  <cp:revision>151</cp:revision>
  <dc:subject/>
  <dc:title> </dc:title>
</cp:coreProperties>
</file>