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Уважаемые жители муниципального образования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«Колпашевское городское поселение»!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го с осуществлением градостроительной деятельности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предоставлении разрешения на условно разрешенный вид использования земельного участка с кадастровым номером 70:19:0000009:459, расположенного по адресу: Российская федерация, Томская область, Колпашевский муниципальный район, Колпашевское городское поселение, 4 км автодороги НГСС-переправа, участок 7, общей площадью 2120 кв. м.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официальном сайте </w:t>
      </w:r>
      <w:r>
        <w:rPr>
          <w:rStyle w:val="Style15"/>
          <w:rFonts w:cs="Times New Roman" w:ascii="Times New Roman" w:hAnsi="Times New Roman"/>
        </w:rPr>
        <w:t xml:space="preserve">органа местного самоуправления Колпашевского городского поселения: </w:t>
      </w:r>
      <w:r>
        <w:rPr>
          <w:rStyle w:val="Style15"/>
          <w:rFonts w:cs="Times New Roman" w:ascii="Times New Roman" w:hAnsi="Times New Roman"/>
          <w:color w:val="0000FF"/>
        </w:rPr>
        <w:t>https://kolpashevo-r69.gosweb.gosuslugi.ru/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дет размещен указанный проект и следующие информационные материалы к нему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1. Постановление Администрации Колпашевского городского поселения </w:t>
      </w:r>
      <w:r>
        <w:rPr>
          <w:rFonts w:cs="Times New Roman" w:ascii="Times New Roman" w:hAnsi="Times New Roman"/>
          <w:highlight w:val="white"/>
        </w:rPr>
        <w:t>от</w:t>
      </w:r>
      <w:r>
        <w:rPr>
          <w:rFonts w:cs="Times New Roman" w:ascii="Times New Roman" w:hAnsi="Times New Roman"/>
        </w:rPr>
        <w:t xml:space="preserve"> 19 марта 2025 № 181 «О назначении публичных слушаний по </w:t>
      </w:r>
      <w:r>
        <w:rPr>
          <w:rFonts w:cs="Times New Roman" w:ascii="Times New Roman" w:hAnsi="Times New Roman"/>
          <w:highlight w:val="white"/>
        </w:rPr>
        <w:t>вопросу</w:t>
      </w:r>
      <w:r>
        <w:rPr>
          <w:rFonts w:cs="Times New Roman" w:ascii="Times New Roman" w:hAnsi="Times New Roman"/>
        </w:rPr>
        <w:t xml:space="preserve"> предоставления разрешения на условно разрешенный вид использования земельного участка с кадастровым номером 70:19:0000009:459, расположенного по адресу: Российская федерация, Томская область, Колпашевский муниципальный район, Колпашевское городское поселение, 4 км автодороги НГСС-переправа, участок 7, общей площадью 2120 кв. м.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 постановления Администрации Колпашевского городского поселения</w:t>
        <w:br/>
        <w:t>«О предоставлении разрешения на условно разрешенный вид использования земельного участка с кадастровым номером 70:19:0000009:459, расположенного по адресу: Российская федерация, Томская область, Колпашевский муниципальный район, Колпашевское городское поселение, 4 км автодороги НГСС-переправа, участок 7, общей площадью 2120 кв. м.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итуационный план земельного участка, расположенного по адресу: Российская федерация, Томская область, Колпашевский муниципальный район, Колпашевское городское поселение, 4 км автодороги НГСС-переправа, участок 7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е слушания проводятся с 25 марта 2025 года по 19 апреля 2025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размещение проекта и информационных материалов к нему на официальном сайте </w:t>
      </w:r>
      <w:r>
        <w:rPr>
          <w:rStyle w:val="Style15"/>
          <w:rFonts w:cs="Times New Roman" w:ascii="Times New Roman" w:hAnsi="Times New Roman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</w:rPr>
        <w:t xml:space="preserve"> 1 апреля 2025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ведение экспозиции проекта с 1 апреля 2025 года по 14 апреля 2025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предложений и замечаний по проекту в срок с 1 апреля 2025 года по 14 апреля 2025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обрания участников публичных слушаний 15 апреля 2025 года в</w:t>
        <w:br/>
        <w:t>11-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оформление протокола публичных слушаний в срок с 15 апреля 2025 года по 19 апреля 2025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опубликование заключения о результатах публичных слушаний в срок с 15 апреля 2025 года по 19 апреля 2025 г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09:00 до 17:00, обеденный перерыв с 13:00 до 14:00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Собрание участников публичных слушаний проводится</w:t>
      </w:r>
      <w:r>
        <w:rPr>
          <w:rFonts w:cs="Times New Roman" w:ascii="Times New Roman" w:hAnsi="Times New Roman"/>
          <w:b/>
          <w:bCs/>
        </w:rPr>
        <w:t xml:space="preserve"> 15 апреля 2025 года в 11-00</w:t>
      </w:r>
      <w:r>
        <w:rPr>
          <w:rFonts w:cs="Times New Roman" w:ascii="Times New Roman" w:hAnsi="Times New Roman"/>
        </w:rPr>
        <w:t xml:space="preserve"> по адресу: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Участники публичных слушаний, желающие выступить на собрании, должны в срок до 10 марта 2025 года подать заявление о желании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ru-RU"/>
        </w:rPr>
        <w:t xml:space="preserve">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color w:val="000000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u w:val="none"/>
          <w:lang w:val="ru-RU"/>
        </w:rPr>
        <w:t xml:space="preserve"> 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firstLine="54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u w:val="none"/>
          <w:lang w:val="ru-RU"/>
        </w:rPr>
        <w:t xml:space="preserve"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09:00 до 17:00, обеденный перерыв с 13:00 до 14:00). 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u w:val="none"/>
          <w:lang w:val="ru-RU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00Z</dcterms:created>
  <dc:creator/>
  <dc:description/>
  <cp:keywords/>
  <dc:language>en-US</dc:language>
  <cp:lastModifiedBy>Минина</cp:lastModifiedBy>
  <cp:lastPrinted>2025-03-11T16:22:00Z</cp:lastPrinted>
  <dcterms:modified xsi:type="dcterms:W3CDTF">2025-03-21T10:14:00Z</dcterms:modified>
  <cp:revision>2</cp:revision>
  <dc:subject/>
  <dc:title/>
</cp:coreProperties>
</file>