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27" r="-14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rFonts w:eastAsia="Times New Roman"/>
          <w:sz w:val="28"/>
          <w:szCs w:val="28"/>
          <w:u w:val="none"/>
        </w:rPr>
        <w:t>10.06.</w:t>
      </w:r>
      <w:r>
        <w:rPr>
          <w:sz w:val="28"/>
          <w:szCs w:val="28"/>
        </w:rPr>
        <w:t xml:space="preserve">2025                                                     </w:t>
        <w:tab/>
        <w:t xml:space="preserve">                                             № </w:t>
      </w:r>
      <w:r>
        <w:rPr>
          <w:sz w:val="28"/>
          <w:szCs w:val="28"/>
          <w:u w:val="none"/>
        </w:rPr>
        <w:t>443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вопросу предоставления разрешения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3:3880, расположенного по адресу: Российская Федерация, Томская область, Колпашевский муниципальный район, Колпашевское городское поселение, г. Колпашево, ул. Заводская,</w:t>
        <w:br/>
        <w:t>земельный участок 9/1, общей площадью 684 кв. м.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29 мая 2025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0:19:0000003:3880, расположенного по адресу: Российская Федерация, Томская область, Колпашевский муниципальный район, Колпашевское городское поселение, г. Колпашево, ул. Заводская, земельный участок 9/1, общей площадью 684 кв. м.,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«для индивидуального жилищного строительства» код 2.1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16 июня 2025 года по 9 июля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Третьякову Н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Российская Федерация, Томская область, Колпашевский муниципальный район, Колпашевское городское поселение, г. Колпашево, ул. Заводская, земельный участок 9/1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23 июня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Оповещение о начале публичных слушаний разместить 16 июня 2025 года на информационном стенде в Администрации Колпашевского городского поселения по адресу: Томская область, Колпашевский район, г. Колпашево,</w:t>
        <w:br/>
        <w:t xml:space="preserve">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23 июня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23 июня 2025 года по 4 июля 2025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7 июля 2025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7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23 июня 2025 года по 4 июля 2025 года, ежедневно с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8 июля 2025 года по 9 июля 2025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8 июля 2025 года по 9 июля 2025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4. Постановление Администрации Колпашевского городского поселения от 4 июня 2025 года № 432 «О назначении публичных слушаний по вопросу предоставления разрешен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на условно разрешенный вид использования земельного участка с кадастровым номером 70:19:0000003:3880, расположенного по адресу: Российская Федерация, Томская область, Колпашевский муниципальный район, Колпашевское городское поселение, г. Колпашево, ул. Заводская, земельный участок 9/1, общей площадью 684 кв. м.» признать утратившим силу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bookmarkEnd w:id="0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7. Контроль за исполнением постановления возложить на заместителя Главы Колпашевского городского поселения Панова Е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.В.Петров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8"/>
          <w:szCs w:val="28"/>
        </w:rPr>
      </w:pPr>
      <w:r>
        <w:rPr>
          <w:rFonts w:cs="Times New Roman"/>
          <w:bCs/>
          <w:color w:val="00000A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8"/>
          <w:szCs w:val="28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8"/>
          <w:szCs w:val="28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8"/>
          <w:szCs w:val="28"/>
        </w:rPr>
        <w:t>от</w:t>
      </w:r>
      <w:r>
        <w:rPr>
          <w:rFonts w:cs="Times New Roman"/>
          <w:b w:val="false"/>
          <w:bCs w:val="false"/>
          <w:color w:val="00000A"/>
          <w:sz w:val="28"/>
          <w:szCs w:val="28"/>
          <w:u w:val="none"/>
        </w:rPr>
        <w:t xml:space="preserve"> 10.06.2025</w:t>
      </w:r>
      <w:r>
        <w:rPr>
          <w:rFonts w:cs="Times New Roman"/>
          <w:b w:val="false"/>
          <w:bCs w:val="false"/>
          <w:color w:val="00000A"/>
          <w:sz w:val="28"/>
          <w:szCs w:val="28"/>
        </w:rPr>
        <w:t xml:space="preserve"> № </w:t>
      </w:r>
      <w:r>
        <w:rPr>
          <w:rFonts w:cs="Times New Roman"/>
          <w:b w:val="false"/>
          <w:bCs w:val="false"/>
          <w:color w:val="00000A"/>
          <w:sz w:val="28"/>
          <w:szCs w:val="28"/>
          <w:u w:val="none"/>
        </w:rPr>
        <w:t>443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27" r="-14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u w:val="single"/>
          <w:lang w:val="ru-RU" w:eastAsia="zh-CN" w:bidi="ar-SA"/>
        </w:rPr>
        <w:t xml:space="preserve">                  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2025                                                            </w:t>
        <w:tab/>
        <w:t xml:space="preserve">                                            №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6"/>
          <w:szCs w:val="26"/>
          <w:u w:val="single"/>
          <w:lang w:val="ru-RU" w:eastAsia="zh-CN" w:bidi="ar-SA"/>
        </w:rPr>
        <w:t xml:space="preserve">           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70:19:0000003:3880, расположенного по адресу: Российская Федерация, Томская область, Колпашевский муниципальный район, Колпашевское городское поселение,</w:t>
        <w:br/>
        <w:t>г. Колпашево, ул. Заводская, земельный участок 9/1,</w:t>
        <w:br/>
        <w:t>общей площадью 684 кв. 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5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 разрешенный вид использования земельного участка с кадастровым номером 70:19:0000003:3880, расположенного по адресу: Российская Федерация, Томская область, Колпашевский муниципальный район, Колпашевское городское поселение,</w:t>
        <w:br/>
        <w:t>г. Колпашево, ул. Заводская, земельный участок 9/1, общей площадью 684</w:t>
        <w:br/>
        <w:t>кв. 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заместителя Главы Колпашевского городского поселения Панова Е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С.В.Пет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5-06-10T15:09:00Z</cp:lastPrinted>
  <dcterms:modified xsi:type="dcterms:W3CDTF">2025-06-20T03:17:17Z</dcterms:modified>
  <cp:revision>156</cp:revision>
  <dc:subject/>
  <dc:title> </dc:title>
</cp:coreProperties>
</file>