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pageBreakBefore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u w:val="single"/>
          <w:lang w:val="ru-RU" w:eastAsia="zh-CN" w:bidi="ar-SA"/>
        </w:rPr>
        <w:t xml:space="preserve">                  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2025                                                            </w:t>
        <w:tab/>
        <w:t xml:space="preserve">                                            №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 xml:space="preserve">           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70:19:0000003:3880, расположенного по адресу: Российская Федерация, Томская область, Колпашевский муниципальный район, Колпашевское городское поселение,</w:t>
        <w:br/>
        <w:t>г. Колпашево, ул. Заводская, земельный участок 9/1,</w:t>
        <w:br/>
        <w:t>общей площадью 684 кв. 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5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 разрешенный вид использования земельного участка с кадастровым номером 70:19:0000003:3880, расположенного по адресу: Российская Федерация, Томская область, Колпашевский муниципальный район, Колпашевское городское поселение,</w:t>
        <w:br/>
        <w:t>г. Колпашево, ул. Заводская, земельный участок 9/1, общей площадью 684</w:t>
        <w:br/>
        <w:t>кв. 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5-06-10T15:09:00Z</cp:lastPrinted>
  <dcterms:modified xsi:type="dcterms:W3CDTF">2025-06-20T04:11:16Z</dcterms:modified>
  <cp:revision>156</cp:revision>
  <dc:subject/>
  <dc:title> </dc:title>
</cp:coreProperties>
</file>