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7:4875, расположенного по адресу: Томская область, Колпашевский район,  г. Колпашево, ул. Ватутина, 36/1, общей площадью  674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ут размещены указанные проекты и следующие информационные материалы к ним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18 апреля 2022 №241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>на условно разрешенный вид использования земельного участка с кадастровым номер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70:19:0000007:4875, расположенного по адресу: Томская область, Колпашевский район,          г. Колпашево, ул. Ватутина, 36/1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7:4875, расположенного по адресу: Томская область, Колпашевский район, г. Колпашево, ул. Ватутина, 36/1, общей площадью 674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я об основных характеристиках объекта недвижимости, расположенного по </w:t>
      </w:r>
      <w:r>
        <w:rPr>
          <w:rFonts w:cs="Times New Roman" w:ascii="Times New Roman" w:hAnsi="Times New Roman"/>
          <w:b w:val="false"/>
          <w:sz w:val="24"/>
          <w:szCs w:val="24"/>
        </w:rPr>
        <w:t>адресу: Томская область, Колпашевский район,   г. Колпашево, ул. Ватутина, 36/1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итуационный план земельного участка  расположенного по адресу: Томская область, Колпашевский район,  г. Колпашево, ул. Ватутина, 36/1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26 апреля 2022 года по 19 мая 2022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12 мая 2022 года в 15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19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до 19 мая 2022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12 мая 2022 года в 15-00 по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7 мая 2022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0-09-07T09:31:00Z</cp:lastPrinted>
  <dcterms:modified xsi:type="dcterms:W3CDTF">2022-04-19T02:52:41Z</dcterms:modified>
  <cp:revision>22</cp:revision>
  <dc:subject/>
  <dc:title/>
</cp:coreProperties>
</file>