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 мая 2022 года      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41 от 18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2</w:t>
      </w:r>
      <w:r>
        <w:rPr>
          <w:rFonts w:cs="Times New Roman" w:ascii="Times New Roman" w:hAnsi="Times New Roman"/>
          <w:sz w:val="24"/>
          <w:szCs w:val="24"/>
        </w:rPr>
        <w:t xml:space="preserve"> года 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7:4875, расположенного по адресу: Томская область, Колпашевский район, г. Колпашево, ул. Ватутина, 36/1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О предоставлении разреш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 xml:space="preserve"> на условно разрешенный вид использования земельного участка  с кадастровым номером 70:19:0000007:4875, расположенного по адресу: Томская область, Колпашевский район,  г. Колпашево, ул. Ватутина, 36/1, общей площадью  674 кв. м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»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12 мая 2022 года. В публичных слушаниях приняло участие 1 участник публичных слушаний, замечаний и предложений от которого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по результатам публичных слушаний: публичные слушания считать состоявшимися.                               </w:t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Е.А.Ми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1-26T09:20:00Z</cp:lastPrinted>
  <dcterms:modified xsi:type="dcterms:W3CDTF">2022-05-16T10:07:29Z</dcterms:modified>
  <cp:revision>22</cp:revision>
  <dc:subject/>
  <dc:title/>
</cp:coreProperties>
</file>