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8"/>
          <w:szCs w:val="28"/>
        </w:rPr>
        <w:t>18.04.2022</w:t>
        <w:tab/>
        <w:tab/>
        <w:tab/>
        <w:tab/>
        <w:tab/>
        <w:tab/>
        <w:tab/>
        <w:t xml:space="preserve">                                             № 241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вопросу предоставления разреше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с кадастровым номером 70:19:0000007:4875, расположенного по адресу: Томская область, Колпашевский район, г.Колпашево, ул. Ватутина, 36/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5.1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  <w:u w:val="none"/>
        </w:rPr>
        <w:t>39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23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Устава муниципального образования «Колпашевское городское поселение»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значить публичные слушания по вопросу предоставления разрешения на условно разрешенный вид использования земельного участка с кадастровым номером 70:19:0000007:4875, расположенного по адресу: Томская область, Колпашевский район, г.Колпашево, ул. Ватутина, 36/1 (далее-проект)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Срок проведения публичных слушаний: с 26 апреля 2022 года по 19 мая 2022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председателем публичных слушаний заместителя Главы Колпашевского городского поселения Чукова А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значить секретарем публичных слушаний ведущего специалиста по земельному контролю отдела градостроительства и землеустройства Администрации Колпашевского городского поселения Скорнякову Т.Л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6. Установить, что местоположение границ территории муниципального образования «Колпашевское городское поселение», в отношении которой подготовлен проект муниципального правового акта муниципального образования «Колпашевское городское поселение» о предоставлении разрешения на условно разрешенный вид использования земельного участка, соответствует местоположению границ территориальной зоны, в границах которой расположен земельный участ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адресу:</w:t>
      </w:r>
      <w:r>
        <w:rPr>
          <w:rFonts w:cs="Times New Roman" w:ascii="Times New Roman" w:hAnsi="Times New Roman"/>
          <w:sz w:val="28"/>
          <w:szCs w:val="28"/>
        </w:rPr>
        <w:t xml:space="preserve"> Томская область, Колпашевский район, г.Колпашево, ул. Ватутина, 36/1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Дата размещения проектов и информационных материалов к ни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официальном сайте органов местного самоуправления Колпашевского городского поселения 29 апреля 2022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Оповещение о начале публичных слушаний размещено на информационном стенде в Администрации Колпашевского городского поселения по адресу: Томская область, Колпашевский район, г. Колпашево,  ул. Победы, 5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9. Дата открытия экспозиции проектов: 29 апреля 2022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Место проведения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09: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00 по 17:00, обеденный перерыв с 13:00 п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рок проведения экспозиции: с 29 апреля 2022 года по 10 мая 2022 год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0. Дата проведения собрания участников публичных слушаний 12 мая 202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года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в 15-00 часов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по местному времен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Место проведения собрания участников публичных слушаний — кабинет № 205 здания Администрации Колпашевского городского поселения по адресу: Томская область, Колпашевский район, г. Колпашево, ул. Победы, д. 5.</w:t>
      </w:r>
      <w:bookmarkStart w:id="0" w:name="sub_53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11. Прием замечаний и предложений по проектам, осуществляется отделом градостроительства и землеустройства Администрации Колпашевского городского поселения. </w:t>
      </w:r>
    </w:p>
    <w:p>
      <w:pPr>
        <w:pStyle w:val="Normal"/>
        <w:ind w:left="0" w:right="0" w:firstLine="709"/>
        <w:jc w:val="both"/>
        <w:rPr>
          <w:rStyle w:val="Style14"/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Срок приема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замечаний и предложений с 29 апреля 202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да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по 10 мая 2022 года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, ежедневно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09: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00 по 17:00,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по адресу: Томская область, Колпашевский район,  г. Колпашево, ул. Победы, 5:</w:t>
      </w:r>
      <w:bookmarkStart w:id="1" w:name="sub_531"/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rStyle w:val="Style14"/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Style w:val="Style14"/>
          <w:rFonts w:eastAsia="Times New Roman" w:cs="Times New Roman" w:ascii="Times New Roman" w:hAnsi="Times New Roman"/>
          <w:sz w:val="28"/>
          <w:szCs w:val="28"/>
          <w:shd w:fill="auto" w:val="clear"/>
        </w:rPr>
        <w:t>1)</w:t>
      </w:r>
      <w:bookmarkStart w:id="2" w:name="sub_54"/>
      <w:r>
        <w:rPr>
          <w:rStyle w:val="Style14"/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в письменной форме в адрес Администрации Колпашевского городского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rStyle w:val="Style14"/>
          <w:rFonts w:ascii="Times New Roman" w:hAnsi="Times New Roman" w:cs="Times New Roman"/>
          <w:sz w:val="28"/>
          <w:szCs w:val="28"/>
          <w:shd w:fill="auto" w:val="clear"/>
        </w:rPr>
      </w:pPr>
      <w:bookmarkEnd w:id="2"/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2) посредством записи в книге (журнале) учета посетителей экспозиции проект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>12. Срок для подготовки и оформления протокола публичных слушаний: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13 мая 2022 года по 19 мая 2022 год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3. Срок для подготовки и опубликования заключения о результатах публичных слушан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с 13 мая 2022 года по 19 мая 2022 год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4.</w:t>
      </w:r>
      <w:bookmarkEnd w:id="0"/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rStyle w:val="Style14"/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15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16. Контроль за исполнением постановления возложить на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2-04-08T11:07:00Z</cp:lastPrinted>
  <dcterms:modified xsi:type="dcterms:W3CDTF">2022-05-23T09:28:07Z</dcterms:modified>
  <cp:revision>104</cp:revision>
  <dc:subject/>
  <dc:title> </dc:title>
</cp:coreProperties>
</file>