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708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2"/>
        <w:spacing w:before="0" w:after="0"/>
        <w:ind w:right="-725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ЧЕТ</w:t>
      </w:r>
    </w:p>
    <w:p>
      <w:pPr>
        <w:pStyle w:val="Heading2"/>
        <w:spacing w:before="0" w:after="0"/>
        <w:ind w:right="-725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 МЕРОПРИЯТИЯМ ПО СОВЕРШЕНСТВОВАНИЮ НОРМАТИВНО-ПРАВОВОЙ БАЗ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ГО ОБРАЗОВАНИЯ «КОЛПАШЕВСКОЕ ГОРОДСКОЕ ПОСЕЛЕНИЕ»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за период   2008-2010гг</w:t>
      </w: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Heading2"/>
        <w:spacing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4320"/>
        <w:gridCol w:w="4320"/>
        <w:gridCol w:w="23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ых правовых ак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 качества жизни на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истемы мероприятий, направленных на развитие деловой активности и предприниматель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правовой акт Совета об основных направлениях развития поддержки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</w:t>
            </w:r>
          </w:p>
        </w:tc>
      </w:tr>
      <w:tr>
        <w:trPr>
          <w:trHeight w:val="9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личных подсобных хозяйств на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А Главы посе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№104 от  05.06.08, №212 от 04.12.0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6 от 29.05.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Э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жилищного строитель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Совета об основных направлениях развития и поддержки жилищного строительства в г. Колпашево и с. Тог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выполне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ГАГ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пожарной безопасност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Главы об обеспечении первичных мер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 Главы №214, №215        от 14.10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№218 от 08.10.08 №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улучшению экологической ситуации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А Совета и Главы сборе и вывозе бытовых отхо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ая служба админист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формирования здорового образа жизни на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роприятий, направленных на повышение эффективности использования существующих  социально-культурных объектов и создания новы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Совета об основных направлениях развития социально-культурной  сферы 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выполне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зработка мероприятий по развитию физической культуры и спорта, формирование здорового образа жизн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А Совета об основных направлениях развития физической культуры и спор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творчества молодежи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Совета о программе  поддержки творческой и талантливой  молод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№33 от 26.0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 и спорту</w:t>
            </w:r>
          </w:p>
        </w:tc>
      </w:tr>
      <w:tr>
        <w:trPr>
          <w:trHeight w:val="7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системы местного самоуправления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мероприятий по оздоровлению муниципальных финансо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Совета о Программе оздоровления муниципальных финан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№61 от 27.11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Э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я</w:t>
            </w:r>
          </w:p>
        </w:tc>
      </w:tr>
      <w:tr>
        <w:trPr>
          <w:trHeight w:val="24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 качества жизни на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в области энергосбережения и повышения энергетической эффективности на территории МО «Колпашевское городское поселение» с проведением работ по составлению топливно-энергетического баланса и определения потенциала энергосбережения муниципального образования на период 2010-2012г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Главы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от 30.12.2010.№ 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МХ</w:t>
            </w:r>
          </w:p>
        </w:tc>
      </w:tr>
      <w:tr>
        <w:trPr>
          <w:trHeight w:val="9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рядке сбора и вывоза бытовых отходов с территории частного сектора Колпашевского городского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Главы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от 11.05.2010.№ 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М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системы местного самоуправления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принятия решений о разработке долгосрочных целевых программ поселения, их формирования и реализации в  муниципальном образовании «Колпашевское городское поселени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Глав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от 06.04.2010.№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Э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 утверждении Положения о формировании и финансовом обеспечении выполнения муниципального задания Администрацией поселения и муниципальными учреждения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Глав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от 19.04.2010.№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Э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планирования бюджетных ассигнований муниципального образования «Колпашевское городское поселени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Глав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 Главы от 21.04.2010.№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Э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Административных регламентов, связанных с выполнением функций, возложенных на органы местного  самоуправления по финансово- экономическим  вопросам в соответствии с действующим законодательством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ПА Главы посе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 Главы от 16.12.2010.№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Э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 для формирования  здорового образа жизни насел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роприятий, направленных на повышение эффективности использования существующих социально-культурных объектов и создания новы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Совета об основных направлениях развития социально-культурной сфер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А Совета не разработан, но с целью повышения эффективности использования  объектов приняты постановления главы о введении новых систем оплаты труда в МУ, стимулирующих выполнение плановых заданий-мероприятий: №158,162 163  от 01.06.2010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поселения, отдел по культуре, спорт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роприятий, направленных на развитие физической культуры и спорта, формирование здорового образа жизн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Совета об основных направлениях развития физической 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А Совета не разработан, но спортивные мероприятия проводились согласно постановлению Главы № 24 от 09.02.20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поселения, отдел по культуре, спорт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гражданско-патриотического воспитания на 2011-2013 го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Сов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30.1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ГМЦ»</w:t>
            </w:r>
          </w:p>
        </w:tc>
      </w:tr>
    </w:tbl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ind w:left="4692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08:00Z</dcterms:created>
  <dc:creator>Былин А.В</dc:creator>
  <dc:description/>
  <cp:keywords/>
  <dc:language>en-US</dc:language>
  <cp:lastModifiedBy>Baranov</cp:lastModifiedBy>
  <cp:lastPrinted>2011-02-21T15:02:00Z</cp:lastPrinted>
  <dcterms:modified xsi:type="dcterms:W3CDTF">2011-03-30T02:58:00Z</dcterms:modified>
  <cp:revision>84</cp:revision>
  <dc:subject/>
  <dc:title/>
</cp:coreProperties>
</file>