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92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ОТЧЕТ</w:t>
      </w:r>
    </w:p>
    <w:p>
      <w:pPr>
        <w:pStyle w:val="Normal"/>
        <w:jc w:val="center"/>
        <w:rPr/>
      </w:pPr>
      <w:r>
        <w:rPr>
          <w:sz w:val="20"/>
          <w:szCs w:val="20"/>
        </w:rPr>
        <w:t>ЗА 2008-2010 гг ПО СОДЕЙСТВИЮ В РЕАЛИЗАЦИИ ИНВЕСТИЦИОННЫХ ПРОЕКТОВ, ПРЕДЛАГАЕМЫХ К РЕАЛИЗАЦИИ НА ТЕРРИТОРИИ КОЛПАШЕВСКОГО ГОРОДСКОГО ПОСЕЛЕНИЯ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лн. руб.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80"/>
        <w:gridCol w:w="1080"/>
        <w:gridCol w:w="956"/>
        <w:gridCol w:w="956"/>
        <w:gridCol w:w="844"/>
        <w:gridCol w:w="956"/>
        <w:gridCol w:w="720"/>
        <w:gridCol w:w="53"/>
        <w:gridCol w:w="487"/>
        <w:gridCol w:w="188"/>
        <w:gridCol w:w="532"/>
        <w:gridCol w:w="788"/>
        <w:gridCol w:w="112"/>
        <w:gridCol w:w="968"/>
        <w:gridCol w:w="3060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оект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ициа тор про ект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исполнения, годы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рабо чих мест, вновь создан ных, ед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ны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ффектот реализации проекта, (поступление налогов в бюд жеты РФ)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ные результа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 в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д гарантии бюджета: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х инвесторов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00" w:hRule="atLeast"/>
          <w:cantSplit w:val="true"/>
        </w:trPr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пилкобетонных строительных материалов по технологии «Булгани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 краски, шпатлевки, грунт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цеха по применению технологий несъёмной опалубки велокс для строительства жилых зданий из пенобет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пашевс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огу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, 28/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инокуров Ю.П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своен выпуск новых видов строительных и отделочных материалов на основе местного сырья.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 выполн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борудование установлено. Производство запущено</w:t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автомойки (г. Колпашево, ул. Горького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угу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Улучшение экологической обстановки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нижение доли расходов населения на оплату услуг по теплоснабжению в общем объеме расходов на коммунальные услуги. Снижение доли затрат на теплоснабжение в себестоимости производимой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лучшение качества предоставляемых услу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 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нижение доли расходов населения на оплату услуг по теплоснабжению в общем объеме расходов на ком.услуги не достигли в связи с тем, что резко возросла цена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 2009 год РЭК утвердила рост  тарифа на угольные котельные в размере 26%, на газовые -16%. За счет этого снижена доля затрат на теплоснабжение в себестоимости производимой продук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учшено качество предоставляемых услуг.</w:t>
            </w:r>
          </w:p>
        </w:tc>
      </w:tr>
      <w:tr>
        <w:trPr>
          <w:trHeight w:val="667" w:hRule="atLeast"/>
          <w:cantSplit w:val="true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 гостиничного компле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дра тенко В Брывз гин 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рабочих мест. Увеличение количества оказания бытовых услуг.</w:t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хники для обеспечения исполнения муниципального заказа по вывозу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дарин С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 и повышение качества оказываемых услуг населению.</w:t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профилирование котельной  под  молодежный досугов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 ского поселе 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нено в связи с отсутствием финанс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нижение доли расходов населения на оплату услуг по теплоснабжению в общем объеме расходов на коммунальные услуги. Снижение доли затрат на теплоснабжение в себестоимости производимой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лучшение качества предоставляемых 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</w:t>
            </w:r>
          </w:p>
          <w:p>
            <w:pPr>
              <w:pStyle w:val="Normal"/>
              <w:ind w:righ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населения на оплату услуг по теплоснабжению в общем объеме расходов на коммунальные услуги. Снижение доли затрат на теплоснабжение в себестоимости производимой продукции. Улучшение качества предоставляемых услуг.</w:t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хники для обеспечения исполнения  муниципального заказа по вывозу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 И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      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              0,8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       0,0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 и повышение качества оказываемых услуг населению.</w:t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ификация  по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6" w:hanging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7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469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0:00Z</dcterms:created>
  <dc:creator>Былин А.В</dc:creator>
  <dc:description/>
  <cp:keywords/>
  <dc:language>en-US</dc:language>
  <cp:lastModifiedBy>Baranov</cp:lastModifiedBy>
  <dcterms:modified xsi:type="dcterms:W3CDTF">2011-03-30T02:59:00Z</dcterms:modified>
  <cp:revision>29</cp:revision>
  <dc:subject/>
  <dc:title/>
</cp:coreProperties>
</file>